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footer24.xml" ContentType="application/vnd.openxmlformats-officedocument.wordprocessingml.footer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8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9.xml" ContentType="application/vnd.openxmlformats-officedocument.wordprocessingml.head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settings.xml" ContentType="application/vnd.openxmlformats-officedocument.wordprocessingml.settings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.xml" ContentType="application/vnd.openxmlformats-officedocument.wordprocessingml.header+xml"/>
  <Override PartName="/word/header32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2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30.xml" ContentType="application/vnd.openxmlformats-officedocument.wordprocessingml.footer+xml"/>
  <Override PartName="/word/media/image1.jpeg" ContentType="image/jpeg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19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header25.xml" ContentType="application/vnd.openxmlformats-officedocument.wordprocessingml.header+xml"/>
  <Override PartName="/word/header26.xml" ContentType="application/vnd.openxmlformats-officedocument.wordprocessingml.header+xml"/>
  <Override PartName="/word/footer22.xml" ContentType="application/vnd.openxmlformats-officedocument.wordprocessingml.footer+xml"/>
  <Override PartName="/word/footer2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32500" cy="4420870"/>
            <wp:effectExtent l="0" t="0" r="0" b="0"/>
            <wp:wrapTopAndBottom/>
            <wp:docPr id="1" name="HyperZapB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yperZapB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0" cy="4420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b w:val="false"/>
          <w:b w:val="false"/>
          <w:sz w:val="24"/>
        </w:rPr>
      </w:pPr>
      <w:r>
        <w:rPr>
          <w:b w:val="false"/>
          <w:sz w:val="24"/>
        </w:rPr>
        <w:t>Version 3.2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4"/>
        <w:rPr>
          <w:b w:val="false"/>
          <w:b w:val="false"/>
          <w:sz w:val="24"/>
        </w:rPr>
      </w:pPr>
      <w:r>
        <w:rPr>
          <w:b w:val="false"/>
          <w:sz w:val="24"/>
        </w:rPr>
        <w:t>Copyright © 1985 M.J.Gingell</w:t>
      </w:r>
    </w:p>
    <w:p>
      <w:pPr>
        <w:pStyle w:val="Heading4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4"/>
        <w:rPr>
          <w:b w:val="false"/>
          <w:b w:val="false"/>
          <w:sz w:val="24"/>
        </w:rPr>
      </w:pPr>
      <w:r>
        <w:rPr>
          <w:b w:val="false"/>
          <w:sz w:val="24"/>
        </w:rPr>
        <w:t>Hypersoft, Raleigh, NC  USA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ll rights reserved.</w:t>
      </w:r>
    </w:p>
    <w:p>
      <w:pPr>
        <w:sectPr>
          <w:headerReference w:type="even" r:id="rId3"/>
          <w:headerReference w:type="default" r:id="rId4"/>
          <w:type w:val="nextPage"/>
          <w:pgSz w:w="12240" w:h="15840"/>
          <w:pgMar w:left="1728" w:right="1008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H Y P E R Z A P   I N S T R U C T I O N   M A N U A 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Rev 3.2  Jan 1st 198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yright 1985 M.J.Gingell, Hypersoft Raleigh NC USA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 rights reserv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W A R N I N G 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YPERZAP is  a disk  zap program  and as  such is  capable of  modifying you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ks.  It is your responsibility to read the manual and take any precaution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ccessary to  protect any  data you value.   At the  least, any master disk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ould always be write  protected.   You  may also modify  any part of memor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cluding HYPERZAP itself.  You  do this at your  own risk. Hypersoft and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thor offer this program on an as-is basis only and assume no responsibilit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any loss or consequential damage resulting from its use or misus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 . 0   W H A T   I S   H Y P E R Z A P ?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YPERZAP is a powerful TRS-80 disk utility  which allows you to creat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ify and backup part or  all of any floppy disk.  It will work on any dis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your hardware has the capability of  reading even those with sectors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fferent densities on one  track.   (Model I Owners must have a doubler f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).  It will also work on many non-TRS-80 disks.  It works  on tracks 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ctors and does not care how the informatian is encoded within the sector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program is resident  in memory and  does not use  a  resident  DOS so i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run on any model I III or 4 without requiring the user to have anyth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cial beyond the basic  hardware.  48K  of memory is required and  Model 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ers should have a doubler if  they want to do anything with double densit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ch now includes many of the newer  mixed density dual purpose Model I/II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ks  now  on the  market.  On  model I  systems  the program automaticall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tects the type  of doubler  in use  if any.  It will  work with  Aerocomp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lmes, LNW,  Percom and  Radio Shack  doublers except  as follows: Doubler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8 inch capability such as  the LNW 5/8 and Holmes  DDSD1 change mode b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riting to the sector register with the most significant bit set. Because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you will  get unpredictable  results if  you try  to copy  sectors wi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signations above 7F.  The Radio Shack  doubler changes density and select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rite precompensation by writing  to the sector register address  also, wi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most significant data bit set. This program checks for this and will no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ow certain sector designations above  80 hex to be  read or written us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 R/S doubler. In fact, very few disks exist at the present time which mak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e of sectors labelled 80 and above so this is not a severe restrictio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YPERZAP is designed with  many features to make  it easy to analyze 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ckup an unknown disk.  Because of  the many ways  that information  can b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id down on a disk,  the user must be prepared to learn something about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y tracks are formatted. Only with this knowledge can the full  features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YPERZAP be taken advantage of.  Among the many features of HYPERZAP ar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Works in SINGLE,  DOUBLE and MIXED  sector densities so  you can wor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with disks  designed to boot  on Models  I, III and  4 (in the III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mode). These disks  often  have  both single  and  double  densit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ectors on one trac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DOUBLE SIDED disk drives supported as two single sided drive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80 track drives support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8 inch drives supported  (Model III and 4).  A suitably designed dis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ontroller is needed for this. The standard Radio Shack board wil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ot work. Holmes and  Micro-Mainframe are  among the  suppliers o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uitable controllers. Owners of the  newer versions of the Model 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(with the green screen) and and  the 4P will not be  able to use 8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nch drives  because the  floppy disk  controller is integrated 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main CPU board and you cannot fit a different on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Analyze a track to determine the forma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Read/Write tracks sector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Read/Format a whole trac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Build a directory table describing each tracks statistic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Edit memory, sector and track dat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Move, find and fill memory, calculate CRC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Increment, decrement and complement memor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Compare memory regions and find area that matche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Backup a dis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Autopilot.  This exciting  new feature  allows HYPERZAP to record an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equence of  actions for  future re-use.  Your HYPERZAP disk come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with severa1 examples enabling  you to  back up  some of  the mos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well known hard-to-copy program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Make your  own dual  Model I/III,4  self-booting disks.  If you  hav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developed your own machine language program and you want to put i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on a disk to run without a DOS then this feature is for you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Screen print for permanent record us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ackup has many  features  not  the  least of  which  is  that  speci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ideration  has  been given  to  single drive  users.  The general backu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alyzes the source disk track by track,  determining the number of sector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ir kind and their  angular position on the disk.  This information is pu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the directory and after  reading the sector data  the destination disk 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matted in the  same way and  the sector data written.  Single drive user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ould note that there is enough free memory  to transfer about  6 single 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 double density tracks per disk swap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sectPr>
          <w:headerReference w:type="even" r:id="rId5"/>
          <w:headerReference w:type="default" r:id="rId6"/>
          <w:headerReference w:type="first" r:id="rId7"/>
          <w:footerReference w:type="even" r:id="rId8"/>
          <w:footerReference w:type="default" r:id="rId9"/>
          <w:footerReference w:type="first" r:id="rId10"/>
          <w:type w:val="oddPage"/>
          <w:pgSz w:w="12240" w:h="15840"/>
          <w:pgMar w:left="1728" w:right="1008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2 . 0   G E T T I N G   S T A R T E D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re are two versions of HYPERZAP, one for the Model I and one for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el III/4. Both are on your disk and  may be removed and made into comm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les if you wish. The program is supplied as a self booting disk which wi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to run when you hit reset. When you run  the program it will load and th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locate part of itself down over the  top of DOS which is no longer need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way the maximum space  is available for track  and sector data storag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not use any part  of memory between 4000H and  the top of the program f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r own purposes (see H  command) or strange and  unpredictable things wi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ppen !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lthough the program has been  provided on a self  booting disk you m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fer the flexibility of using it as a  command file instead.  This has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vantage of being on  your DOS  and easily transferred  from disk  to dis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wever there  are three disadvantages:  1) You cannot  use the self boot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k maker feature from a /CMD  file version;  2) you will have no access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upplied autopilot  programs unless you  insert your Hyperzap master 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 Hyperzap loads  faster from  the master disk  than from a DOS.  A speci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ature has been  built in to make  it easy for  you to transfer Hyperzap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DOS of your choice in Model I or III mod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o make yourself a command file, insert your Hyperzap master in Drive :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press reset to  load.  At the same  time, hold down  the three  keys MJ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multaneously while the program is loading.  Instead of the normal greet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ing up you will see a command such a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DUMP filespec (START=X'9FF8',END=X'D33B',TRA=X'D302'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ch is the form  of the Dump  memory to disk  command in TRSDOS.  What h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ppened is that after loading the  program a copy was also transterred in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gh memory together with an appendage.  If you were to start running at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dress  D302 the  appendage would  copy the  entire program  back and sta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unning it. At this point you  must take your Hyperzap  disk out and repla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with  a disk  containing the  DOS of  your choice.   Now  press the rese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ton on your computer  to reboot  and then  type in  the command  as abov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stituting a suitable file name and  the exact numbers as they appeared 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creen. The DUMP command is different in  some DOSs so check your manu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adapt as  neccessary. Note that  START is the  beginning, END is the 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TRA is the transfer address of your  copy of Hyperzap that you must sav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DO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YPERZAP has three major screen modes. The  main mode which comes up a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program start has a menu of  major options most of which are selected b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ying a single letter. Also included on  this screen are the specification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 the source  and  destination drives  which  can be  configured for you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chine through the parameter change option. The  two other main screens c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 reached by typing D or I as below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 nn - Display Track Sector Tabl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ressing  "D"  followed  by  a 2  digit  number  will  take  you to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rectory screen that  displays  the sector  configuration  of a  particula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ck.  This is a  very important  feature which  allows you  to analyze 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derstand the makeup of an existing disk or to create a new one.  Initiall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 information  screen will  contain  no  data until  either  you read 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isting disk or  you  enter same  sector  descriptions yourself  using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end, Insert or Edit  options.  Given valid data from  a real disk you c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int to a particular  sector in the  directory with the  cursor arrow, rea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 sector data  into  memory, edit  it,  and rewrite  it.  Unlike many D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pplied Zap programs  HYPERZAP  does not  care  whether the  disk  is in 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ndard  format.   You  can,  for  example,  edit  a  double density sect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iding on an otherwise single density trac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number  you type  for the  track may  be in  decimal or hexadecim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signified by $ sign) thus  D 10 and D  $0A will both take  you to the entr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track decimal 10.  Note that 2 digits must always be typ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hhhh - Memory Inspect/Edi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ack  in  the main  menu  again,  pressing "I"  followed  by  a 4 digi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xadecimal memory address, will  take you  to the third  screen which  is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reen  oriented  memory  inspect  and  change  subprogram  with many usefu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atures for creating, copying  and editing disk  data. This is  also call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you do a whole track read from the Main Menu or a sector data edit fr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Directory Scree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 - Hel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very screen has been provided  with a (hopefully)   descriptive menu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tions  and,  when  that  option  is  selected,  additional sub-prompts a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vided. A helpful feature is provided in  all 3 screens where, by press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H key, data will be displayed showing the memory occupied by the progr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the various data  stores such  as the Directory,  Sector Data  and Trac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ffer. This  tells the user  immediately where  everything important is 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fore what free space is available. While in  the help mode you can s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ontents of the current screen to your printer by pressing the P ke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sectPr>
          <w:headerReference w:type="even" r:id="rId11"/>
          <w:headerReference w:type="default" r:id="rId12"/>
          <w:headerReference w:type="first" r:id="rId13"/>
          <w:footerReference w:type="even" r:id="rId14"/>
          <w:footerReference w:type="default" r:id="rId15"/>
          <w:footerReference w:type="first" r:id="rId16"/>
          <w:type w:val="oddPage"/>
          <w:pgSz w:w="12240" w:h="15840"/>
          <w:pgMar w:left="1728" w:right="1008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3 . 0   M a i n   M e n u   O p t i o n s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chapter describes in  detail all the  options obtainable from  the ma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nu. Each command line can be  edited using the backspace (left arrow) ke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 action takes place until the enter key is pressed.  Note that the symbol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 and h are  used below to denote a  single decimal (0-9) or hexadecimal (0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,A-F) character respectively. Note also in the examples your input is show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derlin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5"/>
        <w:rPr/>
      </w:pPr>
      <w:r>
        <w:rPr/>
        <w:t>A dd or A $hh Read Address Mark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yping "A" followed by a track number causes the selected drive to see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track and then make 8 passes, 3 in single and 5 in double density, eac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me  reading and  recording  any sector  ID  address marks  and the angula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ition round the  disk is  measured  from the  index  hole. The  resulta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formation is then checked and  averaged and entered  in the directory. 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e the result you will have to type D dd to display the directory entry f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trac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xample of use: </w:t>
      </w:r>
      <w:r>
        <w:rPr>
          <w:rFonts w:cs="Courier New" w:ascii="Courier New" w:hAnsi="Courier New"/>
          <w:u w:val="single"/>
        </w:rPr>
        <w:t>A 0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planation:    read track 3 to find any sectors that exis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and enter them in the track table in prop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order as measured from the index hol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B Generate a self-Booting disk.</w:t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option  gives you the  ability to take  a machine language progr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put it on a disk  that will boot automatically and  run the program on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el I,III or 4. To use this you will have to prepare your program using 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ditor and assembler. Once made, you must place  a copy of it in high memor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rting at A000 Hex.  You may want to  produce two versions of the program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 for Model I and one for Model III/4.  The Model I version will be plac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the  single density  sectors of  your self  booting disk  while the Mode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II/4 version will use the double density sector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o produce a  self booting disk do the following:  prepare your progr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a command file and load it into memory at A000 Hex. If your file needs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un  at  some other  location  use a  block  move to  prepare  an exact cop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rting at A000. Run Hyperzap  which loads into  low memory and  call the 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unction from the main menu. Hyperzap will first ask you for the upper limi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your file.  From this it can compute  how many formatted  tracks you wi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ed.  Hyperzap then builds a disk from track 1 to track N with 6 sectors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uble density and 6 of  single density on  each track.  Then it formats 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rites the sector data to disk. You can make your disk model I or III/4 onl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y  laying  down  data  only  in  the   single  or  double  density  sector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pectively.  If you want both you will have  to make a second pass withou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matting. Reply S or D to lay down the sectors in single density for Mode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or double for model  III/4.  Insert your destination  disk and answer Y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format question if this is the first pass.  Hyperzap will then take you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a, format the disk  and write the sector  data. The program then adds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ot sectors on track 0 by copying them from your master disk.  The load 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un addresses are modified to suit your own requirement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Example of use: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ppose you have a file  that loads at 6000H  to 6100H  and  starts at 6030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you want to put it on a disk  so that it will boot and run on a model I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rst you must load it  into memory from your  DOS  and move  it up to A000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ing a block move utility. Then boot Hyperzap from a self booting dis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e: your input is shown underlin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u w:val="single"/>
        </w:rPr>
        <w:t>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 Generate Mod I/III/4 self booting disk. You mus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xecute Hyperzap from a Self booting disk not a CMD file !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nsert destination disk.  Object code from A000-</w:t>
      </w:r>
      <w:r>
        <w:rPr>
          <w:rFonts w:cs="Courier New" w:ascii="Courier New" w:hAnsi="Courier New"/>
          <w:u w:val="single"/>
        </w:rPr>
        <w:t>A1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  Enter S for Mod I or D for Mod 3/4 File: </w:t>
      </w:r>
      <w:r>
        <w:rPr>
          <w:rFonts w:cs="Courier New" w:ascii="Courier New" w:hAnsi="Courier New"/>
          <w:u w:val="single"/>
        </w:rPr>
        <w:t>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  Format or not (Y/N) </w:t>
      </w:r>
      <w:r>
        <w:rPr>
          <w:rFonts w:cs="Courier New" w:ascii="Courier New" w:hAnsi="Courier New"/>
          <w:u w:val="single"/>
        </w:rPr>
        <w:t>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Formatting track &amp; writing sectors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rack 01H SSSSSS  Verifying: SSSSSS Goo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  Insert original Hyperzap disk &amp; press Enter </w:t>
      </w:r>
      <w:r>
        <w:rPr>
          <w:rFonts w:cs="Courier New" w:ascii="Courier New" w:hAnsi="Courier New"/>
          <w:u w:val="single"/>
        </w:rPr>
        <w:t>ent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Reinsert destination disk &amp; press Enter </w:t>
      </w:r>
      <w:r>
        <w:rPr>
          <w:rFonts w:cs="Courier New" w:ascii="Courier New" w:hAnsi="Courier New"/>
          <w:u w:val="single"/>
        </w:rPr>
        <w:t>ent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  Address at which you want program to load (&gt;43FFH)? </w:t>
      </w:r>
      <w:r>
        <w:rPr>
          <w:rFonts w:cs="Courier New" w:ascii="Courier New" w:hAnsi="Courier New"/>
          <w:u w:val="single"/>
        </w:rPr>
        <w:t>600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Program start (transfer) address ? </w:t>
      </w:r>
      <w:r>
        <w:rPr>
          <w:rFonts w:cs="Courier New" w:ascii="Courier New" w:hAnsi="Courier New"/>
          <w:u w:val="single"/>
        </w:rPr>
        <w:t>6030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planation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: At the prompt, enter the upper limit of your fil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: Enter S for Model I, single densit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: Enter Y as we are starting with a blank dis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: Here Hyperzap copies the boot sectors from your maste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: Before doing so the program load and run addresses are modifie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o fit your need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5"/>
        <w:rPr/>
      </w:pPr>
      <w:r>
        <w:rPr/>
        <w:t>C Clear Director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 clears the  track  sector table  of  all previously read  or  creat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ries.  Whenever you read  address marks with the A or E commands, entri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e placed in the table and remain there  until you either clear them with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 command or use the  disk copy command  XC.  If you  have previously read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ck from a different disk you must clear  the table before doing a read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ame  track on your  new disk.  AlSo, if you  are examining double sid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ks, clear the table  when changing  sides or  you will  get a  mixture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nt and back sectors in your table.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xample of use:   </w:t>
      </w:r>
      <w:r>
        <w:rPr>
          <w:rFonts w:cs="Courier New" w:ascii="Courier New" w:hAnsi="Courier New"/>
          <w:u w:val="single"/>
        </w:rPr>
        <w:t>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planation:      clear track sector tabl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5"/>
        <w:rPr/>
      </w:pPr>
      <w:r>
        <w:rPr/>
        <w:t>D dd or D $hh Display Director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D  switches  the  display  mode  to  screen  2,  Directory display.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rectory display will be  entered pointing  at the track  number specifi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there you can page forwards  and backwards through the tracks using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ift-Up-Arrow and Shift-Down-arrow  control  keys.  See section  4.0 for 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tailed description of the functions availabl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xample of use:    </w:t>
      </w:r>
      <w:r>
        <w:rPr>
          <w:rFonts w:cs="Courier New" w:ascii="Courier New" w:hAnsi="Courier New"/>
          <w:u w:val="single"/>
        </w:rPr>
        <w:t>D 0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planation:       Display the track sector table for track 3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5"/>
        <w:rPr/>
      </w:pPr>
      <w:r>
        <w:rPr/>
        <w:t>E dd or E $hh Combined A, S, D comm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E gives you the ability in one go to read the address marks of a track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ad the sectors and then go and display the result. See the descriptions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individual command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xample of use: </w:t>
      </w:r>
      <w:r>
        <w:rPr>
          <w:rFonts w:cs="Courier New" w:ascii="Courier New" w:hAnsi="Courier New"/>
          <w:u w:val="single"/>
        </w:rPr>
        <w:t>E 0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planation:    Equivalent of A 03  S 03  D 0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5"/>
        <w:rPr/>
      </w:pPr>
      <w:r>
        <w:rPr/>
        <w:t>H  Helpful Informat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shows the  memory space currently occupied  by the program and a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main data storage areas. You  need this if you are  going to make use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me spare  space to build  a sector of  data. As a  general rule all memor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tween 4000 hex and  the top of  the track  sector directory should  not b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verwritten.  Space above the  start of Sector  Data is  fair game and abov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700 also if you do not intend to do a track forma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While  displaying in  the  H mode  you  can print  the  whole screen b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ssing the P key.  Ihe H command can be called from all screen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xample of use: </w:t>
      </w:r>
      <w:r>
        <w:rPr>
          <w:rFonts w:cs="Courier New" w:ascii="Courier New" w:hAnsi="Courier New"/>
          <w:u w:val="single"/>
        </w:rPr>
        <w:t>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planation:    calls help information at bottom of scree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5"/>
        <w:rPr/>
      </w:pPr>
      <w:r>
        <w:rPr/>
        <w:t>I hhhh Inspect/Modify Memor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 followed by a 4 digit hexadecimal  address switches display to scre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, Memory  Inspect/Edit mode.  You  must use  4 digits and no preceding $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cify the address. The screen will show the contents of memory in 11 lin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16  bytes each starting  at the  address specified.  In this mode you c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roll through memory inspecting and  modifying it as desired.   See sect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0 for more details of the sub-commands availabl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xample of use:  </w:t>
      </w:r>
      <w:r>
        <w:rPr>
          <w:rFonts w:cs="Courier New" w:ascii="Courier New" w:hAnsi="Courier New"/>
          <w:u w:val="single"/>
        </w:rPr>
        <w:t>I B8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planation:     Display memory starting at B800 hex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5"/>
        <w:rPr/>
      </w:pPr>
      <w:r>
        <w:rPr/>
        <w:t>J hhhh Jump to Memor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J  followed by  a 4  digit hexadecimal  address and  &lt;enter&gt; causes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gram to jump  (tranfer  control) to  start  executing  a program  at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dress specifi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xample of use: </w:t>
      </w:r>
      <w:r>
        <w:rPr>
          <w:rFonts w:cs="Courier New" w:ascii="Courier New" w:hAnsi="Courier New"/>
          <w:u w:val="single"/>
        </w:rPr>
        <w:t>J C0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planation:    start executing program at C000 hex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5"/>
        <w:rPr/>
      </w:pPr>
      <w:r>
        <w:rPr/>
        <w:t>O  Port I/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O will prompt you  for a hexadecimal 2-digit  port number, it will th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the value obtained by  reading that port  address and wait  for you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er a  2 digit hex  value to  be sent to  the same  address. Any non vali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ry will abort without  sending anything  so you can  type &lt;enter&gt;  if yo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ust wanted to read the por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xample of use: </w:t>
      </w:r>
      <w:r>
        <w:rPr>
          <w:rFonts w:cs="Courier New" w:ascii="Courier New" w:hAnsi="Courier New"/>
          <w:u w:val="single"/>
        </w:rPr>
        <w:t>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rt I/O - enter Port # (Hex) : </w:t>
      </w:r>
      <w:r>
        <w:rPr>
          <w:rFonts w:cs="Courier New" w:ascii="Courier New" w:hAnsi="Courier New"/>
          <w:u w:val="single"/>
        </w:rPr>
        <w:t>F0</w:t>
      </w:r>
      <w:r>
        <w:rPr>
          <w:rFonts w:cs="Courier New" w:ascii="Courier New" w:hAnsi="Courier New"/>
        </w:rPr>
        <w:t xml:space="preserve"> 80 </w:t>
      </w:r>
      <w:r>
        <w:rPr>
          <w:rFonts w:cs="Courier New" w:ascii="Courier New" w:hAnsi="Courier New"/>
          <w:u w:val="single"/>
        </w:rPr>
        <w:t>8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planation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Inspect contents of port address F0 hex and chang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from 80 to 81 hex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P Change Drive Parameters.</w:t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 two columns  at the  right  hand side  of the  screen indicate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ameters of the two drives that will be used as the source and destinat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rives in any operations selected  from the menu. A cursor immediately belo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 of the columns  points to  the one  that is  currently selected  for an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nual operations.  For example if the cursor points to the left hand colum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n that is the drive  that will be used  in any  disk  read write command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led using  the A,S,Q,R and  W options.  Typing P allows you  to go to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ameter set up mode where  you can change  the drive selection  and any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individual drive parameter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o select a drive, use  the left or  right arrow to move  the cursor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int at  the appropriate  one.  To  select a  parameter use the up and dow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rows to move the parameter select cursor. The two cursors jointly point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parameter of one drive that can be changed. To change the parameter typ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pace followed by the new value.  Most values can  be entered  as a 1 or 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git decimal number but the drive  number should be given as a single digi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0-3). The Clear key  returns control to  the main  menu. Note that  the 5/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ch mode is not implemented on the Model I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everal of the parameters need some explanatio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tepping rate number should be 00, 01, 02 or 03 for actual disk stepp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tes of 3, 6, 12 and 30 milliseconds respectively.  Most older  drives we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low and take 30 mS.  New drives can be as fast as 6 m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track offset number  is added to  the specified track  in any operatio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can  use this, for  example, to  copy the top  40 tracks  of an 80 trac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rive to a 40 track drive by  setting the offset of the  source to be 40 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destination to be 0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ector skew number  is used only  where a group  of sectors are  read 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ritten.  It  has 2  main uses: it speeds  up reading  and writing groups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ctors, it allows you to read sectors  into memory in a sequence determin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y the skew. For instance  with 10 sectors numbered 1,2,3,4....8,9,10 a ske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2 would read in turn sectors  1,3,5,7,9,2,4,6,8,10. This is useful if yo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e reading sectors from a CP/M disk where CP/M will read them in a sequen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termined by a skew table such as the sequence abov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ample of use:                        No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  <w:u w:val="single"/>
        </w:rPr>
        <w:t>P</w:t>
      </w:r>
      <w:r>
        <w:rPr>
          <w:rFonts w:cs="Courier New" w:ascii="Courier New" w:hAnsi="Courier New"/>
        </w:rPr>
        <w:t xml:space="preserve">                       1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use arrow keys          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space key               3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  <w:u w:val="single"/>
        </w:rPr>
        <w:t>03</w:t>
      </w:r>
      <w:r>
        <w:rPr>
          <w:rFonts w:cs="Courier New" w:ascii="Courier New" w:hAnsi="Courier New"/>
        </w:rPr>
        <w:t xml:space="preserve">                      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planation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:      calls parameter change mod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:      select drive and parameter to chang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:      space key says we want to change selected paramete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:      value for changed paramete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5"/>
        <w:rPr/>
      </w:pPr>
      <w:r>
        <w:rPr/>
        <w:t>Q dd or Q $hh Write Tracks Sector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Q followed by  a track  number causes  all   that tracks  sectors to  b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ritten to the disk.  To do this the track must be already formatted and yo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ust have some valid sectors listed in the track table for that track.  Onl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ctors identified  in the  track table will  be written  and even then onl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ose with good data (valid CRC). Also, a sector will not be written to dis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the  Data Location  pointer in  the directory  is set  to less than 0100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Normally when you read the  address marks of  a track, an  initial entry 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reated for each sector  but, as the data for  that sector has not been rea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yet, the Data Pointer is  initialized to zero which  acts as an indicat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no valid data exists.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xample of use:  </w:t>
      </w:r>
      <w:r>
        <w:rPr>
          <w:rFonts w:cs="Courier New" w:ascii="Courier New" w:hAnsi="Courier New"/>
          <w:u w:val="single"/>
        </w:rPr>
        <w:t>Q 0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planation:     write the sectors of track 3 to dis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5"/>
        <w:rPr/>
      </w:pPr>
      <w:r>
        <w:rPr/>
        <w:t>R S dd or R S $hh (or R D dd) Read Trac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 S Track  number or R  D Track number  will do a  whole track read 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ad the resulting data into the track  buffer starting at address E700 hex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ter that,  HYPERZAP will  automatically switch  to the memory inspect/edi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reen showing the start of the track's data. S selects single density and 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s  double  density  read.  Track  read  gets  all  data  including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vening gaps between  sectors and  the sector  address marks.  On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nsity it is usually the case that  sector data is not all valid because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way the floppy disk controller work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xample of use: </w:t>
      </w:r>
      <w:r>
        <w:rPr>
          <w:rFonts w:cs="Courier New" w:ascii="Courier New" w:hAnsi="Courier New"/>
          <w:u w:val="single"/>
        </w:rPr>
        <w:t>RD 0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planation:    Do a double density track read on track 3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reading the contents into memory at E700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5"/>
        <w:rPr/>
      </w:pPr>
      <w:r>
        <w:rPr/>
        <w:t>S dd or S $hh Read Tracks Sector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 followed  by a  track number causes  the selected  drive to seek tha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ck and read data of all  that tracks sectors into  memory.  You must hav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ceded this command  by an operation  which put some  entries in the Trac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ctor table because only  the sectors identified  as being present  will b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ad.  Typically  you might have  done an A dd in the  main menu which woul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ve read all the sector address marks on track dd and then  you could do 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 dd to read the  data in  the sectors listed.   Data will  be stored in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ctor data  storage  area  and  the start  of  each  sectors data  will  b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dentified  in the  directory.  Also the  address  mark will  be decoded 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ered in the directory.  In fact only when the sector data is read can a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 missing bits  of information  be  filled in.  Now we  can determine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ngth of the sector, whether it is in IBM or non-IBM format and whether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yclic Redundancy Check (CRC) is goo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xample of use: </w:t>
      </w:r>
      <w:r>
        <w:rPr>
          <w:rFonts w:cs="Courier New" w:ascii="Courier New" w:hAnsi="Courier New"/>
          <w:u w:val="single"/>
        </w:rPr>
        <w:t>S 0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planation:    read the sectors of track 3 into memor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ote that sectors are  read into memory  in an order  determined by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kew setting  for that  drive and  the sequence  in which  they occur in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ck Sector Table.  If you  look at the  parameter options on the main men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will  see that skew  is a user changeable function.  If, for example yo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nge the skew to 3 then every 3rd sector will be read in. Suppose that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ck table  has sectors  listed as  1,2,3,4,5,6,7,8,9,10 then  they will b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ad in in the order 1,4,7,10,2,5,8,3,6,9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T dd or T $hh Seek Track.</w:t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 gives you  manual control  over the  position  of the  heads in  you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rives.  Typing  T 00 forces a  restore to  track 0  which is  useful if yo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nge the drive selection using the parameter change feature and don't kno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re the head  of the new  drive is. The  drive selected is  the one in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in menu screen pointed to by the cursor below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xample of use: </w:t>
      </w:r>
      <w:r>
        <w:rPr>
          <w:rFonts w:cs="Courier New" w:ascii="Courier New" w:hAnsi="Courier New"/>
          <w:u w:val="single"/>
        </w:rPr>
        <w:t>T 1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planation:    move the head of the current drive to track 13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5"/>
        <w:rPr/>
      </w:pPr>
      <w:r>
        <w:rPr/>
        <w:t>W dd or W $hh Write (Format) a trac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W ## will  take  the  sector  descriptions  for  that  track  from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rectory  and format  the track  with all  sector data  set to  E5 hex. An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xture and sequence of  sector lengths and  densities can be  used provid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fficient clearance is allowed between the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xample of use: </w:t>
      </w:r>
      <w:r>
        <w:rPr>
          <w:rFonts w:cs="Courier New" w:ascii="Courier New" w:hAnsi="Courier New"/>
          <w:u w:val="single"/>
        </w:rPr>
        <w:t>W 0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planation:    Format track 3 using information from th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track table for track 3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5"/>
        <w:rPr/>
      </w:pPr>
      <w:r>
        <w:rPr/>
        <w:t>XC Whole Disk Cop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XC is the automatic copy routine which copies  a whole disk or group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cks. Follow the prompts  and, for many disks, that is all that is need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el III users may not be able to copy all Model I disks because the Flopp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k Controller  can only read  and write  data marks F8  and FB whereas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el I can read and write data marks F8, F9, FA and FB.  Models  III/4 wi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vert F9  to F8 and  FA to  FB.  Also, Model Is can  read and write sing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nsity sectors in what is called 'Non IBM format'.  This allows a sector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 any length from 16 to 4096 bytes in multiples of 16 bytes. Use of this 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y rare except on some early protected Model  I disks.  Certain disks wi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ve to have some tracks copied manually.  To do  this you will have to rea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address marks (A), read the sectors (S),  format the track (W) and wri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ectors (Q}.  You can  also do a track read (R) to examine the makeup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track, possibly  edit the  directory (D)  and construct  special sector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the information gleaned  from the track read.  With these tools you c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ckup or create most disk  formats that have  been produced to  date - plu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ny that haven't.  Known formats  that can be copied include TRS80, IBM PC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P/M and TI 99/4 disks.  Formats you cannot copy include Apple, Commodore 6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others which use non standard proprietary hardware and disk format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ample of us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e: your input is underlin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   </w:t>
      </w:r>
      <w:r>
        <w:rPr>
          <w:rFonts w:cs="Courier New" w:ascii="Courier New" w:hAnsi="Courier New"/>
          <w:u w:val="single"/>
        </w:rPr>
        <w:t>X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   Press Enter when source disk in drive </w:t>
      </w:r>
      <w:r>
        <w:rPr>
          <w:rFonts w:cs="Courier New" w:ascii="Courier New" w:hAnsi="Courier New"/>
          <w:u w:val="single"/>
        </w:rPr>
        <w:t>ent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Press Enter when destination disk in drive </w:t>
      </w:r>
      <w:r>
        <w:rPr>
          <w:rFonts w:cs="Courier New" w:ascii="Courier New" w:hAnsi="Courier New"/>
          <w:u w:val="single"/>
        </w:rPr>
        <w:t>ent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   Pause on non standard tracks ? (Y/N): </w:t>
      </w:r>
      <w:r>
        <w:rPr>
          <w:rFonts w:cs="Courier New" w:ascii="Courier New" w:hAnsi="Courier New"/>
          <w:u w:val="single"/>
        </w:rPr>
        <w:t>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   R Regular 10 sectors single /18 double or S special ? </w:t>
      </w:r>
      <w:r>
        <w:rPr>
          <w:rFonts w:cs="Courier New" w:ascii="Courier New" w:hAnsi="Courier New"/>
          <w:u w:val="single"/>
        </w:rPr>
        <w:t>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   Special; Enter # of sectors expected: </w:t>
      </w:r>
      <w:r>
        <w:rPr>
          <w:rFonts w:cs="Courier New" w:ascii="Courier New" w:hAnsi="Courier New"/>
          <w:u w:val="single"/>
        </w:rPr>
        <w:t>1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   Any options Y or N ? </w:t>
      </w:r>
      <w:r>
        <w:rPr>
          <w:rFonts w:cs="Courier New" w:ascii="Courier New" w:hAnsi="Courier New"/>
          <w:u w:val="single"/>
        </w:rPr>
        <w:t>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7   Force track i/d to match physical track # Y/N: </w:t>
      </w:r>
      <w:r>
        <w:rPr>
          <w:rFonts w:cs="Courier New" w:ascii="Courier New" w:hAnsi="Courier New"/>
          <w:u w:val="single"/>
        </w:rPr>
        <w:t>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8   Enter starting Track No. (Decimal): </w:t>
      </w:r>
      <w:r>
        <w:rPr>
          <w:rFonts w:cs="Courier New" w:ascii="Courier New" w:hAnsi="Courier New"/>
          <w:u w:val="single"/>
        </w:rPr>
        <w:t>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Enter No. of tracks (Decimal): </w:t>
      </w:r>
      <w:r>
        <w:rPr>
          <w:rFonts w:cs="Courier New" w:ascii="Courier New" w:hAnsi="Courier New"/>
          <w:u w:val="single"/>
        </w:rPr>
        <w:t>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   Analyzing Address Marks and Reading Sector Data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SSDDDSSSDDDSSS 0CH sectors, 0C00H bytes found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.... copying procede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planation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:  Copy all or part of one disk to anothe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:  Insert source and destination disk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:  Program will pause if bad track foun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:  R for standard TRS80 disks, S for other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:  In our example we expect to find 12 sectors per trac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:  Only one option available in present release 3.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:  If Y then destination sector i/d's are adjusted so trac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yte matches actual physical track n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:  Tracks 1,2 and 3 are to be copi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:  Copying now start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re are 3 options you can select if  you reply Y to the 'Any options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stio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You can choose to force  the track numbers of  the destination disk secto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D to match the source - useful if you are moving tracks with an offse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You can enable or disable the verify after writ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You can use a different skew  when writing sectors back. Normally on an XC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opy the same skew  (that of the  source drive) is  used on both  read an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rite. However you may want to resequence the sectors.  An example of thi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s the Autopilot program on your disk which  allows you to copy the track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rom a  Montezuma Micro  version 1.30 DS  DD disk  to a  version 2.2 DS D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isk. Here we use the  source skew to  determine how the  sectors are rea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nto memory and the destination skew to set the order they are read bac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5"/>
        <w:rPr/>
      </w:pPr>
      <w:r>
        <w:rPr/>
        <w:t>Z Autopilot Command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Z followed by a second letter sets up execution of one of the Autopilo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ands. The Autopilot allows Hyperzap  to learn a  sequence of keystroke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ce learnt, the sequence is like a program that can be rerun at any time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uplicate  the  original  operation  no  matter  how  complicated.  All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topilot commands begin with the letter Z and are called from the main men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reen. The commands are as follow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ZL turn Autopilot mode on.</w:t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Once on, the  program  records every  keystroke  from the  keyboard  no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matter what screen you are in.  A maximum of 1024 bytes is assigned fo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torage and when that is  exceeded the program  will automatically drop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out of learn mod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ZX exit (terminate) learn mode.</w:t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Once you exit the  learn mode, no more keystrokes are recorded.  If you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want to see the extent of the auto  program you have generated, use th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 (help) key to display the storage address limits. If you want to sav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t to disk  you must  do the following:  use  a copy  of your  Hyperzap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master disk and write  the contents of the  autopilot program zone to 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free program sector on that disk. You  must know what sectors are free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uppose you  want to save  the autopilot program  to track 16: starti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from the main menu type C to clear and then type A 16 to get up entrie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for track 16  in the track table  and D 16  to show the sector entries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re are 2; move the cursor to the one you want to use, edit the entr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o that the data start is indicated as 9800 (the start of the autopilo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memory region) and type Z to write the secto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ZP run Autopilot program.</w:t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When you enter  the  autopilot run  mode,  whatever  is stored  in  th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utopilot program area will be executed, substituting stored character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for commands that  would  normally have  come  from the  keyboard.  Th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rogram  will abort if  an  error  is encountered.  If  the  source an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destination are specified as being the same then the  program will stop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ny time a  change between source and destination is needed.  This wil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llow you to change disks and press the enter key to resum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5"/>
        <w:rPr/>
      </w:pPr>
      <w:r>
        <w:rPr/>
        <w:t>ZG dd Get a program from dis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Each program occupies one 1024 byte  sector. These sectors are provide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on your master Hyperzap disk starting  at track 13 decimal; There are 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ectors  per  track  and  thus  2  programs.    Programs  are  numbere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equentially starting with  0 and 1  on track 13.  Thus ZG 04 will loa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first sector from track 15.  Appendix 3 gives  a list of Autopilot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on your dis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Example of use:  First, insert Hyperzap disk in drive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and blank disk in drive 1. Then type: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  <w:u w:val="single"/>
        </w:rPr>
        <w:t>ZG 01</w:t>
      </w:r>
      <w:r>
        <w:rPr>
          <w:rFonts w:cs="Courier New" w:ascii="Courier New" w:hAnsi="Courier New"/>
        </w:rPr>
        <w:t xml:space="preserve">     to load Hyperzap self copy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  <w:u w:val="single"/>
        </w:rPr>
        <w:t>ZP</w:t>
      </w:r>
      <w:r>
        <w:rPr>
          <w:rFonts w:cs="Courier New" w:ascii="Courier New" w:hAnsi="Courier New"/>
        </w:rPr>
        <w:t xml:space="preserve">        to start progra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f you have only 1 drive, first  set the  Destination drive to 0. 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roceed as before.  Wait for prompts to change disk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sectPr>
          <w:headerReference w:type="even" r:id="rId17"/>
          <w:headerReference w:type="default" r:id="rId18"/>
          <w:headerReference w:type="first" r:id="rId19"/>
          <w:footerReference w:type="even" r:id="rId20"/>
          <w:footerReference w:type="default" r:id="rId21"/>
          <w:footerReference w:type="first" r:id="rId22"/>
          <w:type w:val="oddPage"/>
          <w:pgSz w:w="12240" w:h="15840"/>
          <w:pgMar w:left="1728" w:right="1008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4 . 0   U s i n g   T h e   D i r e c t o r y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When HYPERZAP  reads a  disk it  builds entries  in a "Track Directory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ch describes exactly how  each track  is formatted,  how many  sectors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at density and type and  where they  are positioned on  the track.  In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k copy mode this directory information is used to rebuild an image of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ck in the track buffer and subsequent formatting of the destination dis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e that this directory is NOT  the same as the kind  of directory you hav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 your regular DOS disks. Once the destination disk is formatted the sect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formation can be writte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n the  manual mode the  directory can be  generated by reading addres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ks from an existing disk or by  building entries using the directory edi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atures.  In  addition, a sector  shown in  the directory  can be read in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mory, editted and re-written  to disk either  in the same  or an alterna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itio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4.1  The Directory Display.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display consists of three  parts, the main part being the director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self.  To the left of this  is some general  information and  an indicat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iving the current track you are looking at. You can page forward or back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ok at other tracks using Shift/down-arrow and Shift/up-arrow respectivel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directory display consists of a number of columns as follow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....Sequential sector number  (in decimal)  for  information only,  no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ation to the actual sector numbering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k...The logical track number as given in the address mar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...The  spare  byte  given in  the  address  mark.  Sometimes used to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ndicate the side on two sided disk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...The logical sector number given in the address mar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n...The length code. In IBM 00,01,02 or 03 standing  for 128, 256, 51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nd 1024  bytes respectively.   In N(on) IBM 01,02,03....FF,00 fo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6,32,48,...4080,4096 respectivel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RC..Y  for yes  if  the address  mark  is good  as  it will  be if th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directory was read from a  disk. May be  N if we want  to create 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pecial address mark  without  a valid CRC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M..No swearing now!. Sometimes you might want  to with a problem dis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n the middle of  the night.  DAM stands for Data Address Mark an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s a byte recorded immediately before the sector data on the disk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an be F8,F9,FA  or FB in single density Model  I  and F8 or FB i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double density Model  I/III/4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a.This is  a 4 digit  hexadecimal number  specifying where in memor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start of sector data can be foun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gle...This  is a  decimal number  from 0  to 6250  giving the angula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osition round the disk of the start  of the sectors address mark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Each unit  represents one  byte (equivalent  to 32 microseconds i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ime) round the disk in  double density.  (Half a byte in single.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Displacement is  measured from the  index hole,  0 being the star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nd 6250 one full revolutio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ype.This is a code specifying  the type of sector. The following code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re allowe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BM  a standard type secto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IBM a standard non IBM  sector. The length is  16 times the secto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length code. Available on Model I single density onl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 special block of data to be included on formatting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  the sector data does not have a valid CRC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 the sector address mark does not have a valid CRC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 neither data nor address mark has a valid CRC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RC..If Y for yes  then data  read from  an existing  disk had  a vali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yclic redundancy check.  If N for no then when a destination dis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s next formatted no CRC will be put ther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ns.Density of sector - S Single, D Double densit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4.2  The Directory Menu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 cursor points to one of the  sectors and this is the sector that wi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 operated on by one of the commands in the menu below the main screen. Yo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n move this cursor by means of  the up and down arrows. The options in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nu are as follow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-  Append a  new sector entry after the cursor. The sector parameter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must be entered as in the example below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 -  Copy the  current track  entries up  to the  next track. Ihe trac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mber will be updated to match the actual track  number.  This i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useful for  rapid generation  of your  own formats. No duplicati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will take place if entries already exist in the track abov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 -  Delete the entry for the sector pointed to by the curso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-  Edit the current sector entry.  Follow the prompts given.  You ca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kip a  reply if  you don't want  to change  the current value, b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using the enter key. See example below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 -  Generate a standard track. This allows you to build an entry of a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rbitary number of equally  spaced sectors.  The new  sectors wil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e appended to any already existing in the table for that track so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you can build a entry of say 5  sectors of one density followed b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5 of another.  Sector  spacing is  calculated from requirements o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ector size and density. The sectors will be numbered according to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one of 3 options: 1 count down, 2 count up, 3 skewed (interleaved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ount. See example below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 - Helpful information about memory occupanc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-  Insert a new  sector entry before  one currently pointed to by th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ursor. See example below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 -  Go  to edit  memory (Main  menu  'I')  mode to  edit sector  data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ressing M will take you to the memory modify mode starting at th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eginning of the data  of the sector  the cursor was  pointing at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Hi and Lo Limit Indicators  will show the bounds of the secto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data. You can edit the data and  use the screen 3 R(eturn) comman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o return you to the same place in the director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 -  Read  the  current  sector to  memory.  You  will be  asked  for 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destination  memory address.  Use H before you do this if you wan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o see what space is free. This is a useful command if you want to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extract the boot sector  from a disk.  When you have loaded it you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an reboot your  DOS, dump  it  to  disk  and  run  it  through  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disassembler. You can  also disassemble it  in memory where it is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Generally, anything in high  memory will  be untouched  by booti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your DOS or Hyperzap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 - force the track byte to the same value. Example: T 09 makes all th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ectors have 09 as their track byt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 - Zap the sector - i.e. write it  back to disk at your own risk!  Th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ector pointed  to by  the  cursor will  only be  written to if th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ata  location is non zero and  the sector is an  IBM or NIBM type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Other types are only used in formatting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he W sector definition is not  really a sector at all.   It gives you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y of defining  all or part of a track in any  arbitrary way you like.  Yo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n build a block  of memory using  the memory inspect/modify  mode and th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ine it to  be a W sector.   This will be copied exactly to the track wh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do a track format. (W, main menu). Remember though, that the floppy dis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roller will replace some bytes.  F7 for instance  gets replaced by the 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yte contents of the CRC registe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While in the  Directory mode you can  page forward and backward throug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track entries by using Shift-Up-Arrow and Shift-Down-Arrow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Edit eample (A, E or I commands)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e we are going to create a double density regular sect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256 bytes numbered 06 on side 0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e your entries are underlin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6"/>
        <w:rPr/>
      </w:pPr>
      <w:r>
        <w:rPr/>
        <w:t>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nsity - (S)ingle or  (D)ouble </w:t>
      </w:r>
      <w:r>
        <w:rPr>
          <w:rFonts w:cs="Courier New" w:ascii="Courier New" w:hAnsi="Courier New"/>
          <w:u w:val="single"/>
        </w:rPr>
        <w:t>D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er code for sector type: Space = standard IBM, N=Non IB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 = Special format block, X = No data CRC, Y = No ID CRC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 = No data or ID CRC : _ (space entered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pare byte: </w:t>
      </w:r>
      <w:r>
        <w:rPr>
          <w:rFonts w:cs="Courier New" w:ascii="Courier New" w:hAnsi="Courier New"/>
          <w:u w:val="single"/>
        </w:rPr>
        <w:t>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ogical Sector #: </w:t>
      </w:r>
      <w:r>
        <w:rPr>
          <w:rFonts w:cs="Courier New" w:ascii="Courier New" w:hAnsi="Courier New"/>
          <w:u w:val="single"/>
        </w:rPr>
        <w:t>06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ength Code : </w:t>
      </w:r>
      <w:r>
        <w:rPr>
          <w:rFonts w:cs="Courier New" w:ascii="Courier New" w:hAnsi="Courier New"/>
          <w:u w:val="single"/>
        </w:rPr>
        <w:t>0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tart of Sector Data (4 digits Hex): </w:t>
      </w:r>
      <w:r>
        <w:rPr>
          <w:rFonts w:cs="Courier New" w:ascii="Courier New" w:hAnsi="Courier New"/>
          <w:u w:val="single"/>
        </w:rPr>
        <w:t>90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ctor Angular Position 0-6250 Decimal: </w:t>
      </w:r>
      <w:r>
        <w:rPr>
          <w:rFonts w:cs="Courier New" w:ascii="Courier New" w:hAnsi="Courier New"/>
          <w:u w:val="single"/>
        </w:rPr>
        <w:t>019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6"/>
        <w:rPr/>
      </w:pPr>
      <w:r>
        <w:rPr/>
        <w:t>Generate Examp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e we are going to  generate a track  with 10 sectors  using an interleav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kew factor of 3. Each Sector will have 256 bytes in double densit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6"/>
        <w:rPr/>
      </w:pPr>
      <w:r>
        <w:rPr/>
        <w:t>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o of sectors </w:t>
      </w:r>
      <w:r>
        <w:rPr>
          <w:rFonts w:cs="Courier New" w:ascii="Courier New" w:hAnsi="Courier New"/>
          <w:u w:val="single"/>
        </w:rPr>
        <w:t>1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ctor count 1 down, 2 up, 3 skewed: </w:t>
      </w:r>
      <w:r>
        <w:rPr>
          <w:rFonts w:cs="Courier New" w:ascii="Courier New" w:hAnsi="Courier New"/>
          <w:u w:val="single"/>
        </w:rPr>
        <w:t>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itial sector # Hex: </w:t>
      </w:r>
      <w:r>
        <w:rPr>
          <w:rFonts w:cs="Courier New" w:ascii="Courier New" w:hAnsi="Courier New"/>
          <w:u w:val="single"/>
        </w:rPr>
        <w:t>0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Highest sector # Hex: </w:t>
      </w:r>
      <w:r>
        <w:rPr>
          <w:rFonts w:cs="Courier New" w:ascii="Courier New" w:hAnsi="Courier New"/>
          <w:u w:val="single"/>
        </w:rPr>
        <w:t>0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ctor skew      Hex: </w:t>
      </w:r>
      <w:r>
        <w:rPr>
          <w:rFonts w:cs="Courier New" w:ascii="Courier New" w:hAnsi="Courier New"/>
          <w:u w:val="single"/>
        </w:rPr>
        <w:t>0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nsity - (S)ingle or (D)ouble </w:t>
      </w:r>
      <w:r>
        <w:rPr>
          <w:rFonts w:cs="Courier New" w:ascii="Courier New" w:hAnsi="Courier New"/>
          <w:u w:val="single"/>
        </w:rPr>
        <w:t>D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er code for sector type: Space = standard IBM, N=Non IB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 = Special format block, X = No data CRC, Y = No ID CRC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 = No data or ID CRC : _ (space entered)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Bytes / Sector: </w:t>
      </w:r>
      <w:r>
        <w:rPr>
          <w:rFonts w:cs="Courier New" w:ascii="Courier New" w:hAnsi="Courier New"/>
          <w:u w:val="single"/>
        </w:rPr>
        <w:t>256</w:t>
      </w:r>
      <w:r>
        <w:rPr>
          <w:rFonts w:cs="Courier New" w:ascii="Courier New" w:hAnsi="Courier New"/>
        </w:rPr>
        <w:t xml:space="preserve">       (note decimal)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ult: sector sequence 01,04,07,0A,02,05,08,03,06,09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sectPr>
          <w:headerReference w:type="even" r:id="rId23"/>
          <w:headerReference w:type="default" r:id="rId24"/>
          <w:headerReference w:type="first" r:id="rId25"/>
          <w:footerReference w:type="even" r:id="rId26"/>
          <w:footerReference w:type="default" r:id="rId27"/>
          <w:footerReference w:type="first" r:id="rId28"/>
          <w:type w:val="oddPage"/>
          <w:pgSz w:w="12240" w:h="15840"/>
          <w:pgMar w:left="1728" w:right="1008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5 . 0  M e m o r y   I n s p e c t / M o d i f y   M o d e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is the  third screen.  It gives you a  scrolling window on memory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 the arrows and shift-arrows do something - try them. The flashing curs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ints to a memory location which will  be operated on if you try any opt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y. An indicator top left gives the actual memory address. Other indicator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e Marker  1 and  Marker 2,  L low  limit, U  upper limit  and a continuou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ngth/CRC indicator. This screen allows you to alter any part of memory 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examine previously read track and sector data. Use the H key to see whe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YPERZAP is and keep away from this region  as modifying it may be hazardou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the health of  your disks!. Options available  in the present version a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follow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5"/>
        <w:rPr/>
      </w:pPr>
      <w:r>
        <w:rPr/>
        <w:t>S Searc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earch for a  hexadecimal  string.   Enter  the  string  in  hexadecim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racter  pairs  for each  byte.  Search  will be  from  the current curs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ition plus one to  Upper Limit. The  Upper limit is  automatically set b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ctor and track read  commands but you can  change it manually (U command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earch string can be defined in ASCII or hex by preceding it with eith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 apostrophe (') or a $ sig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Example:  </w:t>
      </w:r>
      <w:r>
        <w:rPr>
          <w:rFonts w:cs="Courier New" w:ascii="Courier New" w:hAnsi="Courier New"/>
          <w:u w:val="single"/>
        </w:rPr>
        <w:t>S</w:t>
      </w:r>
      <w:r>
        <w:rPr>
          <w:rFonts w:cs="Courier New" w:ascii="Courier New" w:hAnsi="Courier New"/>
        </w:rPr>
        <w:t xml:space="preserve">                   (search)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  <w:u w:val="single"/>
        </w:rPr>
        <w:t>'text</w:t>
      </w:r>
      <w:r>
        <w:rPr>
          <w:rFonts w:cs="Courier New" w:ascii="Courier New" w:hAnsi="Courier New"/>
        </w:rPr>
        <w:t xml:space="preserve">               (find the string: text)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  <w:u w:val="single"/>
        </w:rPr>
        <w:t>$0102</w:t>
      </w:r>
      <w:r>
        <w:rPr>
          <w:rFonts w:cs="Courier New" w:ascii="Courier New" w:hAnsi="Courier New"/>
        </w:rPr>
        <w:t xml:space="preserve">               (find the 2 bytes 0102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5"/>
        <w:rPr/>
      </w:pPr>
      <w:r>
        <w:rPr/>
        <w:t>C Calculate CRC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alculate the CRC from Marker 1 to the current cursor position. This 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toggle  switch which switches  the display back  and forth between show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RC and showing  the distance from  marker 1  to the cursor.  The latt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always be set if the cursor is at a lower address in memory than Mark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The CRC is calculated differently depending on whether the last disk rea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 in single  or double density.  To use it  correctly, position the curs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ver an address mark (F8,F9,FA,FB or FE) and press '1' to set Marker 1. Th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you move  the cursor forward  in memory the  display will show either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RC or the distance from the address mark. When you reach the last byte of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ctor or sector ID the next two  bytes should be the CRC which should matc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number displayed if you are in CRC display mode.  As you move the curs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ver the CRC the value calculated will become 0000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M Modify Memory.</w:t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Once in this mode any hex key 0-9,A-F will overwrite the current curs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ition. Two cursors show your current position, one  in hex and one in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CII sections  of the  display. You can  switch between  editing in hex 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diting in ASCII by  typing the  ' symbol  or back  to hex  by typing  the $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ymbol. To enter the $  or ' symbols into memory you must go to hex mode 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er 24 for $ or 27 for  '.  There are  several sub-commands in  the memor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ify mod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n either mode  there is  an additional  memory insert/delete  featur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allows you to add or delete bytes to memory, shuffling everything abov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ursor up one or down  one as you  do this.   The Lower and  Upper limi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kers set  bounds on  the region that  is shuffled.   If you try and do 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sert or delete outside the zone  set by L and U  then nothing will happe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sert generates  an 00  byte at the  current cursor  location and moves a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mory above up to the Hi  limit up by one byte.  Delete removes one byte a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urrent cursor location and moves memory above down by one byte, fill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at the top  with 00  bytes. In  the hex  mode use  X to  delete and  I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sert.  In  the ASCII mode use Control-D and  Control-F. (only available 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els with Control keys such as the LNW and the TRS-80 model 4.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You  can also  increment, decrement  and  complement memory  in the he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ify mode using the keys +  - and * respectively.  The clear key exits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ify mode.  To insert the equivalent of the clear key into memory type he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F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B Block Move.</w:t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Using this a  block move  of data  can be  accomplished.  There are tw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es, one  for a  straight move  and the  other which  removes CRCs  in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cess.  As the move proceeds the  program checks  for the  characters tha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uld  cause a  floppy disk  controller  to zero  its CRC  generator and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rresponding program CRC is reset. As the  move continues, each  successiv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yte updates the CRC count.  If a matching CRC is  found in the data then i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replaced by an F7 code. The purpose of all this is to allow you to read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ck and move all or part of it to the sector data area, replacing the CRC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F7s. This can then be  defined as a special W  type sector and when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ck is reformatted  using this as  direct track data  then the Floppy Dis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roller will replace all the F7 bytes with Cyclic redundancy checks.  Yo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y think this is  a roundabout way of doing  things but sometimes it is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ly wa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block  move in  the memory  modify mode  has now  been improved f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erations  involving moving sections of data  obtained using the track rea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and.  If you select  Y for the substitution of F7 bytes whenever the CR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unt matches the next two bytes to be moved then an additional substitut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kes place.  If an F8, F9, FA, FB or FE address or data mark is encounter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uring the block move then  the preceding bytes are  filled in automaticall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they should be for formatting a track. With single density this means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vious 4 bytes are forced  to 00. With  double density you get  8 00 byt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3  F5 bytes  corresponding to  the synchronization  data essential for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liable track rea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1,2 Set Markers.</w:t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Keying  the digits "1" or "2" will  set Marker  1  or  Marker 2  to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urrent cursor  address.  Useful  in  CRC,  Search,  Fill   and  Block  Mov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eration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L,U Set Limits.</w:t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Keying "L" or "U" will allow you to enter  a 4 digit hex number for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wer and upper  limit markers. These  markers do not  stop you scrolling 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ifying memory. They are simply reminders. The  upper limit also acts as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op when searching memory (S). These two markers are set automatically wh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do a track read or a sector data edit  (see R below and the M command 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ction 4.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L and  U markers  also act  as  bounds for  inserting and  delet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mory in Modify mod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R Return to Directory.</w:t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Use this if you  have previously read a  sector in Directory (screen 2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e and have come to  this screen to view  or edit the data.  R will retur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to the same point you left  with the cursor still pointing to the sect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question so that you can simply rewrite it  to disk by hitting Z. See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 command in section 4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A New Address.</w:t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"A" will allow you  to specify an address of  a new part of memory tha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want to inspect and  modify. Enter the  address as a 4  digit Hex numb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you see the  &gt; prompt. The screen  will be repainted with data start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the top left hand corner of the screen at the address you just enter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F Fill Memory.</w:t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"F" allows you  to  fill  memory from  Marker  1  to Marker  2  with 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cified string of data bytes. Memory is filled from the Marker 1 to Mark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with the string from Marker 1 to the current cursor position. The best w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 use this  is to  move the  cursor to  the end  of the  space you requi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lling, press 2 to set Marker 2 and then go to the start of the space to b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lled. Press 1 and then M to go into edit mode. Enter the bytes, editing 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ccessary and then get out  of edit with  the Clear key.  The cursor shoul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int at the last character of the string you have just entered. Press F 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job is done.   Be careful  the markers  are set  correctly. M2  should b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gher than M1 or all of memory will be wiped out including Hyperzap!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ample: suppose you want to fill a region of memory with many copies of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rd Hyperzap. Go to the  end of the region and  press 2 to mark the end. G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the beginning and press  1 then M to edit.  Type 'Hyperzap  to insert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rd in ASCII mode at the beginning, use Clear to get out of Modify and typ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 to fil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V Verify (Compare) Memory.</w:t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command allows you  to verify or  compare two different regions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mory. You use it by setting marker M1 to point at the 1st region and M2 a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tart of  the second  region. When  you  press Z  memory at  M1 will  b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ared byte by  byte with memory at  M2 until a  mismatch is found when M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be set at  one less. The  size of the  matching region is  given by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gion M1 to M2 inclusive.  If no match is found then M2 = M1-1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sectPr>
          <w:headerReference w:type="even" r:id="rId29"/>
          <w:headerReference w:type="default" r:id="rId30"/>
          <w:headerReference w:type="first" r:id="rId31"/>
          <w:footerReference w:type="even" r:id="rId32"/>
          <w:footerReference w:type="default" r:id="rId33"/>
          <w:footerReference w:type="first" r:id="rId34"/>
          <w:type w:val="oddPage"/>
          <w:pgSz w:w="12240" w:h="15840"/>
          <w:pgMar w:left="1728" w:right="1008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6 . 0   A   G u i d e d   T o u r   o f   H y p e r Z a p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One of the best ways of learning  to use the program is by example.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structions that follow are intended to take you, step by step, through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st important features of Hyperzap. Please  refer to the figures at the 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this appendix where  neccessary. In  general you should  see the  same 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r  screen except  in  the bottom   3  lines  which will  show the comm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tions on screens 2  and 3  and will  be blank  on the  main menu.  For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gures here we  had to go  to the Help  mode (by typing  H) to get a scre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First we will exercise some of the main menu functions.  Figure 1 show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main menu screen. Most  commands are obtained by  touching a single ke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ose  that require  a track  number or  address immediately  respond with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ace and wait for you  to enter the  value (decimal for  track numbers, he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addresses).  Now, into drive 0 insert your Hyperzap disk  or a backup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(more about that later). Make  sure you have a write  protect tab on you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k to prevent  accidents until you  know what you  are doing. DO NOT pres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ys at random. If you  have a drive  with faulty write  protect switches 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gic DO NOT use a test disk you value or you may regret it. We are going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ad the address marks and  data of the  sectors on track 0.  There are onl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wo, the boot sectors for model I and III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Type:  </w:t>
      </w:r>
      <w:r>
        <w:rPr>
          <w:rFonts w:cs="Courier New" w:ascii="Courier New" w:hAnsi="Courier New"/>
          <w:u w:val="single"/>
        </w:rPr>
        <w:t>A 00</w:t>
      </w:r>
      <w:r>
        <w:rPr>
          <w:rFonts w:cs="Courier New" w:ascii="Courier New" w:hAnsi="Courier New"/>
        </w:rPr>
        <w:t xml:space="preserve"> (no space between the A and the 00)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  will be  a  short delay  as the  disk  spins for  8 revolutions whi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yperzap is reading address mark data and averaging the results.  Now if yo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ype D  00 you will  see the sectors  for track 00 listed.  However, at th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int the sector  data  has not  been  read  in and  the  data mark  is  no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ccessarily valid.  Return to  the main menu  by hitting  the Clear key 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er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  <w:u w:val="single"/>
        </w:rPr>
        <w:t>S 00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disk will  spin again  while  the sectors  are read  in  the order  the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eared in the track sector table. You will see a series of letter S and D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ear on the  screen, one  for each  sector read,  S for  single and  D f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uble density.  In this case you  should just see  the letters SD appear 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 is 1 single  and 1 double  density sector. Now  the sector data  is 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mory. Type D 00 again and you should see a screen as in Figure 2. Near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rt of the track  is a  single density  sector and its  data is  in memor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rting at address 9C00. About half  way round the disk is a double densit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ctor and its data is  at 9D00. The  angular position in  degrees round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k of  the address  mark can  be got  by taking  the Ang  number given 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ultiplying by 360/6250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cursor in Figure 2 points to  the first sector you can see the da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was read into memory. Typing M will take  you to Figure 3. Here you a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a memory  examine/change mode looking  at the data  of the 1st sector.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dit the sector data  you would  have to type  M again  to go to  the modif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e.  For  now assume  that  you have  edited  the data  and  return to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vious screen by typing 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ow you are back. If you had actually modified the data you could wri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back to disk  by typing  Z for Zap.  An  alternative way  to get  data 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dividual sectors is, from this screen (2) to type R (for Read).  This wi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ow you to read the  data into any  arbitary point in memory.  You will b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ked for the address. You could then edit it and rewrite it as befor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ow return to the  main menu (hit  the Clear key).  We will do  a trac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ad in single densit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ype:     </w:t>
      </w:r>
      <w:r>
        <w:rPr>
          <w:rFonts w:cs="Courier New" w:ascii="Courier New" w:hAnsi="Courier New"/>
          <w:u w:val="single"/>
        </w:rPr>
        <w:t>R S 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disk will spin  and track 00 will be  read in single density into memor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rting at address E700. When the index hole comes round again reading wi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op and the  program will jump  to the I  mode (screen 3) showing someth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ke Figure 4.  You can now see all  the features recorded on the track. 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 was no single density data on  the track you will just see garbage. 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ne E770 of figure 4  you can see an  FE byte. This is  the address mark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ector ID. Following this 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00 00 00 01 F1D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ch says  that following  this is  a sector  of track  00, side 00, sect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umber 00, length code 01  and the CRC is  F1D3. To check the  CRC move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ursor till it is over the FE byte  and touch the 1 key to set marker 1. No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you advance the cursor the Length/CRC  indicator lower left will show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tance or CRC from marker 1.  Touch the C  key to toggle between these tw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es.  As the cursor passes over the second  byte of the  CRC the indicat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ould go to 0000 if all is correct and you are in the CRC display stat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You can similarly read  the track in  double density by,  from the ma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nu typ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  <w:u w:val="single"/>
        </w:rPr>
        <w:t>R D 00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y it and you  should get something like Figure  5. Since the first part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track is in single density  you will have to advance  in memory past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ngle density region (which  will show as garbage)  till you come to arou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400 in memory in this cas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You can do the same with a double density track read but double densit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ck reads are much more unreliable. Data bytes are often lost and replac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00 by the floppy disk controller. You will therefore be unlikely to se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 exact replica of the sector data unless it was formatted with some simp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tant code and had not yet been written to on a sector by sector basi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f you want to look at another track, try track 1 which has 12 sector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 in double and 6  in single. Figure 6 shows  what you should expect to se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 sector is off the screen  and you would have to  move the cursor down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e i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Making a Backup of your Disk.</w:t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lthough there is  an Autopilot  prooram on  your disk  for doing  th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tomatically it is instructive to do it manually.  To make a backup of you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k, use the  XC whole  disk copy  feature on  the main  menu.  Insert you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iginal disk in the source drive and,  if you have more than one drive, pu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blank disk  in  the  destination drive  and  set  the parameter  table 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dicate which  drive is  the source and  which the  destination. To do th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ype P and set the parameter cursor to the top, if not already there. 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urce or destination  drive as appropriate  using the left/right arrow key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move the drive cursor.  Now  change the  drive number  by typing  a spa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llowed by a single digit 0-3.  Exit by hitting the clear ke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ow type XC to begin the copy. Copy 27 tracks from 0 to 26. There is n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rm in specifying more tracks than  there actually are on the original. A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will happen  is  that  blank  tracks  will be  stepped  over  when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uplicate is made. Track 0 has 2 sectors, tracks 1 through 13 have 12, whi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 rest have 2 so you may want to copy track 0, 1-12 and 13-26 separately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 that you can take advantage of the Sector count chec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upposing  you  just want to copy  tracks 1 through 12, answer Y to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rst  and S to the second  question for special track check.  Then reply 1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o the sector  count/track question.  Answer  1 to  the start and 12  to th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umber of  Tracks  question.  If all is  well the copy  will proceed and yo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see the sectors being read in.  If you  have a 1 drive system  you wi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ve to swap disks when asked.  If an error occurs you have the  opportunit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retrying, continuing or quitting. You should not get this unless you hav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d disk or drive problem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full sequence for backing up your HyperZap disk (assuming 2 drives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full checking for errors is as follows (spaces for clarity)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u w:val="single"/>
        </w:rPr>
        <w:t>XC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u w:val="single"/>
        </w:rPr>
        <w:t>enter</w:t>
      </w:r>
      <w:r>
        <w:rPr>
          <w:rFonts w:cs="Courier New" w:ascii="Courier New" w:hAnsi="Courier New"/>
        </w:rPr>
        <w:t xml:space="preserve">                  (copy a disk)</w:t>
      </w:r>
    </w:p>
    <w:p>
      <w:pPr>
        <w:pStyle w:val="Normal"/>
        <w:rPr/>
      </w:pPr>
      <w:r>
        <w:rPr>
          <w:rFonts w:cs="Courier New" w:ascii="Courier New" w:hAnsi="Courier New"/>
          <w:u w:val="single"/>
        </w:rPr>
        <w:t>enter</w:t>
      </w:r>
      <w:r>
        <w:rPr>
          <w:rFonts w:cs="Courier New" w:ascii="Courier New" w:hAnsi="Courier New"/>
        </w:rPr>
        <w:t xml:space="preserve">                     (source in drive)</w:t>
      </w:r>
    </w:p>
    <w:p>
      <w:pPr>
        <w:pStyle w:val="Normal"/>
        <w:rPr/>
      </w:pPr>
      <w:r>
        <w:rPr>
          <w:rFonts w:cs="Courier New" w:ascii="Courier New" w:hAnsi="Courier New"/>
          <w:u w:val="single"/>
        </w:rPr>
        <w:t>enter</w:t>
      </w:r>
      <w:r>
        <w:rPr>
          <w:rFonts w:cs="Courier New" w:ascii="Courier New" w:hAnsi="Courier New"/>
        </w:rPr>
        <w:t xml:space="preserve">                     (destination in drive)</w:t>
      </w:r>
    </w:p>
    <w:p>
      <w:pPr>
        <w:pStyle w:val="Normal"/>
        <w:rPr/>
      </w:pPr>
      <w:r>
        <w:rPr>
          <w:rFonts w:cs="Courier New" w:ascii="Courier New" w:hAnsi="Courier New"/>
          <w:u w:val="single"/>
        </w:rPr>
        <w:t>Y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u w:val="single"/>
        </w:rPr>
        <w:t>S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u w:val="single"/>
        </w:rPr>
        <w:t>2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u w:val="single"/>
        </w:rPr>
        <w:t>enter</w:t>
      </w:r>
      <w:r>
        <w:rPr>
          <w:rFonts w:cs="Courier New" w:ascii="Courier New" w:hAnsi="Courier New"/>
        </w:rPr>
        <w:t xml:space="preserve">               (pause on error, special, 2 per track)</w:t>
      </w:r>
    </w:p>
    <w:p>
      <w:pPr>
        <w:pStyle w:val="Normal"/>
        <w:rPr/>
      </w:pPr>
      <w:r>
        <w:rPr>
          <w:rFonts w:cs="Courier New" w:ascii="Courier New" w:hAnsi="Courier New"/>
          <w:u w:val="single"/>
        </w:rPr>
        <w:t>N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u w:val="single"/>
        </w:rPr>
        <w:t>0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u w:val="single"/>
        </w:rPr>
        <w:t>enter</w:t>
      </w:r>
      <w:r>
        <w:rPr>
          <w:rFonts w:cs="Courier New" w:ascii="Courier New" w:hAnsi="Courier New"/>
        </w:rPr>
        <w:t xml:space="preserve">                 (no options, start at 0)</w:t>
      </w:r>
    </w:p>
    <w:p>
      <w:pPr>
        <w:pStyle w:val="Normal"/>
        <w:rPr/>
      </w:pPr>
      <w:r>
        <w:rPr>
          <w:rFonts w:cs="Courier New" w:ascii="Courier New" w:hAnsi="Courier New"/>
          <w:u w:val="single"/>
        </w:rPr>
        <w:t>1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u w:val="single"/>
        </w:rPr>
        <w:t>enter</w:t>
      </w:r>
      <w:r>
        <w:rPr>
          <w:rFonts w:cs="Courier New" w:ascii="Courier New" w:hAnsi="Courier New"/>
        </w:rPr>
        <w:t xml:space="preserve">                   (copy one track)</w:t>
      </w:r>
    </w:p>
    <w:p>
      <w:pPr>
        <w:pStyle w:val="Normal"/>
        <w:rPr/>
      </w:pPr>
      <w:r>
        <w:rPr>
          <w:rFonts w:cs="Courier New" w:ascii="Courier New" w:hAnsi="Courier New"/>
          <w:u w:val="single"/>
        </w:rPr>
        <w:t>XC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u w:val="single"/>
        </w:rPr>
        <w:t>enter</w:t>
      </w:r>
      <w:r>
        <w:rPr>
          <w:rFonts w:cs="Courier New" w:ascii="Courier New" w:hAnsi="Courier New"/>
        </w:rPr>
        <w:t xml:space="preserve">                  (same thing)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enter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enter</w:t>
      </w:r>
    </w:p>
    <w:p>
      <w:pPr>
        <w:pStyle w:val="Normal"/>
        <w:rPr/>
      </w:pPr>
      <w:r>
        <w:rPr>
          <w:rFonts w:cs="Courier New" w:ascii="Courier New" w:hAnsi="Courier New"/>
          <w:u w:val="single"/>
        </w:rPr>
        <w:t>Y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u w:val="single"/>
        </w:rPr>
        <w:t>S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u w:val="single"/>
        </w:rPr>
        <w:t>12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u w:val="single"/>
        </w:rPr>
        <w:t>enter</w:t>
      </w:r>
      <w:r>
        <w:rPr>
          <w:rFonts w:cs="Courier New" w:ascii="Courier New" w:hAnsi="Courier New"/>
        </w:rPr>
        <w:t xml:space="preserve">              (but with 12 sectors per track)</w:t>
      </w:r>
    </w:p>
    <w:p>
      <w:pPr>
        <w:pStyle w:val="Normal"/>
        <w:rPr/>
      </w:pPr>
      <w:r>
        <w:rPr>
          <w:rFonts w:cs="Courier New" w:ascii="Courier New" w:hAnsi="Courier New"/>
          <w:u w:val="single"/>
        </w:rPr>
        <w:t>N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u w:val="single"/>
        </w:rPr>
        <w:t>1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u w:val="single"/>
        </w:rPr>
        <w:t>enter</w:t>
      </w:r>
      <w:r>
        <w:rPr>
          <w:rFonts w:cs="Courier New" w:ascii="Courier New" w:hAnsi="Courier New"/>
        </w:rPr>
        <w:t xml:space="preserve">                 (starting at track 1)</w:t>
      </w:r>
    </w:p>
    <w:p>
      <w:pPr>
        <w:pStyle w:val="Normal"/>
        <w:rPr/>
      </w:pPr>
      <w:r>
        <w:rPr>
          <w:rFonts w:cs="Courier New" w:ascii="Courier New" w:hAnsi="Courier New"/>
          <w:u w:val="single"/>
        </w:rPr>
        <w:t>12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u w:val="single"/>
        </w:rPr>
        <w:t>enter</w:t>
      </w:r>
      <w:r>
        <w:rPr>
          <w:rFonts w:cs="Courier New" w:ascii="Courier New" w:hAnsi="Courier New"/>
        </w:rPr>
        <w:t xml:space="preserve">                  (and copying 12 sectors)</w:t>
      </w:r>
    </w:p>
    <w:p>
      <w:pPr>
        <w:pStyle w:val="Normal"/>
        <w:rPr/>
      </w:pPr>
      <w:r>
        <w:rPr>
          <w:rFonts w:cs="Courier New" w:ascii="Courier New" w:hAnsi="Courier New"/>
          <w:u w:val="single"/>
        </w:rPr>
        <w:t>XC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u w:val="single"/>
        </w:rPr>
        <w:t>enter</w:t>
      </w:r>
      <w:r>
        <w:rPr>
          <w:rFonts w:cs="Courier New" w:ascii="Courier New" w:hAnsi="Courier New"/>
        </w:rPr>
        <w:t xml:space="preserve">                  (finally the Autopilots)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enter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enter</w:t>
      </w:r>
    </w:p>
    <w:p>
      <w:pPr>
        <w:pStyle w:val="Normal"/>
        <w:rPr/>
      </w:pPr>
      <w:r>
        <w:rPr>
          <w:rFonts w:cs="Courier New" w:ascii="Courier New" w:hAnsi="Courier New"/>
          <w:u w:val="single"/>
        </w:rPr>
        <w:t>Y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u w:val="single"/>
        </w:rPr>
        <w:t>S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u w:val="single"/>
        </w:rPr>
        <w:t>2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u w:val="single"/>
        </w:rPr>
        <w:t>enter</w:t>
      </w:r>
      <w:r>
        <w:rPr>
          <w:rFonts w:cs="Courier New" w:ascii="Courier New" w:hAnsi="Courier New"/>
        </w:rPr>
        <w:t xml:space="preserve">               (these are 2 sectors/track)</w:t>
      </w:r>
    </w:p>
    <w:p>
      <w:pPr>
        <w:pStyle w:val="Normal"/>
        <w:rPr/>
      </w:pPr>
      <w:r>
        <w:rPr>
          <w:rFonts w:cs="Courier New" w:ascii="Courier New" w:hAnsi="Courier New"/>
          <w:u w:val="single"/>
        </w:rPr>
        <w:t>N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u w:val="single"/>
        </w:rPr>
        <w:t>13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u w:val="single"/>
        </w:rPr>
        <w:t>enter</w:t>
      </w:r>
      <w:r>
        <w:rPr>
          <w:rFonts w:cs="Courier New" w:ascii="Courier New" w:hAnsi="Courier New"/>
        </w:rPr>
        <w:t xml:space="preserve">                (starting on track 13)</w:t>
      </w:r>
    </w:p>
    <w:p>
      <w:pPr>
        <w:pStyle w:val="Normal"/>
        <w:rPr/>
      </w:pPr>
      <w:r>
        <w:rPr>
          <w:rFonts w:cs="Courier New" w:ascii="Courier New" w:hAnsi="Courier New"/>
          <w:u w:val="single"/>
        </w:rPr>
        <w:t>13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u w:val="single"/>
        </w:rPr>
        <w:t>enter</w:t>
      </w:r>
      <w:r>
        <w:rPr>
          <w:rFonts w:cs="Courier New" w:ascii="Courier New" w:hAnsi="Courier New"/>
        </w:rPr>
        <w:t xml:space="preserve">                  (for 13 tracks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yperzap V3.2c Feb-03-85  Copyright 1985  M.J.Gingell  Hypersof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reen 1:   *** Command Options *** .     Parameter   Srce Dest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Read addr mrks   XC Disk Copy     .    Drive Number : 00 : 0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 clr Track Table  B AutoBoot Disk  .    No of tracks : 40 : 4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 display          Z Autopilot      .    Steps/Track  : 01 : 0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inspect memory   P Change Params  .    Head at track: 00 : 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 ## jump to #3    + Step &amp; repeat  .    Side         : 00 : 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 Read sectors     T # seek track   .    Size 5/8 inch: 05 : 0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Write sectors    E comb. A,S,D    .    Stepping rate: 03 : 0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 S/D read track   H(elpful) facts  .    Track offset : 00 : 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 Format Track     YX Quit &amp; reboot .    Sector skew  : 02 : 0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^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yperzap uses  4300 - 8161      Track/sector table   9000 - 90A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ctor data    9C00 - 9C00      Track buffer         E700 - FFF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topilot      9800 - 9800      P Screen Print         Clear --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Figure 1.  The Main Menu Scre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w, type A 00 to read the address marks on track 0   )  A1ternativel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S 00 to read the sector data into memory    )  these 3 command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D 00 to show the screen below.              )  can be replace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</w:t>
      </w:r>
      <w:r>
        <w:rPr>
          <w:rFonts w:cs="Courier New" w:ascii="Courier New" w:hAnsi="Courier New"/>
        </w:rPr>
        <w:t>by E 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reen 2:       #   Tk Sp Sc Ln CRC DM Data Ang. TYP CRC D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hysical   &gt;   01  00 00 00 01 Y   FB 9C00 0371  IBM Y  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track 00       02  00 00 01 01 Y   FB 9D00 3646  IBM Y  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cto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a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Total 0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ector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rive 0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5 inch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yperzap uses  4300 - 8161      Track/sector table   9000 - 90A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ctor data    9C00 - 9C00      Track buffer         E700 - FFF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topilot      9800 - 9800      P Screen Print         Clear --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Figure 2. Sector Table for Track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w type M to go to display of sector 0 data (Fig 3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reen 3:      0 . . . 4 . . . 8 . . . C . . .    Ascii equiv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rsr:9C00 9C00 1806005500550B06F331FF4121EC37ED ..V.V....1.A..7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9C10 5B0242CD2242CD69422A0242E9CB4620 [.B."B.iB*.B..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mits:   9C20 FCC9CD9B423ED077060010FE7710FECD ....B&gt;.w....w..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Lo:9C00 9C30 1D423653060A10FECD1D42CD9B427ECB .B6S......B..B.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i:9CFF 9C40 67C821003C11013C01FF033620EDB021 g...&lt;..&lt;...6 ..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9C50 5E4211103D7EB728FE1223131BF74469 ^B..=..(..#...D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kers:  9C60 736B206661756C7400CD9B423A064247 sk fault...B:.B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1:9C00 9C70 3A07424FC5ED53D742060AC5CDA142C1 :.BO..S.B.....B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2:FFFF 9C80 2809ED5BD74210F3C34242C10D20E505 (..[.B...BB..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ngth/   9C90 C8CD9B42C5CD2F42C11BD53E0132E137 ...B../B...&gt;.2.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RC :0001 9CA0 C936D0060A10FE060A36D010FECD9B42 .6.......6.....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yperzap uses  4300 - 8161      Track/sector table   9000 - 90B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ctor data    9C00 - 9E00      Track buffer         E700 - FFF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topilot      9800 - 9800      P Screen Print         Clear --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7"/>
        <w:rPr>
          <w:u w:val="single"/>
        </w:rPr>
      </w:pPr>
      <w:r>
        <w:rPr>
          <w:u w:val="single"/>
        </w:rPr>
        <w:t>Figure 3. Track 0, Sector 0 Data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read track 0 into memory, single density type: R S 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reen 3:      0 . . . 4 . . . 8 . . . C . . .    Ascii equiv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rsr:E7A0 E7A0 FFFFFFFFFFFFFFFFFFFFFFFFFFFFFFFF ...............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E7B0 FFFFFFFFFFFFFFFFFFFFFFFFFFFFFFFF .............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mits:   E7C0 FFFFB0000000FE00000001F1D3FFFFFF ...............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Lo:E700 E7D0 FFFFFFFFFFFFFFFF01000000000000FB ...............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i:F33B E7E0 1806005500550B06F331FF4121EC37ED ..V.V....1.A..7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E7F0 5B0242CD2242CD69422A0242E9CB4620 [.B."B.iB*.B..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kers:  E800 FCC9CD9B423ED077060010FE7710FECD ....B&gt;.w....w..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1:FC00 E810 1D423653060A10FECD1D42CD9B427ECB .B6S......B..B.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2:FFFF E820 67C821003C11013C01FF033620EDB021 g...&lt;..&lt;...6 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ngth/   E830 5E4211103D7EB728FE1223131BF74469 ^B..=..(..#...D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RC :EBA1 E840 736B206661756C7400CD9B423A064247 sk fault...B:.B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yperzap uses  4300 - 8161      Track/sector table   9000 - 90B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ctor data    9C00 - F339      Track buffer         E700 - FFF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topilot      9800 - 9800      P Screen Print         Clear --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Fig 4.  Track read in single densit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read track 0 into memory, double density type:  R D 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reen 3:      0 . . . 4 . . . 8 . . . C . . .     Ascii equiv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rsr:F546 F530 4E4E4E4E4E4E4E4E00000000000000A1 NNNNNNNN.......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F540 A1A1FE00000101FA0C4E4E4E4E4E4E4E .........NNNNNN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mits:   F550 4E4E4E4E4E4E4E4E4E4E4E4E4E4E4E00 NNNNNNNNNNNNNNN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Lo:E700 F560 000000000000000000000000A1A1A1FB ...............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i:FF61 F570 1806005600560B06F331FF42ED5B0243 ..V.V....1.B.[.C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F580 CD2143CD6D432A0443E9DBF0CB4720FA ..C.mC*.C....G 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kers:  F590 C9CD9F433ED0D3F0060010FED3F010FE ...C&gt;..........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1:F542 F5A0 CD1A433E53D3F0060A10FECD1A43CD9F ..C&gt;S........C.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2:FFFF F5B0 43DBF0CB67CB21003C11013C01FF0336 C...g...&lt;..&lt;...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ngth/   F5C0 20EDB021624311103D7EB728F3122313  ...bC..=..(..#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RC :FA0C F5D0 18F74469736B206661756C7400CD9F43 ..Disk fault...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yperzap uses  4300 - 8161      Track/sector table   9000 - 90B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ctor data    9C00 - FF62      Track buffer         E700 - FFF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topilot      9800 - 9800      P Screen Print         Clear --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Fig 5. Track read in double densit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reen 2:       #   Tk Sp Sc Ln CRC DM Data Ang. TYP CRC D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hysical   &gt;   01  01 00 06 01 Y   FB 9C00 0201  IBM Y  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track 01       02  01 00 05 01 Y   FB A200 0514  IBM Y  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ctor        03  01 00 04 01 Y   FB 9D00 0850  IBM Y  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able         04  01 00 03 01 Y   FB A300 1175  IBM Y  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05  01 00 02 01 Y   FB 9E00 1513  IBM Y  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Total 12       06  01 00 01 01 Y   FB A400 1831  IBM Y  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ectors        07  01 00 06 01 Y   FB 9F00 2393  IBM Y  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08  01 00 05 01 Y   FB A500 2987  IBM Y  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rive 00       09  01 00 04 01 Y   FB A000 3580  IBM Y  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5 inch.       10  01 00 03 01 Y   FB A600 4175  IBM Y  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11  01 00 02 01 Y   FB A100 4772  IBM Y  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yperzap uses  4300 - 8161      Track/sector table   9000 - 913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ctor data    9C00 - A800      Track buffer         E700 - FFF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topilot      9800 - 9800      P Screen Print         Clear --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Fig 6. Hyperzap track 1 sector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sectPr>
          <w:headerReference w:type="even" r:id="rId35"/>
          <w:headerReference w:type="default" r:id="rId36"/>
          <w:headerReference w:type="first" r:id="rId37"/>
          <w:footerReference w:type="even" r:id="rId38"/>
          <w:footerReference w:type="default" r:id="rId39"/>
          <w:footerReference w:type="first" r:id="rId40"/>
          <w:type w:val="oddPage"/>
          <w:pgSz w:w="12240" w:h="15840"/>
          <w:pgMar w:left="1728" w:right="1008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A p p e n d i x  1 :  S p e c i a l  D i s k  B a c k u 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Many disks can be copied without any manual intervention.  However som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e  made with  specific  errors recorded  on  them so  that regular copy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cedures will not be  reproduced exactly the same.   Typical of  these a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s where a CRC error is  deliberately introduced in the sector data at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mat stage. As an example  let us consider  disks which use  the loader b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ul Brandon. Examples of this come from Med Systems and Melbourne Hous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You can identify this type of  disk because it comes  as a dual boot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el I/III disk  with one of  the tracks, typically  number 3 having only 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ctors the 6th sector giving an error when  you try and copy it. Apart fr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ck 3 and track zero all tracks have  10 sectors of single density.  Trac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ero has at least one single and one double density secto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o make a backup of your disk do a regular disk copy of the entire dis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the exception of track 3. Some disks such as Asylum only have 12 track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le others such as Penetrator  have as many as 32.  Now we have to go bac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copy track 3.  To do  this we  must create  a specially  formatted trac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ch  will  have space  for the  first 5  sectors  which are  normal plus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cially formatted section corresponding to the  apparent 6th sector. Then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the track is formatted we can write in the data for the 5 good sector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First, on the original we  will read the address  marks and sector da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o memory. Typ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  <w:u w:val="single"/>
        </w:rPr>
        <w:t>A 03</w:t>
      </w:r>
      <w:r>
        <w:rPr>
          <w:rFonts w:cs="Courier New" w:ascii="Courier New" w:hAnsi="Courier New"/>
        </w:rPr>
        <w:t xml:space="preserve">    (program reads address marks)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  <w:u w:val="single"/>
        </w:rPr>
        <w:t>D 03</w:t>
      </w:r>
      <w:r>
        <w:rPr>
          <w:rFonts w:cs="Courier New" w:ascii="Courier New" w:hAnsi="Courier New"/>
        </w:rPr>
        <w:t xml:space="preserve">    (display sector info.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 are 6 sectors  apparently but the  6th is there  to fool you  and wi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ive an error message when you try  to read it. Note the angular position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ctor 6 and then delete the entry and return  to the main menu. Now read in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the sector data for  sectors 1 to 5  using </w:t>
      </w:r>
      <w:r>
        <w:rPr>
          <w:rFonts w:cs="Courier New" w:ascii="Courier New" w:hAnsi="Courier New"/>
          <w:u w:val="single"/>
        </w:rPr>
        <w:t>S 03</w:t>
      </w:r>
      <w:r>
        <w:rPr>
          <w:rFonts w:cs="Courier New" w:ascii="Courier New" w:hAnsi="Courier New"/>
        </w:rPr>
        <w:t>. Sector  6 is a false sect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we have to replace it with a special  block of data to be used to crea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ame effect at format time. From the main menu typ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  <w:u w:val="single"/>
        </w:rPr>
        <w:t>R S 03</w:t>
      </w:r>
      <w:r>
        <w:rPr>
          <w:rFonts w:cs="Courier New" w:ascii="Courier New" w:hAnsi="Courier New"/>
        </w:rPr>
        <w:t xml:space="preserve">   (to read track 03 in single density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tart of the  track will be displayed at  E700. Now search for the sta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sector 6. Typ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  <w:u w:val="single"/>
        </w:rPr>
        <w:t>S 03014E01</w:t>
      </w:r>
      <w:r>
        <w:rPr>
          <w:rFonts w:cs="Courier New" w:ascii="Courier New" w:hAnsi="Courier New"/>
        </w:rPr>
        <w:t xml:space="preserve">  (i.e look for the same informati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cs="Courier New" w:ascii="Courier New" w:hAnsi="Courier New"/>
        </w:rPr>
        <w:t>you saw for sector 6 on Figure 1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should now see something like Figure  2 (back up about 2 lines using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p-arrow key). The important information  extends over about  650 bytes fr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e. We  are going to  copy this  down in memory  to a  point where the ol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ctor data was indicated in Fig 1.  First add a few  preceding lines of FF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the display.  This will help act as a buffer between sector 5 and the ne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lock.  Also check your adress  mark  is preceded  by 12  zeros  and an  F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metimes these get corrupted by a track read. If you dont see these use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ify mode to  set them  up.   The  loader is  very  critical about  hav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fficient zeros present and, if you have problems in can be advantageous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crease the number of  zeros before  the FE  address mark  and the  FB da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k.  Set marker 1 at the beginning of the  FFs.  Next find  the end of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ant data - advance until the length/CRC indicator shows about 0300 and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set marker 2. Now type  </w:t>
      </w:r>
      <w:r>
        <w:rPr>
          <w:rFonts w:cs="Courier New" w:ascii="Courier New" w:hAnsi="Courier New"/>
          <w:u w:val="single"/>
        </w:rPr>
        <w:t>B</w:t>
      </w:r>
      <w:r>
        <w:rPr>
          <w:rFonts w:cs="Courier New" w:ascii="Courier New" w:hAnsi="Courier New"/>
        </w:rPr>
        <w:t xml:space="preserve"> to do a block move.  In this case Fig 1 showed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a for sector 6 starting at 9200 so move the sector data to 9200. Answer 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the question - do you want CRCs replaced by F7s.  If you look at memory a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200 you should see something like Figure 3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ow, go to the sector table and edit the entry for sector 6 so it look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ke Figure 4.  In  other words sector 6 is now  defined as a  type W sect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ch will only be used at  format time. The format subroutine will take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formation on the 6 sectors and build an image in memory of 5 blank sector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us a zone with a copy of the special block of data for sector 6. Then th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be written to disk  and the controller  will replace the  F7 bytes wi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RCs. Once this is done the 5  good sectors can be written onto the track 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ir respective places using the Q comman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turn to the main menu (using the Clear key) and typ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  <w:u w:val="single"/>
        </w:rPr>
        <w:t>W 03</w:t>
      </w:r>
      <w:r>
        <w:rPr>
          <w:rFonts w:cs="Courier New" w:ascii="Courier New" w:hAnsi="Courier New"/>
        </w:rPr>
        <w:t xml:space="preserve">        (to format the track)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  <w:u w:val="single"/>
        </w:rPr>
        <w:t>Q 03</w:t>
      </w:r>
      <w:r>
        <w:rPr>
          <w:rFonts w:cs="Courier New" w:ascii="Courier New" w:hAnsi="Courier New"/>
        </w:rPr>
        <w:t xml:space="preserve">        (to write the first 5 sectors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 are finished.  Put a write protect tab on and try booting i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reen 2:       #   Tk Sp Sc Ln CRC DM Data Ang. TYP CRC D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hysical       01  03 00 1A 01 Y   F8 8D00 0067  IBM Y  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track 03       02  03 00 19 01 Y   F8 8E00 0665  IBM Y  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ctor        03  03 00 22 01 Y   F8 8F00 1265  IBM Y  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able         04  03 00 36 01 Y   F8 9000 1864  IBM Y  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05  03 00 29 01 Y   F8 9100 2465  IBM Y  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&gt;   06  03 00 4E 01 Y   FB 9200 3065  X   N  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gure 1. Track 3 sectors information as originally read i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reen 3:      0 . . . 4 . . . 8 . . . C . . .     Ascii equiv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rsr:ECED ECED FFFFFFFFFFFF0000000000000000FE03 ...............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ECFD 014E0173FCFFFFFFFFFFFFFFFFFF0000 .N.s.........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mits:   ED0D 000000000000FBE1E12A0544E5C3004C .........*.D...L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Lo:E700 ED1D </w:t>
      </w:r>
      <w:r>
        <w:rPr>
          <w:rFonts w:cs="Courier New" w:ascii="Courier New" w:hAnsi="Courier New"/>
          <w:u w:val="single"/>
        </w:rPr>
        <w:t>830E</w:t>
      </w:r>
      <w:r>
        <w:rPr>
          <w:rFonts w:cs="Courier New" w:ascii="Courier New" w:hAnsi="Courier New"/>
        </w:rPr>
        <w:t>E5E5E5E5E5E5E5E5E5E5E5E5E5E5 ...............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i:F11F ED2D E5E5E5E5E5E5E5E5E5E5E5E5E5E5E5E5 ...............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ED3D E5E5E5E5E5E5E5E5E5E5E5E5E5E5E5E5 .............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kers:  ED4D E5E5E5E5E5E5E5E5E5E5E5E5E5E5E5E5 ...............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1:ECED ED5D E5E5E5E5E5E5E5E5E5E5E5E5E5E5E5E5 ...............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2:EF6D ED6D E5E5E5E5E5E5E5E5E5E5E5E5E5E5E5E5 .............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ngth/   ED7D E5E5E5E5E5E5E5E5E5E5E5E5E5E5E5E5 .............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RC :0001 ED8D E5E5E5E5E5E5E5E5E5E5E5E5E5E5E5E5 .............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gure 2. Start of Track 3, Sector 6 data. Obtained by doing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ngle density track read. Note CRC at ED1D (underlined). The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e more between here and the end of the significant data.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ngth of the blocks of zeros has been extended to ensure sync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reen 3:      0 . . . 4 . . . 8 . . . C . . .     Ascii equiv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rsr:9200 9200 FFFFFFFFFFFFFFFFFFFFFFFFFFFFFFFF ...............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9210 FFFFFFFFFFFFFFFFFFFFFFFFFFFFFFFF .............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mits:   9220 FFFFFFFFFFFF0000000000000000FE03 ................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Lo:E700 9230 014E01</w:t>
      </w:r>
      <w:r>
        <w:rPr>
          <w:rFonts w:cs="Courier New" w:ascii="Courier New" w:hAnsi="Courier New"/>
          <w:u w:val="single"/>
        </w:rPr>
        <w:t>F7</w:t>
      </w:r>
      <w:r>
        <w:rPr>
          <w:rFonts w:cs="Courier New" w:ascii="Courier New" w:hAnsi="Courier New"/>
        </w:rPr>
        <w:t>FFFFFFFFFFFFFFFFFF000000 .N..............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i:F11F 9240 0000000000FBE1E12A0544E5C3004C</w:t>
      </w:r>
      <w:r>
        <w:rPr>
          <w:rFonts w:cs="Courier New" w:ascii="Courier New" w:hAnsi="Courier New"/>
          <w:u w:val="single"/>
        </w:rPr>
        <w:t>F7</w:t>
      </w:r>
      <w:r>
        <w:rPr>
          <w:rFonts w:cs="Courier New" w:ascii="Courier New" w:hAnsi="Courier New"/>
        </w:rPr>
        <w:t xml:space="preserve"> ........*.D...L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9250 E5E5E5E5E5E5E5E5E5E5E5E5E5E5E5E5 .............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kers:  9260 E5E5E5E5E5E5E5E5E5E5E5E5E5E5E5E5 ...............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1:ECED 9270 E5E5E5E5E5E5E5E5E5E5E5E5E5E5E5E5 ...............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2:EF6D 9280 E5E5E5E5E5E5E5E5E5E5E5E5E5E5E5E5 .............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gure 3: Start of sector 6 data after block move. Note how th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CRCs in Fig 2 have been replaced by F7s (underlined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reen 2:       #   Tk Sp Sc Ln CRC DM Data Ang. TYP CRC D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hysical       01  03 00 1A 01 Y   F8 8D00 0067  IBM Y  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track 03       02  03 00 19 01 Y   F8 8E00 0665  IBM Y  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ctor        03  03 00 22 01 Y   F8 8F00 1265  IBM Y  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able         04  03 00 36 01 Y   F8 9000 1864  IBM Y  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05  03 00 29 01 Y   F8 9100 2465  IBM Y  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&gt;  06  Block length: 0298 9200 3100  W      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gure 4: Track 3 sector table after editting sector 6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sectPr>
          <w:headerReference w:type="even" r:id="rId41"/>
          <w:headerReference w:type="default" r:id="rId42"/>
          <w:headerReference w:type="first" r:id="rId43"/>
          <w:footerReference w:type="even" r:id="rId44"/>
          <w:footerReference w:type="default" r:id="rId45"/>
          <w:footerReference w:type="first" r:id="rId46"/>
          <w:type w:val="oddPage"/>
          <w:pgSz w:w="12240" w:h="15840"/>
          <w:pgMar w:left="1728" w:right="1008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H y p e r z a p '  s   B o o t   S e c t o r s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rack Zero of  your disk  is  formatted to  contain  only two  sector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ctor zero is in single density and is for use on model I computers. Sect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is in double density and is for Model III/IV machine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pages  that follow  contain the  complete source  listing for the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ctors. Please feel free to use them either  as is or modified for your ow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rposes. You can  extract the object  code from your  disk by the follow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tho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Do a read of address marks of track zero by typing </w:t>
      </w:r>
      <w:r>
        <w:rPr>
          <w:rFonts w:cs="Courier New" w:ascii="Courier New" w:hAnsi="Courier New"/>
          <w:u w:val="single"/>
        </w:rPr>
        <w:t>A 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Do a read of sector data by typing </w:t>
      </w:r>
      <w:r>
        <w:rPr>
          <w:rFonts w:cs="Courier New" w:ascii="Courier New" w:hAnsi="Courier New"/>
          <w:u w:val="single"/>
        </w:rPr>
        <w:t>S 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Go to the track display page with </w:t>
      </w:r>
      <w:r>
        <w:rPr>
          <w:rFonts w:cs="Courier New" w:ascii="Courier New" w:hAnsi="Courier New"/>
          <w:u w:val="single"/>
        </w:rPr>
        <w:t>D 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You now have a  display showing two  sectors and their  statistics. Yo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n inspect and modify the data by typing 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rest of the tracks on your disk have  12 sectors, 6 in double and 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single density.  When you boot up the appropriate sector on track zero 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aded and then executed.   On the  Model I  it loads and starts  running a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00H and on the Model  III/IV at 4300h. The head  is stepped to track 1 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ading of the program begins. Now  the loader loads the  6 single or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ctors  in (in  reverse sequence  i.e. 6,5,4,3,2,1)  and steps  to the nex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ck continuing until all tracks are loaded.   The 3rd through  7th byte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ach sector  form a  user alterable  table specifying  the number of track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ctors per track, load  and start addresses.  You can modify  these to sui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r own programs as neccessar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 disk set up with this format boots very fast.  This is because out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ach disk revolution,  which takes 200  mS, only part  is used to read dat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fficient time remairs to step to the next  track before data on that trac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es round again. The  present disk has 12  tracks including track 0 and s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kes 12 times 200 mS or 2.4 seconds to boo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00010 ; Copyright (c) 1983 Hypersoft, M.J.Gingel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00020 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00030 ;Model I Bootstrap loader, assumes 6 sectors o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00040 ;256 bytes, single density on each successive trac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00050 ;Sector sequence 6,5,4,3,2,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00060 ;Version 1.2 May-15-8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00           00070         ORG     4200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00080 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00090 ;FDC control register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7E1           00100 DRIVE   EQU     37E1H ;Drive 0 motor trigg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7EC           00110 COMAND  EQU     37ECH ;Command regist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7EC           00120 STATUS  EQU     37ECH ;Status regist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7ED           00130 TRACK   EQU     37EDH ;Track number regist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7EE           00140 SECTOR  EQU     37EEH ;Sector number regist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7EF           00150 DATA    EQU     37EFH ;Data I/O regist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00160 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00  1806     00170 BOOT    JR      BOOT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02  0055     00180 LOADAD  DW      5500H       ;Address to start load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04  0055     00190 STRTAD  DW      5500H       ;Address to start execut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06  0C       00200 NTRAKS  DB      12          ;Number of track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07  06       00210 NSECTS  DB      6           ;Number of sectors/trac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08  F3       00220 BOOT1   DI                      ;Disable interrupt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09  31FF41   00230         LD      SP,BOOT-1       ;Set stack point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0C  21EC37   00240         LD      HL,COMAND       ;HL = Command/Statu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0F  ED5B0242 00250         LD      DE,(LOADAD)     ;DE is storage point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13  CD2242   00260         CALL    TRACK1      ;Start drive, seek track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16  CD6942   00270         CALL    LOADER          ;Load progr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19  2A0442   00280         LD      HL,(STRTAD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1C  E9       00290         JP      (HL)            ;Run i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00300 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1D  CB46     00310 NOTBUS  BIT     0,(HL)          ;Wait till not bus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1F  20FC     00320         JR      NZ,NOTBU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21  C9       00330         RE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00340 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22  CD9B42   00350 TRACK1  CALL    RETRIG          ;Select drive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25  3ED0     00360         LD      A,0D0H          ;Force FDC Interrup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27  77       00370         LD      (HL),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28  0600     00380         LD      B,0             ;Delay while comm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2A  10FE     00390 DELAY1  DJNZ    DELAY1          ;takes eff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2C  77       00400         LD      (HL),A          ;Repea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2D  10FE     00410 DELAY2  DJNZ    DELAY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2F  CD1D42   00420 STEPIN  CALL    NOTBUS          ;Wait till not busy th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32  3653     00430         LD      (HL),53H        ;Step out to next trac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34  060A     00440         LD      B,10            ;Del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36  10FE     00450 WREADY  DJNZ    WREAD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38  CD1D42   00460 WRDY0   CALL    NOTBUS          ;Wait till not bus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3B  CD9B42   00470         CALL    RETRIG          ;Retrigger driv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3E  7E       00480         LD      A,(HL)          ;Get statu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3F  CB67     00490         BIT     4,A             ;Seek error 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41  C8       00500         RET     Z               ;No OK Qui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00510 ;Clear screen and print error messag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42  21003C   00520 ERROR   LD      HL,3C00H        ;Clear scre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45  11013C   00530         LD      DE,3C01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48  01FF03   00540         LD      BC,3FF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4B  3620     00550         LD      (HL),20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4D  EDB0     00560         LDI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4F  215E42   00570         LD      HL,DSKERR       ;FAULT messag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52  11103D   00580         LD      DE,3D10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55  7E       00590 COPY    LD      A,(HL)          ;Get next cha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56  B7       00600         OR      A               ;Null ends string pri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57  28FE     00610 HANG    JR      Z,HANG          ;Hang up when do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59  12       00620         LD      (DE),A          ;Copy char to scre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5A  23       00630         INC     HL              ;Advance pointer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5B  13       00640         INC     D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5C  18F7     00650         JR      COPY            ;Loop till do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5E  44       00660 DSKERR  DEFM    'Disk fault'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69 73 6B 20 66 61 75 6C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74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68  00       00670         DEFB   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00680 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69  CD9B42   00690 LOADER  CALL    RETRI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6C  3A0642   00700         LD      A,(NTRAKS)  ;# tracks to loa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6F  47       00710         LD      B,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70  3A0742   00720 TRKLOD  LD      A,(NSECTS)  ;# sectors/trac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73  4F       00730         LD      C,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74  C5       00740 SECLOD  PUSH    B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75  ED53D742 00750         LD      (DETEMP),DE ;Save load addres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79  060A     00760         LD      B,10        ;# tries per sect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7B  C5       00770 SECTRY  PUSH    BC          ;before abort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7C  CDA142   00780         CALL    RDSEC       ;Try to read the sect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7F  C1       00790         POP     BC          ;Get Try Count back (in B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80  2809     00800         JR      Z,SECOK     ;If status not ok then retr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82  ED5BD742 00810         LD      DE,(DETEMP) ;restore storage poin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86  10F3     00820         DJNZ    SECTRY      ;Decrement Try Count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88  C34242   00830         JP      ERR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8B  C1       00840 SECOK   POP     BC          ;Get track/sector count bac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8C  0D       00850         DEC     C           ;Decrement sector count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8D  20E5     00860         JR      NZ,SECLOD   ;Loop till 6 sectors rea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8F  05       00870         DEC     B           ;Advance 1 trac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90  C8       00880         RET     Z           ;Loop till all tracks rea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91  CD9B42   00890         CALL    RETRI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94  C5       00900         PUSH    B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95  CD2F42   00910         CALL    STEPIN      ;Step to next trac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98  C1       00920         POP     B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99  18D5     00930         JR      TRKLO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00940 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00950 ;Keep drive turn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9B  3E01     00960 RETRIG  LD      A,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9D  32E137   00970         LD      (DRIVE),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A0  C9       00980         RE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00990 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01000 ;Read next sector #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A1  36D0     01010 RDSEC   LD      (HL),0D0H   ;Interrupt controll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A3  060A     01020         LD      B,10        ;Del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A5  10FE     01030 DELAY3  DJNZ    DELAY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A7  060A     01040         LD      B,10        ;Repea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A9  36D0     01050         LD      (HL),0D0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AB  10FE     01060 DELAY4  DJNZ    DELAY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AD  CD9B42   01070         CALL    RETRIG      ;Keep drive go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B0  79       01080         LD      A,C         ;Get sector numb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B1  32EE37   01090         LD      (SECTOR),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B4  01EF37   01100         LD      BC,DA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B7  3E88     01110         LD      A,88H       ;Read sector comm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B9  77       01120         LD      (HL),A      ;Issue it to controll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BA  3E05     01130         LD      A,5         ;Del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BC  3D       01140 DELAY5  DEC    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BD  20FD     01150         JR      NZ,DELAY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BF  7E       01160 GETDRQ  LD      A,(HL)      ;Read status regist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C0  CB4F     01170         BIT     1,A         ;test DRQ bi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C2  C2D142   01180         JP      NZ,GETBYT   ;Yes get da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C5  E601     01190         AND     1           ;No test busy bi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C7  C2BF42   01200         JP      NZ,GETDRQ   ;Keep going while still bus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CA  CD9B42   01210         CALL    RETRIG      ;else retrigger drive tim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CD  7E       01220         LD      A,(HL)      ;Test Controller Status: CR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CE  E69C     01230         AND     9CH         ;RNF, Lost data, Drive read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D0  C9       01240         RET                 ;and exi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D1  0A       01250 GETBYT  LD      A,(BC)      ;Read Controller Data Reg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D2  12       01260         LD      (DE),A      ;and store by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D3  13       01270         INC     DE          ;Advance store point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D4  C3BF42   01280         JP      GETDRQ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01290 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D7  0000     01300 DETEMP  DEFW    0           ;store for DE in case secto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01310 ;                            read must be restart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00           01320         END     BOO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sectPr>
          <w:headerReference w:type="even" r:id="rId47"/>
          <w:headerReference w:type="default" r:id="rId48"/>
          <w:headerReference w:type="first" r:id="rId49"/>
          <w:footerReference w:type="even" r:id="rId50"/>
          <w:footerReference w:type="default" r:id="rId51"/>
          <w:footerReference w:type="first" r:id="rId52"/>
          <w:type w:val="nextPage"/>
          <w:pgSz w:w="12240" w:h="15840"/>
          <w:pgMar w:left="1728" w:right="1008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00010 ;   Copyright (c) 1983 Hypersoft, M.J.Gingel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00020 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00030 ;Model III Bootstrap Loader, expects 6 sectors o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00040 ;256 bytes, double density on each successiv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00050 ;track. Sector sequence 6,5,4,3,2,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00060 ;Version 1.1 May-15-8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00           00070         ORG     04300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00080 ;                     and running progra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00090 ;FDC control register PORT address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F4           00100 DRIVE   EQU     0F4H  ;Drive 0 motor trigg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F0           00110 COMAND  EQU     0F0H  ;Command regist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F0           00120 STATUS  EQU     0F0H  ;Status regist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F1           00130 TRACK   EQU     0F1H  ;Track number regist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F2           00140 SECTOR  EQU     0F2H  ;Sector number regist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F3           00150 DATA    EQU     0F3H  ;Data I/O regist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00160 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00  1806     00170 BOOT    JR      BOOT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00180 ;Table of alterable parameter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02  0056     00190 LOADAD  DW      5600H   ;Address to start load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04  0056     00200 STRTAD  DW      5600H   ;Address to start execut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06  0C       00210 NTRAKS  DB      12      ;Number of track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07  06       00220 NSECTS  DB      6       ;Number of sectors/trac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00230 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08  F3       00240 BOOT1   DI                      ;Disable interrupt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09  31FF42   00250         LD      SP,BOOT-1       ;Set stack point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0C  ED5B0243 00260         LD      DE,(LOADAD)     ;DE is storage point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10  CD2143   00270         CALL    TRACK1      ;Start Drive, Seek to Tr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13  CD6D43   00280         CALL    LOADER          ;Load progr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16  2A0443   00290         LD      HL,(STRTAD)     ;Run i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19  E9       00300         JP      (HL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00310 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1A  DBF0     00320 NOTBUS  IN      A,(STATUS)      ;Test if bus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1C  CB47     00330         BIT     0,A             ;Wait until not bus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1E  20FA     00340         JR      NZ,NOTBU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20  C9       00350         RE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00360 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21  CD9F43   00370 TRACK1  CALL    RETRIG          ;Select drive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24  3ED0     00380         LD      A,0D0H          ;Force FDC interrup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26  D3F0     00390         OUT     (COMAND),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28  0600     00400         LD      B,0             ;Delay while comm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2A  10FE     00410 DELAY1  DJNZ    DELAY1          ;takes eff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2C  D3F0     00420         OUT     (COMAND),A      ;Repea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2E  10FE     00430 DELAY2  DJNZ    DELAY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30  CD1A43   00440 STEPIN  CALL    NOTBUS          ;Wait til not bus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33  3E53     00450         LD      A,53H           ;Step out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35  D3F0     00460         OUT     (COMAND),A      ;next trac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37  060A     00470         LD      B,10            ;Del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39  10FE     00480 WREADY  DJNZ    WREAD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3B  CD1A43   00490 WRDY0   CALL    NOTBUS          ;Wait til not bus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3E  CD9F43   00500         CALL    RETRIG          ;Retrigger driv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41  DBF0     00510         IN      A,(STATUS)      ;Get statu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43  CB67     00520         BIT     4,A             ;Seek error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45  C8       00530         RET     Z               ;No OK qui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00540 ;Clear screen and print error messag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46  21003C   00550 ERROR   LD      HL,3C00H        ;Clear Scre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49  11013C   00560         LD      DE,3C01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4C  01FF03   00570         LD      BC,3FF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4F  3620     00580         LD      (HL),20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51  EDB0     00590         LDI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53  216243   00600         LD      HL,DSKERR       ;FAULT messag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56  11103D   00610         LD      DE,3D10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59  7E       00620 COPY    LD      A,(HL)          ;Get next cha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5A  B7       00630         OR      A               ;Null ends pri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5B  28FE     00640 HANG    JR      Z,HANG          ;Hang up when do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5D  12       00650         LD      (DE),A          ;Copy char to scre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5E  23       00660         INC     HL              ;Advance pointer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5F  13       00670         INC     D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60  18F7     00680         JR      COPY            ;Loop till do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62  44       00690 DSKERR  DEFM    'Disk fault'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69 73 6B 20 66 61 75 6C 74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6C  00       00700         DEFB   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00710 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6D  CD9F43   00720 LOADER  CALL    RETRI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70  3A0643   00730         LD      A,(NTRAKS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73  47       00740         LD      B,A         ; # track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74  3A0743   00750 TRKLOD  LD      A,(NSECTS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77  4F       00760         LD      C,A         ;6 sectors/trac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78  C5       00770 SECLOD  PUSH    B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79  ED53EB43 00780         LD      (DETEMP),DE ;Save store poi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7D  060A     00790         LD      B,10        ;# tries per sect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7F  C5       00800 SECTRY  PUSH    BC          ;before abort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80  CDA443   00810         CALL    RDSE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83  C1       00820         POP     BC          ;Get Try Count back (in B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84  2809     00830         JR      Z,SECOK     ;If status not ok, retr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86  ED5BEB43 00840         LD      DE,(DETEMP) ;restore storage poin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8A  10F3     00850         DJNZ    SECTRY      ;Decrement Try Count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8C  C34643   00860         JP      ERR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8F  C1       00870 SECOK   POP     BC          ;Get trck/sctr counts bac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90  0D       00880         DEC     C           ;Decrement sector count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91  20E5     00890         JR      NZ,SECLOD   ;Loop till 6 sectors rea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93  05       00900         DEC     B           ;Advance 1 trac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94  C8       00910         RET     Z           ;Loop till all tracks rea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95  CD9F43   00920         CALL    RETRI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98  C5       00930         PUSH    B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99  CD3043   00940         CALL    STEPIN      ;Step to next trac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9C  C1       00950         POP     B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9D  18D5     00960         JR      TRKLO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00970 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00980 ;Keep drive turn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9F  3E81     00990 RETRIG  LD      A,81H       ;double density, drive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A1  D3F4     01000         OUT     (DRIVE),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A3  C9       01010         RE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01020 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01030 ;Read next sector #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A4  3ED0     01040 RDSEC   LD      A,0D0H      ;Interrupt controll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A6  D3F0     01050         OUT     (COMAND),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A8  060A     01060         LD      B,10        ;Del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AA  10FE     01070 DELAY3  DJNZ    DELAY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AC  060A     01080         LD      B,10        ;Repea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AE  D3F0     01090         OUT     (COMAND),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B0  10FE     01100 DELAY4  DJNZ    DELAY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B2  CD9F43   01110         CALL    RETRIG      ;Keep drive go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B5  79       01120         LD      A,C         ;Get sector numb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B6  D3F2     01130         OUT     (SECTOR),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B8  2683     01140         LD      H,83H       ;Bit mask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BA  2E02     01150         LD      L,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BC  3E88     01160         LD      A,88H       ;Read sector comm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BE  D3F0     01170         OUT     (COMAND),A  ;Issue it to controll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C0  3E05     01180         LD      A,5         ;Del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C2  3D       01190 DELAY5  DEC    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C3  20FD     01200         JR      NZ,DELAY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C5  DBF0     01210 RDSEC1  IN      A,(STATUS)  ;Read Status regist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C7  A4       01220         AND     H           ;test DRQ,BUSY READ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C8  E2C543   01230         JP      PO,RDSEC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CB  DBF3     01240 RDSEC2  IN      A,(DATA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CD  12       01250         LD      (DE),A      ;Store i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CE  13       01260         INC     DE          ;Advance point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CF  DBF0     01270 RDSEC3  IN      A,(STATUS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D1  A5       01280         AND     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D2  20F7     01290         JR      NZ,RDSEC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D4  DBF0     01300         IN      A,(STATUS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D6  A5       01310         AND     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D7  20F2     01320         JR      NZ,RDSEC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D9  DBF0     01330         IN      A,(STATUS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DB  A5       01340         AND     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DC  20ED     01350         JR      NZ,RDSEC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DE  DBF0     01360         IN      A,(STATUS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E0  CB47     01370         BIT     0,A         ;Still busy 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E2  2804     01380         JR      Z,SEXI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E4  CB7F     01390         BIT     7,A         ;Not ready 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E6  28E7     01400         JR      Z,RDSEC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E8  E61C     01410 SEXIT   AND     1CH         ;Test RNF CRC Not Read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EA  C9       01420         RE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01430 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EB  0000     01440 DETEMP  DW      0           ;store for DE in ca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01450 ;                    sector read must be restart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00           01500         END     BOO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sectPr>
          <w:headerReference w:type="even" r:id="rId53"/>
          <w:headerReference w:type="default" r:id="rId54"/>
          <w:headerReference w:type="first" r:id="rId55"/>
          <w:footerReference w:type="even" r:id="rId56"/>
          <w:footerReference w:type="default" r:id="rId57"/>
          <w:footerReference w:type="first" r:id="rId58"/>
          <w:type w:val="nextPage"/>
          <w:pgSz w:w="12240" w:h="15840"/>
          <w:pgMar w:left="1728" w:right="1008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A p p e n d i x   3 :   L i s t   o f   A u t o p i l o t 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following Autopilot  programs are on  your disk. These routines a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vided by way of  example and are  not guaranteed  to work in  every cas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y  have  been carefully  tested  and  should work  but  variations in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ality  of  the  original  disks  or  your  hardware  may  prevent  corr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eration. To access one, insert your Hyperzap disk (or a copy) into drive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type ZGnn where nn is a  number from 00 to 16.  It will load into memor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 9800 hex and you can examine it by typing I9800 or run it by typing ZP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lease don't use Hyperzap to make illegal  copies of software. The TRS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0 software world is dying for lack of support. Use Hyperzap only to back u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r own legitimately purchased master disk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 Directory of Autopilot programs on your dis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 Hyperzap self backup program. Put Hyperzap in drive 0 and a blank disk i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rive 1 and type ZP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2 Super Utility 2.2 Backup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3 Super Utility 3.1 and 3.la Backup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4 Brandon  Loader disk  backup.   For  game  disks  using  the  loader  an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rotection scheme  by Paul Brandon.  Med Systems disks such as Asylum an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he Institute used  this  loader.  Also disks  from Melbourne  House  an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isplayed Video may have used it for some of their program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5 40 track double sided disk copy example.  To make a double sided copy you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have to copy all of one side first and then change the side parameter fo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ource and destination to point at  the back side. Then  you can copy th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whole of the second sid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6 Super Utility 3.2 backup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7 Kaypro II disk formatter. Example of the use of Hyperzap for making disk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for use on machines other than the TRS-80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8 Single Drive Hyperzap.  Automatically zaps your Hyperzap so that it boot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with both source and destination drives set to 0. Make a copy of Hyperzap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first and then run this on i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9 Single Density only Super  Utility  3.2 backup.   For  Model I  computer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without a doubler. Copies just the single density part of the dis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PC Visicalc backup. Duplicates your IBM PC Visicalc dis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Powertool backup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Montezuma version 2.2x  CP/M 2.2 double  sided system disk  system track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opy.  Use  this together with number  13 to  turn your  old double side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ontezuma 1.30 disks into  Montezuma 2.2x disks.  Take a master  2.2 dis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d put it in drive 0  and use  this AutoPilot to copy  front and back o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rack 0  to a blank  disk in drive 1.  Then load  Autopilot 13, put  you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version 1.30  disk in drive 0  and use the autopilot to transfer tracks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o 39 from drive 0 to 1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Montezuma version 1.30 double sided  to 2.2x double sided copy for track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 to 39.  Watch it unscramble the mess of skew and front / back recordi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ifferenc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Funsoft same disk backup. Works on Apple Panic - may work on others. Thi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s an example of a disk where the program is recorded with a track write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part from the loader on tracks 0 and 1 there are no sectors on any oth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racks.  This Autopilot  does a track read, block move  (fixing CRC's an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leaning things up) and then a track writ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Copycat 3 backup.  Similar to Funsoft but double densit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Genie self modify.  The Genie looks just like a TRS-80 Model 1 except th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rinter I/O  is port  instead of  memory mapped.  This  zaps the  Model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Hyperzap so that the printer output goes to the correct port. Use this 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 backup of your Hyperzap dis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headerReference w:type="even" r:id="rId59"/>
      <w:headerReference w:type="default" r:id="rId60"/>
      <w:headerReference w:type="first" r:id="rId61"/>
      <w:footerReference w:type="even" r:id="rId62"/>
      <w:footerReference w:type="default" r:id="rId63"/>
      <w:footerReference w:type="first" r:id="rId64"/>
      <w:type w:val="nextPage"/>
      <w:pgSz w:w="12240" w:h="15840"/>
      <w:pgMar w:left="1728" w:right="1008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  <w:t>HyperZap Version 3.2             -=&lt;*&gt;=-           Copyright 1985, Hypersoft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  <w:t>HyperZap Version 3.2             -=&lt;*&gt;=-           Copyright 1985, Hypersoft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  <w:t>HyperZap Version 3.2             -=&lt;*&gt;=-           Copyright 1985, Hypersoft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  <w:t>HyperZap Version 3.2             -=&lt;*&gt;=-           Copyright 1985, Hypersoft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  <w:t>HyperZap Version 3.2             -=&lt;*&gt;=-           Copyright 1985, Hypersoft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  <w:t>HyperZap Version 3.2             -=&lt;*&gt;=-           Copyright 1985, Hypersoft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  <w:t>HyperZap Version 3.2             -=&lt;*&gt;=-           Copyright 1985, Hypersoft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  <w:t>HyperZap Version 3.2             -=&lt;*&gt;=-           Copyright 1985, Hypersoft</w: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  <w:t>HyperZap Version 3.2             -=&lt;*&gt;=-           Copyright 1985, Hypersoft</w: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  <w:t>HyperZap Version 3.2             -=&lt;*&gt;=-           Copyright 1985, Hypersoft</w: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  <w:t>HyperZap Version 3.2             -=&lt;*&gt;=-           Copyright 1985, Hypersof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  <w:t>HyperZap Version 3.2             -=&lt;*&gt;=-           Copyright 1985, Hypersoft</w: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  <w:t>HyperZap Version 3.2             -=&lt;*&gt;=-           Copyright 1985, Hypersoft</w: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  <w:t>HyperZap Version 3.2             -=&lt;*&gt;=-           Copyright 1985, Hypersoft</w: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  <w:t>HyperZap Version 3.2             -=&lt;*&gt;=-           Copyright 1985, Hypersoft</w: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  <w:t>HyperZap Version 3.2             -=&lt;*&gt;=-           Copyright 1985, Hypersoft</w: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  <w:t>HyperZap Version 3.2             -=&lt;*&gt;=-           Copyright 1985, Hypersoft</w: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  <w:t>HyperZap Version 3.2             -=&lt;*&gt;=-           Copyright 1985, Hypersoft</w: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  <w:t>HyperZap Version 3.2             -=&lt;*&gt;=-           Copyright 1985, Hypersoft</w: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  <w:t>HyperZap Version 3.2             -=&lt;*&gt;=-           Copyright 1985, Hypersoft</w: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  <w:t>HyperZap Version 3.2             -=&lt;*&gt;=-           Copyright 1985, Hypersoft</w: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  <w:t>HyperZap Version 3.2             -=&lt;*&gt;=-           Copyright 1985, Hypersoft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  <w:t>HyperZap Version 3.2             -=&lt;*&gt;=-           Copyright 1985, Hypersoft</w: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  <w:t>HyperZap Version 3.2             -=&lt;*&gt;=-           Copyright 1985, Hypersoft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  <w:t>HyperZap Version 3.2             -=&lt;*&gt;=-           Copyright 1985, Hypersoft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  <w:t>HyperZap Version 3.2             -=&lt;*&gt;=-           Copyright 1985, Hypersoft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  <w:t>HyperZap Version 3.2             -=&lt;*&gt;=-           Copyright 1985, Hypersoft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  <w:t>HyperZap Version 3.2             -=&lt;*&gt;=-           Copyright 1985, Hypersoft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  <w:t>HyperZap Version 3.2             -=&lt;*&gt;=-           Copyright 1985, Hypersoft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  <w:t>HyperZap Version 3.2             -=&lt;*&gt;=-           Copyright 1985, Hypersof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90" w:leader="none"/>
      </w:tabs>
      <w:rPr/>
    </w:pPr>
    <w:r>
      <w:rPr>
        <w:rFonts w:cs="Courier New" w:ascii="Courier New" w:hAnsi="Courier New"/>
      </w:rPr>
      <w:t xml:space="preserve">Page </w:t>
    </w:r>
    <w:r>
      <w:rPr>
        <w:rStyle w:val="PageNumber"/>
        <w:rFonts w:cs="Courier New" w:ascii="Courier New" w:hAnsi="Courier New"/>
      </w:rPr>
      <w:fldChar w:fldCharType="begin"/>
    </w:r>
    <w:r>
      <w:rPr>
        <w:rStyle w:val="PageNumber"/>
        <w:rFonts w:cs="Courier New" w:ascii="Courier New" w:hAnsi="Courier New"/>
      </w:rPr>
      <w:instrText xml:space="preserve"> PAGE </w:instrText>
    </w:r>
    <w:r>
      <w:rPr>
        <w:rStyle w:val="PageNumber"/>
        <w:rFonts w:cs="Courier New" w:ascii="Courier New" w:hAnsi="Courier New"/>
      </w:rPr>
      <w:fldChar w:fldCharType="separate"/>
    </w:r>
    <w:r>
      <w:rPr>
        <w:rStyle w:val="PageNumber"/>
        <w:rFonts w:cs="Courier New" w:ascii="Courier New" w:hAnsi="Courier New"/>
      </w:rPr>
      <w:t>0</w:t>
    </w:r>
    <w:r>
      <w:rPr>
        <w:rStyle w:val="PageNumber"/>
        <w:rFonts w:cs="Courier New" w:ascii="Courier New" w:hAnsi="Courier New"/>
      </w:rPr>
      <w:fldChar w:fldCharType="end"/>
    </w:r>
    <w:r>
      <w:rPr>
        <w:rStyle w:val="PageNumber"/>
        <w:rFonts w:cs="Courier New" w:ascii="Courier New" w:hAnsi="Courier New"/>
      </w:rPr>
      <w:tab/>
      <w:t>What is Hyperzap</w:t>
      <w:tab/>
      <w:t>Chapter 1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90" w:leader="none"/>
      </w:tabs>
      <w:rPr/>
    </w:pPr>
    <w:r>
      <w:rPr>
        <w:rFonts w:cs="Courier New" w:ascii="Courier New" w:hAnsi="Courier New"/>
      </w:rPr>
      <w:t>Chapter 3</w:t>
      <w:tab/>
      <w:t>Main Menu Options</w:t>
      <w:tab/>
      <w:t xml:space="preserve">Page </w:t>
    </w:r>
    <w:r>
      <w:rPr>
        <w:rStyle w:val="PageNumber"/>
        <w:rFonts w:cs="Courier New" w:ascii="Courier New" w:hAnsi="Courier New"/>
      </w:rPr>
      <w:fldChar w:fldCharType="begin"/>
    </w:r>
    <w:r>
      <w:rPr>
        <w:rStyle w:val="PageNumber"/>
        <w:rFonts w:cs="Courier New" w:ascii="Courier New" w:hAnsi="Courier New"/>
      </w:rPr>
      <w:instrText xml:space="preserve"> PAGE </w:instrText>
    </w:r>
    <w:r>
      <w:rPr>
        <w:rStyle w:val="PageNumber"/>
        <w:rFonts w:cs="Courier New" w:ascii="Courier New" w:hAnsi="Courier New"/>
      </w:rPr>
      <w:fldChar w:fldCharType="separate"/>
    </w:r>
    <w:r>
      <w:rPr>
        <w:rStyle w:val="PageNumber"/>
        <w:rFonts w:cs="Courier New" w:ascii="Courier New" w:hAnsi="Courier New"/>
      </w:rPr>
      <w:t>0</w:t>
    </w:r>
    <w:r>
      <w:rPr>
        <w:rStyle w:val="PageNumber"/>
        <w:rFonts w:cs="Courier New" w:ascii="Courier New" w:hAnsi="Courier New"/>
      </w:rPr>
      <w:fldChar w:fldCharType="end"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90" w:leader="none"/>
      </w:tabs>
      <w:rPr/>
    </w:pPr>
    <w:r>
      <w:rPr>
        <w:rFonts w:cs="Courier New" w:ascii="Courier New" w:hAnsi="Courier New"/>
      </w:rPr>
      <w:t>Chapter 3</w:t>
      <w:tab/>
      <w:t>Main Menu Options</w:t>
      <w:tab/>
      <w:t xml:space="preserve">Page </w:t>
    </w:r>
    <w:r>
      <w:rPr>
        <w:rStyle w:val="PageNumber"/>
        <w:rFonts w:cs="Courier New" w:ascii="Courier New" w:hAnsi="Courier New"/>
      </w:rPr>
      <w:fldChar w:fldCharType="begin"/>
    </w:r>
    <w:r>
      <w:rPr>
        <w:rStyle w:val="PageNumber"/>
        <w:rFonts w:cs="Courier New" w:ascii="Courier New" w:hAnsi="Courier New"/>
      </w:rPr>
      <w:instrText xml:space="preserve"> PAGE </w:instrText>
    </w:r>
    <w:r>
      <w:rPr>
        <w:rStyle w:val="PageNumber"/>
        <w:rFonts w:cs="Courier New" w:ascii="Courier New" w:hAnsi="Courier New"/>
      </w:rPr>
      <w:fldChar w:fldCharType="separate"/>
    </w:r>
    <w:r>
      <w:rPr>
        <w:rStyle w:val="PageNumber"/>
        <w:rFonts w:cs="Courier New" w:ascii="Courier New" w:hAnsi="Courier New"/>
      </w:rPr>
      <w:t>5</w:t>
    </w:r>
    <w:r>
      <w:rPr>
        <w:rStyle w:val="PageNumber"/>
        <w:rFonts w:cs="Courier New" w:ascii="Courier New" w:hAnsi="Courier New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90" w:leader="none"/>
      </w:tabs>
      <w:rPr/>
    </w:pPr>
    <w:r>
      <w:rPr>
        <w:rFonts w:cs="Courier New" w:ascii="Courier New" w:hAnsi="Courier New"/>
      </w:rPr>
      <w:t xml:space="preserve">Page </w:t>
    </w:r>
    <w:r>
      <w:rPr>
        <w:rStyle w:val="PageNumber"/>
        <w:rFonts w:cs="Courier New" w:ascii="Courier New" w:hAnsi="Courier New"/>
      </w:rPr>
      <w:fldChar w:fldCharType="begin"/>
    </w:r>
    <w:r>
      <w:rPr>
        <w:rStyle w:val="PageNumber"/>
        <w:rFonts w:cs="Courier New" w:ascii="Courier New" w:hAnsi="Courier New"/>
      </w:rPr>
      <w:instrText xml:space="preserve"> PAGE </w:instrText>
    </w:r>
    <w:r>
      <w:rPr>
        <w:rStyle w:val="PageNumber"/>
        <w:rFonts w:cs="Courier New" w:ascii="Courier New" w:hAnsi="Courier New"/>
      </w:rPr>
      <w:fldChar w:fldCharType="separate"/>
    </w:r>
    <w:r>
      <w:rPr>
        <w:rStyle w:val="PageNumber"/>
        <w:rFonts w:cs="Courier New" w:ascii="Courier New" w:hAnsi="Courier New"/>
      </w:rPr>
      <w:t>0</w:t>
    </w:r>
    <w:r>
      <w:rPr>
        <w:rStyle w:val="PageNumber"/>
        <w:rFonts w:cs="Courier New" w:ascii="Courier New" w:hAnsi="Courier New"/>
      </w:rPr>
      <w:fldChar w:fldCharType="end"/>
    </w:r>
    <w:r>
      <w:rPr>
        <w:rStyle w:val="PageNumber"/>
        <w:rFonts w:cs="Courier New" w:ascii="Courier New" w:hAnsi="Courier New"/>
      </w:rPr>
      <w:t>Using The Directory</w:t>
    </w:r>
    <w:r>
      <w:rPr>
        <w:rFonts w:cs="Courier New" w:ascii="Courier New" w:hAnsi="Courier New"/>
        <w:vanish/>
      </w:rPr>
      <w:fldChar w:fldCharType="begin"/>
    </w:r>
    <w:r>
      <w:rPr>
        <w:vanish/>
        <w:rFonts w:cs="Courier New" w:ascii="Courier New" w:hAnsi="Courier New"/>
      </w:rPr>
      <w:instrText xml:space="preserve"> PAGE \* ARABIC </w:instrText>
    </w:r>
    <w:r>
      <w:rPr>
        <w:vanish/>
        <w:rFonts w:cs="Courier New" w:ascii="Courier New" w:hAnsi="Courier New"/>
      </w:rPr>
      <w:fldChar w:fldCharType="separate"/>
    </w:r>
    <w:r>
      <w:rPr>
        <w:vanish/>
        <w:rFonts w:cs="Courier New" w:ascii="Courier New" w:hAnsi="Courier New"/>
      </w:rPr>
      <w:t>0</w:t>
    </w:r>
    <w:r>
      <w:rPr>
        <w:vanish/>
        <w:rFonts w:cs="Courier New" w:ascii="Courier New" w:hAnsi="Courier New"/>
      </w:rPr>
      <w:fldChar w:fldCharType="end"/>
    </w:r>
    <w:r>
      <w:rPr>
        <w:rFonts w:cs="Courier New" w:ascii="Courier New" w:hAnsi="Courier New"/>
        <w:vanish/>
      </w:rPr>
      <w:t>Using The</w:t>
    </w:r>
    <w:r>
      <w:rPr>
        <w:rFonts w:cs="Courier New" w:ascii="Courier New" w:hAnsi="Courier New"/>
        <w:vanish/>
      </w:rPr>
      <w:fldChar w:fldCharType="begin"/>
    </w:r>
    <w:r>
      <w:rPr>
        <w:vanish/>
        <w:rFonts w:cs="Courier New" w:ascii="Courier New" w:hAnsi="Courier New"/>
      </w:rPr>
      <w:instrText xml:space="preserve"> PAGE \* ARABIC </w:instrText>
    </w:r>
    <w:r>
      <w:rPr>
        <w:vanish/>
        <w:rFonts w:cs="Courier New" w:ascii="Courier New" w:hAnsi="Courier New"/>
      </w:rPr>
      <w:fldChar w:fldCharType="separate"/>
    </w:r>
    <w:r>
      <w:rPr>
        <w:vanish/>
        <w:rFonts w:cs="Courier New" w:ascii="Courier New" w:hAnsi="Courier New"/>
      </w:rPr>
      <w:t>0</w:t>
    </w:r>
    <w:r>
      <w:rPr>
        <w:vanish/>
        <w:rFonts w:cs="Courier New" w:ascii="Courier New" w:hAnsi="Courier New"/>
      </w:rPr>
      <w:fldChar w:fldCharType="end"/>
    </w:r>
    <w:r>
      <w:rPr>
        <w:rStyle w:val="PageNumber"/>
        <w:rFonts w:cs="Courier New" w:ascii="Courier New" w:hAnsi="Courier New"/>
      </w:rPr>
      <w:tab/>
      <w:t>Chapter 4</w:t>
    </w:r>
    <w:r>
      <w:rPr>
        <w:rFonts w:cs="Courier New" w:ascii="Courier New" w:hAnsi="Courier New"/>
        <w:vanish/>
      </w:rPr>
      <w:fldChar w:fldCharType="begin"/>
    </w:r>
    <w:r>
      <w:rPr>
        <w:vanish/>
        <w:rFonts w:cs="Courier New" w:ascii="Courier New" w:hAnsi="Courier New"/>
      </w:rPr>
      <w:instrText xml:space="preserve"> PAGE \* ARABIC </w:instrText>
    </w:r>
    <w:r>
      <w:rPr>
        <w:vanish/>
        <w:rFonts w:cs="Courier New" w:ascii="Courier New" w:hAnsi="Courier New"/>
      </w:rPr>
      <w:fldChar w:fldCharType="separate"/>
    </w:r>
    <w:r>
      <w:rPr>
        <w:vanish/>
        <w:rFonts w:cs="Courier New" w:ascii="Courier New" w:hAnsi="Courier New"/>
      </w:rPr>
      <w:t>0</w:t>
    </w:r>
    <w:r>
      <w:rPr>
        <w:vanish/>
        <w:rFonts w:cs="Courier New" w:ascii="Courier New" w:hAnsi="Courier New"/>
      </w:rPr>
      <w:fldChar w:fldCharType="end"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90" w:leader="none"/>
      </w:tabs>
      <w:rPr/>
    </w:pPr>
    <w:r>
      <w:rPr>
        <w:rFonts w:cs="Courier New" w:ascii="Courier New" w:hAnsi="Courier New"/>
      </w:rPr>
      <w:t>Chapter 4</w:t>
      <w:tab/>
      <w:t>Using The Directory</w:t>
      <w:tab/>
      <w:t xml:space="preserve">Page </w:t>
    </w:r>
    <w:r>
      <w:rPr>
        <w:rStyle w:val="PageNumber"/>
        <w:rFonts w:cs="Courier New" w:ascii="Courier New" w:hAnsi="Courier New"/>
      </w:rPr>
      <w:fldChar w:fldCharType="begin"/>
    </w:r>
    <w:r>
      <w:rPr>
        <w:rStyle w:val="PageNumber"/>
        <w:rFonts w:cs="Courier New" w:ascii="Courier New" w:hAnsi="Courier New"/>
      </w:rPr>
      <w:instrText xml:space="preserve"> PAGE </w:instrText>
    </w:r>
    <w:r>
      <w:rPr>
        <w:rStyle w:val="PageNumber"/>
        <w:rFonts w:cs="Courier New" w:ascii="Courier New" w:hAnsi="Courier New"/>
      </w:rPr>
      <w:fldChar w:fldCharType="separate"/>
    </w:r>
    <w:r>
      <w:rPr>
        <w:rStyle w:val="PageNumber"/>
        <w:rFonts w:cs="Courier New" w:ascii="Courier New" w:hAnsi="Courier New"/>
      </w:rPr>
      <w:t>27</w:t>
    </w:r>
    <w:r>
      <w:rPr>
        <w:rStyle w:val="PageNumber"/>
        <w:rFonts w:cs="Courier New" w:ascii="Courier New" w:hAnsi="Courier New"/>
      </w:rPr>
      <w:fldChar w:fldCharType="end"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90" w:leader="none"/>
      </w:tabs>
      <w:rPr/>
    </w:pPr>
    <w:r>
      <w:rPr>
        <w:rFonts w:cs="Courier New" w:ascii="Courier New" w:hAnsi="Courier New"/>
      </w:rPr>
      <w:t>Chapter 4</w:t>
      <w:tab/>
      <w:t>Using The Directory</w:t>
      <w:tab/>
      <w:t xml:space="preserve">Page </w:t>
    </w:r>
    <w:r>
      <w:rPr>
        <w:rStyle w:val="PageNumber"/>
        <w:rFonts w:cs="Courier New" w:ascii="Courier New" w:hAnsi="Courier New"/>
      </w:rPr>
      <w:fldChar w:fldCharType="begin"/>
    </w:r>
    <w:r>
      <w:rPr>
        <w:rStyle w:val="PageNumber"/>
        <w:rFonts w:cs="Courier New" w:ascii="Courier New" w:hAnsi="Courier New"/>
      </w:rPr>
      <w:instrText xml:space="preserve"> PAGE </w:instrText>
    </w:r>
    <w:r>
      <w:rPr>
        <w:rStyle w:val="PageNumber"/>
        <w:rFonts w:cs="Courier New" w:ascii="Courier New" w:hAnsi="Courier New"/>
      </w:rPr>
      <w:fldChar w:fldCharType="separate"/>
    </w:r>
    <w:r>
      <w:rPr>
        <w:rStyle w:val="PageNumber"/>
        <w:rFonts w:cs="Courier New" w:ascii="Courier New" w:hAnsi="Courier New"/>
      </w:rPr>
      <w:t>13</w:t>
    </w:r>
    <w:r>
      <w:rPr>
        <w:rStyle w:val="PageNumber"/>
        <w:rFonts w:cs="Courier New" w:ascii="Courier New" w:hAnsi="Courier New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90" w:leader="none"/>
      </w:tabs>
      <w:rPr/>
    </w:pPr>
    <w:r>
      <w:rPr>
        <w:rFonts w:cs="Courier New" w:ascii="Courier New" w:hAnsi="Courier New"/>
      </w:rPr>
      <w:t xml:space="preserve">Page </w:t>
    </w:r>
    <w:r>
      <w:rPr>
        <w:rStyle w:val="PageNumber"/>
        <w:rFonts w:cs="Courier New" w:ascii="Courier New" w:hAnsi="Courier New"/>
      </w:rPr>
      <w:fldChar w:fldCharType="begin"/>
    </w:r>
    <w:r>
      <w:rPr>
        <w:rStyle w:val="PageNumber"/>
        <w:rFonts w:cs="Courier New" w:ascii="Courier New" w:hAnsi="Courier New"/>
      </w:rPr>
      <w:instrText xml:space="preserve"> PAGE </w:instrText>
    </w:r>
    <w:r>
      <w:rPr>
        <w:rStyle w:val="PageNumber"/>
        <w:rFonts w:cs="Courier New" w:ascii="Courier New" w:hAnsi="Courier New"/>
      </w:rPr>
      <w:fldChar w:fldCharType="separate"/>
    </w:r>
    <w:r>
      <w:rPr>
        <w:rStyle w:val="PageNumber"/>
        <w:rFonts w:cs="Courier New" w:ascii="Courier New" w:hAnsi="Courier New"/>
      </w:rPr>
      <w:t>0</w:t>
    </w:r>
    <w:r>
      <w:rPr>
        <w:rStyle w:val="PageNumber"/>
        <w:rFonts w:cs="Courier New" w:ascii="Courier New" w:hAnsi="Courier New"/>
      </w:rPr>
      <w:fldChar w:fldCharType="end"/>
    </w:r>
    <w:r>
      <w:rPr>
        <w:rFonts w:cs="Courier New" w:ascii="Courier New" w:hAnsi="Courier New"/>
      </w:rPr>
      <w:t xml:space="preserve"> Memory Inspect-Modify</w:t>
    </w:r>
    <w:r>
      <w:rPr>
        <w:rFonts w:cs="Courier New" w:ascii="Courier New" w:hAnsi="Courier New"/>
        <w:vanish/>
      </w:rPr>
      <w:t xml:space="preserve"> </w:t>
    </w:r>
    <w:r>
      <w:rPr>
        <w:rFonts w:cs="Courier New" w:ascii="Courier New" w:hAnsi="Courier New"/>
        <w:vanish/>
      </w:rPr>
      <w:fldChar w:fldCharType="begin"/>
    </w:r>
    <w:r>
      <w:rPr>
        <w:vanish/>
        <w:rFonts w:cs="Courier New" w:ascii="Courier New" w:hAnsi="Courier New"/>
      </w:rPr>
      <w:instrText xml:space="preserve"> PAGE \* ARABIC </w:instrText>
    </w:r>
    <w:r>
      <w:rPr>
        <w:vanish/>
        <w:rFonts w:cs="Courier New" w:ascii="Courier New" w:hAnsi="Courier New"/>
      </w:rPr>
      <w:fldChar w:fldCharType="separate"/>
    </w:r>
    <w:r>
      <w:rPr>
        <w:vanish/>
        <w:rFonts w:cs="Courier New" w:ascii="Courier New" w:hAnsi="Courier New"/>
      </w:rPr>
      <w:t>0</w:t>
    </w:r>
    <w:r>
      <w:rPr>
        <w:vanish/>
        <w:rFonts w:cs="Courier New" w:ascii="Courier New" w:hAnsi="Courier New"/>
      </w:rPr>
      <w:fldChar w:fldCharType="end"/>
    </w:r>
    <w:r>
      <w:rPr>
        <w:rFonts w:cs="Courier New" w:ascii="Courier New" w:hAnsi="Courier New"/>
        <w:vanish/>
      </w:rPr>
      <w:t>Using The</w:t>
    </w:r>
    <w:r>
      <w:rPr>
        <w:rFonts w:cs="Courier New" w:ascii="Courier New" w:hAnsi="Courier New"/>
        <w:vanish/>
      </w:rPr>
      <w:fldChar w:fldCharType="begin"/>
    </w:r>
    <w:r>
      <w:rPr>
        <w:vanish/>
        <w:rFonts w:cs="Courier New" w:ascii="Courier New" w:hAnsi="Courier New"/>
      </w:rPr>
      <w:instrText xml:space="preserve"> PAGE \* ARABIC </w:instrText>
    </w:r>
    <w:r>
      <w:rPr>
        <w:vanish/>
        <w:rFonts w:cs="Courier New" w:ascii="Courier New" w:hAnsi="Courier New"/>
      </w:rPr>
      <w:fldChar w:fldCharType="separate"/>
    </w:r>
    <w:r>
      <w:rPr>
        <w:vanish/>
        <w:rFonts w:cs="Courier New" w:ascii="Courier New" w:hAnsi="Courier New"/>
      </w:rPr>
      <w:t>0</w:t>
    </w:r>
    <w:r>
      <w:rPr>
        <w:vanish/>
        <w:rFonts w:cs="Courier New" w:ascii="Courier New" w:hAnsi="Courier New"/>
      </w:rPr>
      <w:fldChar w:fldCharType="end"/>
    </w:r>
    <w:r>
      <w:rPr>
        <w:rStyle w:val="PageNumber"/>
        <w:rFonts w:cs="Courier New" w:ascii="Courier New" w:hAnsi="Courier New"/>
      </w:rPr>
      <w:tab/>
      <w:t>Chapter 5</w:t>
    </w:r>
    <w:r>
      <w:rPr>
        <w:rFonts w:cs="Courier New" w:ascii="Courier New" w:hAnsi="Courier New"/>
        <w:vanish/>
      </w:rPr>
      <w:fldChar w:fldCharType="begin"/>
    </w:r>
    <w:r>
      <w:rPr>
        <w:vanish/>
        <w:rFonts w:cs="Courier New" w:ascii="Courier New" w:hAnsi="Courier New"/>
      </w:rPr>
      <w:instrText xml:space="preserve"> PAGE \* ARABIC </w:instrText>
    </w:r>
    <w:r>
      <w:rPr>
        <w:vanish/>
        <w:rFonts w:cs="Courier New" w:ascii="Courier New" w:hAnsi="Courier New"/>
      </w:rPr>
      <w:fldChar w:fldCharType="separate"/>
    </w:r>
    <w:r>
      <w:rPr>
        <w:vanish/>
        <w:rFonts w:cs="Courier New" w:ascii="Courier New" w:hAnsi="Courier New"/>
      </w:rPr>
      <w:t>0</w:t>
    </w:r>
    <w:r>
      <w:rPr>
        <w:vanish/>
        <w:rFonts w:cs="Courier New" w:ascii="Courier New" w:hAnsi="Courier New"/>
      </w:rPr>
      <w:fldChar w:fldCharType="end"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90" w:leader="none"/>
      </w:tabs>
      <w:rPr/>
    </w:pPr>
    <w:r>
      <w:rPr>
        <w:rFonts w:cs="Courier New" w:ascii="Courier New" w:hAnsi="Courier New"/>
      </w:rPr>
      <w:t>Chapter 5</w:t>
      <w:tab/>
      <w:t>Memory Inspect-Modify</w:t>
      <w:tab/>
      <w:t xml:space="preserve">Page </w:t>
    </w:r>
    <w:r>
      <w:rPr>
        <w:rStyle w:val="PageNumber"/>
        <w:rFonts w:cs="Courier New" w:ascii="Courier New" w:hAnsi="Courier New"/>
      </w:rPr>
      <w:fldChar w:fldCharType="begin"/>
    </w:r>
    <w:r>
      <w:rPr>
        <w:rStyle w:val="PageNumber"/>
        <w:rFonts w:cs="Courier New" w:ascii="Courier New" w:hAnsi="Courier New"/>
      </w:rPr>
      <w:instrText xml:space="preserve"> PAGE </w:instrText>
    </w:r>
    <w:r>
      <w:rPr>
        <w:rStyle w:val="PageNumber"/>
        <w:rFonts w:cs="Courier New" w:ascii="Courier New" w:hAnsi="Courier New"/>
      </w:rPr>
      <w:fldChar w:fldCharType="separate"/>
    </w:r>
    <w:r>
      <w:rPr>
        <w:rStyle w:val="PageNumber"/>
        <w:rFonts w:cs="Courier New" w:ascii="Courier New" w:hAnsi="Courier New"/>
      </w:rPr>
      <w:t>0</w:t>
    </w:r>
    <w:r>
      <w:rPr>
        <w:rStyle w:val="PageNumber"/>
        <w:rFonts w:cs="Courier New" w:ascii="Courier New" w:hAnsi="Courier New"/>
      </w:rPr>
      <w:fldChar w:fldCharType="end"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90" w:leader="none"/>
      </w:tabs>
      <w:rPr/>
    </w:pPr>
    <w:r>
      <w:rPr>
        <w:rFonts w:cs="Courier New" w:ascii="Courier New" w:hAnsi="Courier New"/>
      </w:rPr>
      <w:t>Chapter 5</w:t>
      <w:tab/>
      <w:t>Memory Inspect-Modify</w:t>
      <w:tab/>
      <w:t xml:space="preserve">Page </w:t>
    </w:r>
    <w:r>
      <w:rPr>
        <w:rStyle w:val="PageNumber"/>
        <w:rFonts w:cs="Courier New" w:ascii="Courier New" w:hAnsi="Courier New"/>
      </w:rPr>
      <w:fldChar w:fldCharType="begin"/>
    </w:r>
    <w:r>
      <w:rPr>
        <w:rStyle w:val="PageNumber"/>
        <w:rFonts w:cs="Courier New" w:ascii="Courier New" w:hAnsi="Courier New"/>
      </w:rPr>
      <w:instrText xml:space="preserve"> PAGE </w:instrText>
    </w:r>
    <w:r>
      <w:rPr>
        <w:rStyle w:val="PageNumber"/>
        <w:rFonts w:cs="Courier New" w:ascii="Courier New" w:hAnsi="Courier New"/>
      </w:rPr>
      <w:fldChar w:fldCharType="separate"/>
    </w:r>
    <w:r>
      <w:rPr>
        <w:rStyle w:val="PageNumber"/>
        <w:rFonts w:cs="Courier New" w:ascii="Courier New" w:hAnsi="Courier New"/>
      </w:rPr>
      <w:t>17</w:t>
    </w:r>
    <w:r>
      <w:rPr>
        <w:rStyle w:val="PageNumber"/>
        <w:rFonts w:cs="Courier New" w:ascii="Courier New" w:hAnsi="Courier New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90" w:leader="none"/>
      </w:tabs>
      <w:rPr/>
    </w:pPr>
    <w:r>
      <w:rPr>
        <w:rFonts w:cs="Courier New" w:ascii="Courier New" w:hAnsi="Courier New"/>
      </w:rPr>
      <w:t xml:space="preserve">Page </w:t>
    </w:r>
    <w:r>
      <w:rPr>
        <w:rStyle w:val="PageNumber"/>
        <w:rFonts w:cs="Courier New" w:ascii="Courier New" w:hAnsi="Courier New"/>
      </w:rPr>
      <w:fldChar w:fldCharType="begin"/>
    </w:r>
    <w:r>
      <w:rPr>
        <w:rStyle w:val="PageNumber"/>
        <w:rFonts w:cs="Courier New" w:ascii="Courier New" w:hAnsi="Courier New"/>
      </w:rPr>
      <w:instrText xml:space="preserve"> PAGE </w:instrText>
    </w:r>
    <w:r>
      <w:rPr>
        <w:rStyle w:val="PageNumber"/>
        <w:rFonts w:cs="Courier New" w:ascii="Courier New" w:hAnsi="Courier New"/>
      </w:rPr>
      <w:fldChar w:fldCharType="separate"/>
    </w:r>
    <w:r>
      <w:rPr>
        <w:rStyle w:val="PageNumber"/>
        <w:rFonts w:cs="Courier New" w:ascii="Courier New" w:hAnsi="Courier New"/>
      </w:rPr>
      <w:t>0</w:t>
    </w:r>
    <w:r>
      <w:rPr>
        <w:rStyle w:val="PageNumber"/>
        <w:rFonts w:cs="Courier New" w:ascii="Courier New" w:hAnsi="Courier New"/>
      </w:rPr>
      <w:fldChar w:fldCharType="end"/>
    </w:r>
    <w:r>
      <w:rPr>
        <w:rFonts w:cs="Courier New" w:ascii="Courier New" w:hAnsi="Courier New"/>
      </w:rPr>
      <w:t xml:space="preserve"> A Guided Tour</w:t>
    </w:r>
    <w:r>
      <w:rPr>
        <w:rFonts w:cs="Courier New" w:ascii="Courier New" w:hAnsi="Courier New"/>
        <w:vanish/>
      </w:rPr>
      <w:t xml:space="preserve"> </w:t>
    </w:r>
    <w:r>
      <w:rPr>
        <w:rFonts w:cs="Courier New" w:ascii="Courier New" w:hAnsi="Courier New"/>
        <w:vanish/>
      </w:rPr>
      <w:fldChar w:fldCharType="begin"/>
    </w:r>
    <w:r>
      <w:rPr>
        <w:vanish/>
        <w:rFonts w:cs="Courier New" w:ascii="Courier New" w:hAnsi="Courier New"/>
      </w:rPr>
      <w:instrText xml:space="preserve"> PAGE \* ARABIC </w:instrText>
    </w:r>
    <w:r>
      <w:rPr>
        <w:vanish/>
        <w:rFonts w:cs="Courier New" w:ascii="Courier New" w:hAnsi="Courier New"/>
      </w:rPr>
      <w:fldChar w:fldCharType="separate"/>
    </w:r>
    <w:r>
      <w:rPr>
        <w:vanish/>
        <w:rFonts w:cs="Courier New" w:ascii="Courier New" w:hAnsi="Courier New"/>
      </w:rPr>
      <w:t>0</w:t>
    </w:r>
    <w:r>
      <w:rPr>
        <w:vanish/>
        <w:rFonts w:cs="Courier New" w:ascii="Courier New" w:hAnsi="Courier New"/>
      </w:rPr>
      <w:fldChar w:fldCharType="end"/>
    </w:r>
    <w:r>
      <w:rPr>
        <w:rFonts w:cs="Courier New" w:ascii="Courier New" w:hAnsi="Courier New"/>
        <w:vanish/>
      </w:rPr>
      <w:t>Using The</w:t>
    </w:r>
    <w:r>
      <w:rPr>
        <w:rFonts w:cs="Courier New" w:ascii="Courier New" w:hAnsi="Courier New"/>
        <w:vanish/>
      </w:rPr>
      <w:fldChar w:fldCharType="begin"/>
    </w:r>
    <w:r>
      <w:rPr>
        <w:vanish/>
        <w:rFonts w:cs="Courier New" w:ascii="Courier New" w:hAnsi="Courier New"/>
      </w:rPr>
      <w:instrText xml:space="preserve"> PAGE \* ARABIC </w:instrText>
    </w:r>
    <w:r>
      <w:rPr>
        <w:vanish/>
        <w:rFonts w:cs="Courier New" w:ascii="Courier New" w:hAnsi="Courier New"/>
      </w:rPr>
      <w:fldChar w:fldCharType="separate"/>
    </w:r>
    <w:r>
      <w:rPr>
        <w:vanish/>
        <w:rFonts w:cs="Courier New" w:ascii="Courier New" w:hAnsi="Courier New"/>
      </w:rPr>
      <w:t>0</w:t>
    </w:r>
    <w:r>
      <w:rPr>
        <w:vanish/>
        <w:rFonts w:cs="Courier New" w:ascii="Courier New" w:hAnsi="Courier New"/>
      </w:rPr>
      <w:fldChar w:fldCharType="end"/>
    </w:r>
    <w:r>
      <w:rPr>
        <w:rStyle w:val="PageNumber"/>
        <w:rFonts w:cs="Courier New" w:ascii="Courier New" w:hAnsi="Courier New"/>
      </w:rPr>
      <w:tab/>
      <w:t>Chapter 6</w:t>
    </w:r>
    <w:r>
      <w:rPr>
        <w:rFonts w:cs="Courier New" w:ascii="Courier New" w:hAnsi="Courier New"/>
        <w:vanish/>
      </w:rPr>
      <w:fldChar w:fldCharType="begin"/>
    </w:r>
    <w:r>
      <w:rPr>
        <w:vanish/>
        <w:rFonts w:cs="Courier New" w:ascii="Courier New" w:hAnsi="Courier New"/>
      </w:rPr>
      <w:instrText xml:space="preserve"> PAGE \* ARABIC </w:instrText>
    </w:r>
    <w:r>
      <w:rPr>
        <w:vanish/>
        <w:rFonts w:cs="Courier New" w:ascii="Courier New" w:hAnsi="Courier New"/>
      </w:rPr>
      <w:fldChar w:fldCharType="separate"/>
    </w:r>
    <w:r>
      <w:rPr>
        <w:vanish/>
        <w:rFonts w:cs="Courier New" w:ascii="Courier New" w:hAnsi="Courier New"/>
      </w:rPr>
      <w:t>0</w:t>
    </w:r>
    <w:r>
      <w:rPr>
        <w:vanish/>
        <w:rFonts w:cs="Courier New" w:ascii="Courier New" w:hAnsi="Courier New"/>
      </w:rPr>
      <w:fldChar w:fldCharType="end"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90" w:leader="none"/>
      </w:tabs>
      <w:rPr/>
    </w:pPr>
    <w:r>
      <w:rPr>
        <w:rFonts w:cs="Courier New" w:ascii="Courier New" w:hAnsi="Courier New"/>
      </w:rPr>
      <w:t>Chapter 6</w:t>
      <w:tab/>
      <w:t>A Guided Tour</w:t>
      <w:tab/>
      <w:t xml:space="preserve">Page </w:t>
    </w:r>
    <w:r>
      <w:rPr>
        <w:rStyle w:val="PageNumber"/>
        <w:rFonts w:cs="Courier New" w:ascii="Courier New" w:hAnsi="Courier New"/>
      </w:rPr>
      <w:fldChar w:fldCharType="begin"/>
    </w:r>
    <w:r>
      <w:rPr>
        <w:rStyle w:val="PageNumber"/>
        <w:rFonts w:cs="Courier New" w:ascii="Courier New" w:hAnsi="Courier New"/>
      </w:rPr>
      <w:instrText xml:space="preserve"> PAGE </w:instrText>
    </w:r>
    <w:r>
      <w:rPr>
        <w:rStyle w:val="PageNumber"/>
        <w:rFonts w:cs="Courier New" w:ascii="Courier New" w:hAnsi="Courier New"/>
      </w:rPr>
      <w:fldChar w:fldCharType="separate"/>
    </w:r>
    <w:r>
      <w:rPr>
        <w:rStyle w:val="PageNumber"/>
        <w:rFonts w:cs="Courier New" w:ascii="Courier New" w:hAnsi="Courier New"/>
      </w:rPr>
      <w:t>0</w:t>
    </w:r>
    <w:r>
      <w:rPr>
        <w:rStyle w:val="PageNumber"/>
        <w:rFonts w:cs="Courier New" w:ascii="Courier New" w:hAnsi="Courier New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90" w:leader="none"/>
      </w:tabs>
      <w:rPr/>
    </w:pPr>
    <w:r>
      <w:rPr>
        <w:rFonts w:cs="Courier New" w:ascii="Courier New" w:hAnsi="Courier New"/>
      </w:rPr>
      <w:t>Chapter 6</w:t>
      <w:tab/>
      <w:t>A Guided Tour</w:t>
      <w:tab/>
      <w:t xml:space="preserve">Page </w:t>
    </w:r>
    <w:r>
      <w:rPr>
        <w:rStyle w:val="PageNumber"/>
        <w:rFonts w:cs="Courier New" w:ascii="Courier New" w:hAnsi="Courier New"/>
      </w:rPr>
      <w:fldChar w:fldCharType="begin"/>
    </w:r>
    <w:r>
      <w:rPr>
        <w:rStyle w:val="PageNumber"/>
        <w:rFonts w:cs="Courier New" w:ascii="Courier New" w:hAnsi="Courier New"/>
      </w:rPr>
      <w:instrText xml:space="preserve"> PAGE </w:instrText>
    </w:r>
    <w:r>
      <w:rPr>
        <w:rStyle w:val="PageNumber"/>
        <w:rFonts w:cs="Courier New" w:ascii="Courier New" w:hAnsi="Courier New"/>
      </w:rPr>
      <w:fldChar w:fldCharType="separate"/>
    </w:r>
    <w:r>
      <w:rPr>
        <w:rStyle w:val="PageNumber"/>
        <w:rFonts w:cs="Courier New" w:ascii="Courier New" w:hAnsi="Courier New"/>
      </w:rPr>
      <w:t>21</w:t>
    </w:r>
    <w:r>
      <w:rPr>
        <w:rStyle w:val="PageNumber"/>
        <w:rFonts w:cs="Courier New" w:ascii="Courier New" w:hAnsi="Courier New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90" w:leader="none"/>
      </w:tabs>
      <w:rPr/>
    </w:pPr>
    <w:r>
      <w:rPr>
        <w:rFonts w:cs="Courier New" w:ascii="Courier New" w:hAnsi="Courier New"/>
      </w:rPr>
      <w:t xml:space="preserve">Page </w:t>
    </w:r>
    <w:r>
      <w:rPr>
        <w:rStyle w:val="PageNumber"/>
        <w:rFonts w:cs="Courier New" w:ascii="Courier New" w:hAnsi="Courier New"/>
      </w:rPr>
      <w:fldChar w:fldCharType="begin"/>
    </w:r>
    <w:r>
      <w:rPr>
        <w:rStyle w:val="PageNumber"/>
        <w:rFonts w:cs="Courier New" w:ascii="Courier New" w:hAnsi="Courier New"/>
      </w:rPr>
      <w:instrText xml:space="preserve"> PAGE </w:instrText>
    </w:r>
    <w:r>
      <w:rPr>
        <w:rStyle w:val="PageNumber"/>
        <w:rFonts w:cs="Courier New" w:ascii="Courier New" w:hAnsi="Courier New"/>
      </w:rPr>
      <w:fldChar w:fldCharType="separate"/>
    </w:r>
    <w:r>
      <w:rPr>
        <w:rStyle w:val="PageNumber"/>
        <w:rFonts w:cs="Courier New" w:ascii="Courier New" w:hAnsi="Courier New"/>
      </w:rPr>
      <w:t>0</w:t>
    </w:r>
    <w:r>
      <w:rPr>
        <w:rStyle w:val="PageNumber"/>
        <w:rFonts w:cs="Courier New" w:ascii="Courier New" w:hAnsi="Courier New"/>
      </w:rPr>
      <w:fldChar w:fldCharType="end"/>
    </w:r>
    <w:r>
      <w:rPr>
        <w:rFonts w:cs="Courier New" w:ascii="Courier New" w:hAnsi="Courier New"/>
      </w:rPr>
      <w:t xml:space="preserve"> Special Disk Backup</w:t>
    </w:r>
    <w:r>
      <w:rPr>
        <w:rFonts w:cs="Courier New" w:ascii="Courier New" w:hAnsi="Courier New"/>
        <w:vanish/>
      </w:rPr>
      <w:t xml:space="preserve"> </w:t>
    </w:r>
    <w:r>
      <w:rPr>
        <w:rFonts w:cs="Courier New" w:ascii="Courier New" w:hAnsi="Courier New"/>
        <w:vanish/>
      </w:rPr>
      <w:fldChar w:fldCharType="begin"/>
    </w:r>
    <w:r>
      <w:rPr>
        <w:vanish/>
        <w:rFonts w:cs="Courier New" w:ascii="Courier New" w:hAnsi="Courier New"/>
      </w:rPr>
      <w:instrText xml:space="preserve"> PAGE \* ARABIC </w:instrText>
    </w:r>
    <w:r>
      <w:rPr>
        <w:vanish/>
        <w:rFonts w:cs="Courier New" w:ascii="Courier New" w:hAnsi="Courier New"/>
      </w:rPr>
      <w:fldChar w:fldCharType="separate"/>
    </w:r>
    <w:r>
      <w:rPr>
        <w:vanish/>
        <w:rFonts w:cs="Courier New" w:ascii="Courier New" w:hAnsi="Courier New"/>
      </w:rPr>
      <w:t>0</w:t>
    </w:r>
    <w:r>
      <w:rPr>
        <w:vanish/>
        <w:rFonts w:cs="Courier New" w:ascii="Courier New" w:hAnsi="Courier New"/>
      </w:rPr>
      <w:fldChar w:fldCharType="end"/>
    </w:r>
    <w:r>
      <w:rPr>
        <w:rFonts w:cs="Courier New" w:ascii="Courier New" w:hAnsi="Courier New"/>
        <w:vanish/>
      </w:rPr>
      <w:t>Using The</w:t>
    </w:r>
    <w:r>
      <w:rPr>
        <w:rFonts w:cs="Courier New" w:ascii="Courier New" w:hAnsi="Courier New"/>
        <w:vanish/>
      </w:rPr>
      <w:fldChar w:fldCharType="begin"/>
    </w:r>
    <w:r>
      <w:rPr>
        <w:vanish/>
        <w:rFonts w:cs="Courier New" w:ascii="Courier New" w:hAnsi="Courier New"/>
      </w:rPr>
      <w:instrText xml:space="preserve"> PAGE \* ARABIC </w:instrText>
    </w:r>
    <w:r>
      <w:rPr>
        <w:vanish/>
        <w:rFonts w:cs="Courier New" w:ascii="Courier New" w:hAnsi="Courier New"/>
      </w:rPr>
      <w:fldChar w:fldCharType="separate"/>
    </w:r>
    <w:r>
      <w:rPr>
        <w:vanish/>
        <w:rFonts w:cs="Courier New" w:ascii="Courier New" w:hAnsi="Courier New"/>
      </w:rPr>
      <w:t>0</w:t>
    </w:r>
    <w:r>
      <w:rPr>
        <w:vanish/>
        <w:rFonts w:cs="Courier New" w:ascii="Courier New" w:hAnsi="Courier New"/>
      </w:rPr>
      <w:fldChar w:fldCharType="end"/>
    </w:r>
    <w:r>
      <w:rPr>
        <w:rStyle w:val="PageNumber"/>
        <w:rFonts w:cs="Courier New" w:ascii="Courier New" w:hAnsi="Courier New"/>
      </w:rPr>
      <w:tab/>
      <w:t>Appendix 1</w:t>
    </w:r>
    <w:r>
      <w:rPr>
        <w:rFonts w:cs="Courier New" w:ascii="Courier New" w:hAnsi="Courier New"/>
        <w:vanish/>
      </w:rPr>
      <w:fldChar w:fldCharType="begin"/>
    </w:r>
    <w:r>
      <w:rPr>
        <w:vanish/>
        <w:rFonts w:cs="Courier New" w:ascii="Courier New" w:hAnsi="Courier New"/>
      </w:rPr>
      <w:instrText xml:space="preserve"> PAGE \* ARABIC </w:instrText>
    </w:r>
    <w:r>
      <w:rPr>
        <w:vanish/>
        <w:rFonts w:cs="Courier New" w:ascii="Courier New" w:hAnsi="Courier New"/>
      </w:rPr>
      <w:fldChar w:fldCharType="separate"/>
    </w:r>
    <w:r>
      <w:rPr>
        <w:vanish/>
        <w:rFonts w:cs="Courier New" w:ascii="Courier New" w:hAnsi="Courier New"/>
      </w:rPr>
      <w:t>0</w:t>
    </w:r>
    <w:r>
      <w:rPr>
        <w:vanish/>
        <w:rFonts w:cs="Courier New" w:ascii="Courier New" w:hAnsi="Courier New"/>
      </w:rPr>
      <w:fldChar w:fldCharType="end"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90" w:leader="none"/>
      </w:tabs>
      <w:rPr/>
    </w:pPr>
    <w:r>
      <w:rPr>
        <w:rFonts w:cs="Courier New" w:ascii="Courier New" w:hAnsi="Courier New"/>
      </w:rPr>
      <w:t>Appendix 1</w:t>
      <w:tab/>
      <w:t>Special Disk Backup</w:t>
      <w:tab/>
      <w:t xml:space="preserve">Page </w:t>
    </w:r>
    <w:r>
      <w:rPr>
        <w:rStyle w:val="PageNumber"/>
        <w:rFonts w:cs="Courier New" w:ascii="Courier New" w:hAnsi="Courier New"/>
      </w:rPr>
      <w:fldChar w:fldCharType="begin"/>
    </w:r>
    <w:r>
      <w:rPr>
        <w:rStyle w:val="PageNumber"/>
        <w:rFonts w:cs="Courier New" w:ascii="Courier New" w:hAnsi="Courier New"/>
      </w:rPr>
      <w:instrText xml:space="preserve"> PAGE </w:instrText>
    </w:r>
    <w:r>
      <w:rPr>
        <w:rStyle w:val="PageNumber"/>
        <w:rFonts w:cs="Courier New" w:ascii="Courier New" w:hAnsi="Courier New"/>
      </w:rPr>
      <w:fldChar w:fldCharType="separate"/>
    </w:r>
    <w:r>
      <w:rPr>
        <w:rStyle w:val="PageNumber"/>
        <w:rFonts w:cs="Courier New" w:ascii="Courier New" w:hAnsi="Courier New"/>
      </w:rPr>
      <w:t>57</w:t>
    </w:r>
    <w:r>
      <w:rPr>
        <w:rStyle w:val="PageNumber"/>
        <w:rFonts w:cs="Courier New" w:ascii="Courier New" w:hAnsi="Courier New"/>
      </w:rPr>
      <w:fldChar w:fldCharType="end"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90" w:leader="none"/>
      </w:tabs>
      <w:rPr/>
    </w:pPr>
    <w:r>
      <w:rPr>
        <w:rFonts w:cs="Courier New" w:ascii="Courier New" w:hAnsi="Courier New"/>
      </w:rPr>
      <w:t>Appendix 1</w:t>
      <w:tab/>
      <w:t>Special Disk Backup</w:t>
      <w:tab/>
      <w:t xml:space="preserve">Page </w:t>
    </w:r>
    <w:r>
      <w:rPr>
        <w:rStyle w:val="PageNumber"/>
        <w:rFonts w:cs="Courier New" w:ascii="Courier New" w:hAnsi="Courier New"/>
      </w:rPr>
      <w:fldChar w:fldCharType="begin"/>
    </w:r>
    <w:r>
      <w:rPr>
        <w:rStyle w:val="PageNumber"/>
        <w:rFonts w:cs="Courier New" w:ascii="Courier New" w:hAnsi="Courier New"/>
      </w:rPr>
      <w:instrText xml:space="preserve"> PAGE </w:instrText>
    </w:r>
    <w:r>
      <w:rPr>
        <w:rStyle w:val="PageNumber"/>
        <w:rFonts w:cs="Courier New" w:ascii="Courier New" w:hAnsi="Courier New"/>
      </w:rPr>
      <w:fldChar w:fldCharType="separate"/>
    </w:r>
    <w:r>
      <w:rPr>
        <w:rStyle w:val="PageNumber"/>
        <w:rFonts w:cs="Courier New" w:ascii="Courier New" w:hAnsi="Courier New"/>
      </w:rPr>
      <w:t>27</w:t>
    </w:r>
    <w:r>
      <w:rPr>
        <w:rStyle w:val="PageNumber"/>
        <w:rFonts w:cs="Courier New" w:ascii="Courier New" w:hAnsi="Courier New"/>
      </w:rPr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90" w:leader="none"/>
      </w:tabs>
      <w:rPr/>
    </w:pPr>
    <w:r>
      <w:rPr>
        <w:rFonts w:cs="Courier New" w:ascii="Courier New" w:hAnsi="Courier New"/>
      </w:rPr>
      <w:t xml:space="preserve">Page </w:t>
    </w:r>
    <w:r>
      <w:rPr>
        <w:rStyle w:val="PageNumber"/>
        <w:rFonts w:cs="Courier New" w:ascii="Courier New" w:hAnsi="Courier New"/>
      </w:rPr>
      <w:fldChar w:fldCharType="begin"/>
    </w:r>
    <w:r>
      <w:rPr>
        <w:rStyle w:val="PageNumber"/>
        <w:rFonts w:cs="Courier New" w:ascii="Courier New" w:hAnsi="Courier New"/>
      </w:rPr>
      <w:instrText xml:space="preserve"> PAGE </w:instrText>
    </w:r>
    <w:r>
      <w:rPr>
        <w:rStyle w:val="PageNumber"/>
        <w:rFonts w:cs="Courier New" w:ascii="Courier New" w:hAnsi="Courier New"/>
      </w:rPr>
      <w:fldChar w:fldCharType="separate"/>
    </w:r>
    <w:r>
      <w:rPr>
        <w:rStyle w:val="PageNumber"/>
        <w:rFonts w:cs="Courier New" w:ascii="Courier New" w:hAnsi="Courier New"/>
      </w:rPr>
      <w:t>32</w:t>
    </w:r>
    <w:r>
      <w:rPr>
        <w:rStyle w:val="PageNumber"/>
        <w:rFonts w:cs="Courier New" w:ascii="Courier New" w:hAnsi="Courier New"/>
      </w:rPr>
      <w:fldChar w:fldCharType="end"/>
    </w:r>
    <w:r>
      <w:rPr>
        <w:rFonts w:cs="Courier New" w:ascii="Courier New" w:hAnsi="Courier New"/>
      </w:rPr>
      <w:t xml:space="preserve"> Model I Boot Sector</w:t>
    </w:r>
    <w:r>
      <w:rPr>
        <w:rFonts w:cs="Courier New" w:ascii="Courier New" w:hAnsi="Courier New"/>
        <w:vanish/>
      </w:rPr>
      <w:t xml:space="preserve"> </w:t>
    </w:r>
    <w:r>
      <w:rPr>
        <w:rFonts w:cs="Courier New" w:ascii="Courier New" w:hAnsi="Courier New"/>
        <w:vanish/>
      </w:rPr>
      <w:fldChar w:fldCharType="begin"/>
    </w:r>
    <w:r>
      <w:rPr>
        <w:vanish/>
        <w:rFonts w:cs="Courier New" w:ascii="Courier New" w:hAnsi="Courier New"/>
      </w:rPr>
      <w:instrText xml:space="preserve"> PAGE \* ARABIC </w:instrText>
    </w:r>
    <w:r>
      <w:rPr>
        <w:vanish/>
        <w:rFonts w:cs="Courier New" w:ascii="Courier New" w:hAnsi="Courier New"/>
      </w:rPr>
      <w:fldChar w:fldCharType="separate"/>
    </w:r>
    <w:r>
      <w:rPr>
        <w:vanish/>
        <w:rFonts w:cs="Courier New" w:ascii="Courier New" w:hAnsi="Courier New"/>
      </w:rPr>
      <w:t>0</w:t>
    </w:r>
    <w:r>
      <w:rPr>
        <w:vanish/>
        <w:rFonts w:cs="Courier New" w:ascii="Courier New" w:hAnsi="Courier New"/>
      </w:rPr>
      <w:fldChar w:fldCharType="end"/>
    </w:r>
    <w:r>
      <w:rPr>
        <w:rFonts w:cs="Courier New" w:ascii="Courier New" w:hAnsi="Courier New"/>
        <w:vanish/>
      </w:rPr>
      <w:t>Using The</w:t>
    </w:r>
    <w:r>
      <w:rPr>
        <w:rFonts w:cs="Courier New" w:ascii="Courier New" w:hAnsi="Courier New"/>
        <w:vanish/>
      </w:rPr>
      <w:fldChar w:fldCharType="begin"/>
    </w:r>
    <w:r>
      <w:rPr>
        <w:vanish/>
        <w:rFonts w:cs="Courier New" w:ascii="Courier New" w:hAnsi="Courier New"/>
      </w:rPr>
      <w:instrText xml:space="preserve"> PAGE \* ARABIC </w:instrText>
    </w:r>
    <w:r>
      <w:rPr>
        <w:vanish/>
        <w:rFonts w:cs="Courier New" w:ascii="Courier New" w:hAnsi="Courier New"/>
      </w:rPr>
      <w:fldChar w:fldCharType="separate"/>
    </w:r>
    <w:r>
      <w:rPr>
        <w:vanish/>
        <w:rFonts w:cs="Courier New" w:ascii="Courier New" w:hAnsi="Courier New"/>
      </w:rPr>
      <w:t>0</w:t>
    </w:r>
    <w:r>
      <w:rPr>
        <w:vanish/>
        <w:rFonts w:cs="Courier New" w:ascii="Courier New" w:hAnsi="Courier New"/>
      </w:rPr>
      <w:fldChar w:fldCharType="end"/>
    </w:r>
    <w:r>
      <w:rPr>
        <w:rStyle w:val="PageNumber"/>
        <w:rFonts w:cs="Courier New" w:ascii="Courier New" w:hAnsi="Courier New"/>
      </w:rPr>
      <w:tab/>
      <w:t xml:space="preserve">Appendix </w:t>
    </w:r>
    <w:r>
      <w:rPr>
        <w:rFonts w:cs="Courier New" w:ascii="Courier New" w:hAnsi="Courier New"/>
        <w:vanish/>
      </w:rPr>
      <w:fldChar w:fldCharType="begin"/>
    </w:r>
    <w:r>
      <w:rPr>
        <w:vanish/>
        <w:rFonts w:cs="Courier New" w:ascii="Courier New" w:hAnsi="Courier New"/>
      </w:rPr>
      <w:instrText xml:space="preserve"> PAGE \* ARABIC </w:instrText>
    </w:r>
    <w:r>
      <w:rPr>
        <w:vanish/>
        <w:rFonts w:cs="Courier New" w:ascii="Courier New" w:hAnsi="Courier New"/>
      </w:rPr>
      <w:fldChar w:fldCharType="separate"/>
    </w:r>
    <w:r>
      <w:rPr>
        <w:vanish/>
        <w:rFonts w:cs="Courier New" w:ascii="Courier New" w:hAnsi="Courier New"/>
      </w:rPr>
      <w:t>0</w:t>
    </w:r>
    <w:r>
      <w:rPr>
        <w:vanish/>
        <w:rFonts w:cs="Courier New" w:ascii="Courier New" w:hAnsi="Courier New"/>
      </w:rPr>
      <w:fldChar w:fldCharType="end"/>
    </w:r>
    <w:r>
      <w:rPr>
        <w:rFonts w:cs="Courier New" w:ascii="Courier New" w:hAnsi="Courier New"/>
      </w:rPr>
      <w:t>2</w: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90" w:leader="none"/>
      </w:tabs>
      <w:rPr/>
    </w:pPr>
    <w:r>
      <w:rPr>
        <w:rFonts w:cs="Courier New" w:ascii="Courier New" w:hAnsi="Courier New"/>
      </w:rPr>
      <w:t>Appendix 2</w:t>
      <w:tab/>
      <w:t>Model I Boot Sector</w:t>
      <w:tab/>
      <w:t xml:space="preserve">Page </w:t>
    </w:r>
    <w:r>
      <w:rPr>
        <w:rStyle w:val="PageNumber"/>
        <w:rFonts w:cs="Courier New" w:ascii="Courier New" w:hAnsi="Courier New"/>
      </w:rPr>
      <w:fldChar w:fldCharType="begin"/>
    </w:r>
    <w:r>
      <w:rPr>
        <w:rStyle w:val="PageNumber"/>
        <w:rFonts w:cs="Courier New" w:ascii="Courier New" w:hAnsi="Courier New"/>
      </w:rPr>
      <w:instrText xml:space="preserve"> PAGE </w:instrText>
    </w:r>
    <w:r>
      <w:rPr>
        <w:rStyle w:val="PageNumber"/>
        <w:rFonts w:cs="Courier New" w:ascii="Courier New" w:hAnsi="Courier New"/>
      </w:rPr>
      <w:fldChar w:fldCharType="separate"/>
    </w:r>
    <w:r>
      <w:rPr>
        <w:rStyle w:val="PageNumber"/>
        <w:rFonts w:cs="Courier New" w:ascii="Courier New" w:hAnsi="Courier New"/>
      </w:rPr>
      <w:t>33</w:t>
    </w:r>
    <w:r>
      <w:rPr>
        <w:rStyle w:val="PageNumber"/>
        <w:rFonts w:cs="Courier New" w:ascii="Courier New" w:hAnsi="Courier New"/>
      </w:rPr>
      <w:fldChar w:fldCharType="end"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90" w:leader="none"/>
      </w:tabs>
      <w:rPr/>
    </w:pPr>
    <w:r>
      <w:rPr>
        <w:rFonts w:cs="Courier New" w:ascii="Courier New" w:hAnsi="Courier New"/>
      </w:rPr>
      <w:t xml:space="preserve">Page </w:t>
    </w:r>
    <w:r>
      <w:rPr>
        <w:rStyle w:val="PageNumber"/>
        <w:rFonts w:cs="Courier New" w:ascii="Courier New" w:hAnsi="Courier New"/>
      </w:rPr>
      <w:fldChar w:fldCharType="begin"/>
    </w:r>
    <w:r>
      <w:rPr>
        <w:rStyle w:val="PageNumber"/>
        <w:rFonts w:cs="Courier New" w:ascii="Courier New" w:hAnsi="Courier New"/>
      </w:rPr>
      <w:instrText xml:space="preserve"> PAGE </w:instrText>
    </w:r>
    <w:r>
      <w:rPr>
        <w:rStyle w:val="PageNumber"/>
        <w:rFonts w:cs="Courier New" w:ascii="Courier New" w:hAnsi="Courier New"/>
      </w:rPr>
      <w:fldChar w:fldCharType="separate"/>
    </w:r>
    <w:r>
      <w:rPr>
        <w:rStyle w:val="PageNumber"/>
        <w:rFonts w:cs="Courier New" w:ascii="Courier New" w:hAnsi="Courier New"/>
      </w:rPr>
      <w:t>30</w:t>
    </w:r>
    <w:r>
      <w:rPr>
        <w:rStyle w:val="PageNumber"/>
        <w:rFonts w:cs="Courier New" w:ascii="Courier New" w:hAnsi="Courier New"/>
      </w:rPr>
      <w:fldChar w:fldCharType="end"/>
    </w:r>
    <w:r>
      <w:rPr>
        <w:rFonts w:cs="Courier New" w:ascii="Courier New" w:hAnsi="Courier New"/>
      </w:rPr>
      <w:tab/>
      <w:t>The Boot Sectors</w:t>
      <w:tab/>
      <w:t>Appendix 2</w: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90" w:leader="none"/>
      </w:tabs>
      <w:rPr/>
    </w:pPr>
    <w:r>
      <w:rPr>
        <w:rFonts w:cs="Courier New" w:ascii="Courier New" w:hAnsi="Courier New"/>
      </w:rPr>
      <w:t xml:space="preserve">Page </w:t>
    </w:r>
    <w:r>
      <w:rPr>
        <w:rStyle w:val="PageNumber"/>
        <w:rFonts w:cs="Courier New" w:ascii="Courier New" w:hAnsi="Courier New"/>
      </w:rPr>
      <w:fldChar w:fldCharType="begin"/>
    </w:r>
    <w:r>
      <w:rPr>
        <w:rStyle w:val="PageNumber"/>
        <w:rFonts w:cs="Courier New" w:ascii="Courier New" w:hAnsi="Courier New"/>
      </w:rPr>
      <w:instrText xml:space="preserve"> PAGE </w:instrText>
    </w:r>
    <w:r>
      <w:rPr>
        <w:rStyle w:val="PageNumber"/>
        <w:rFonts w:cs="Courier New" w:ascii="Courier New" w:hAnsi="Courier New"/>
      </w:rPr>
      <w:fldChar w:fldCharType="separate"/>
    </w:r>
    <w:r>
      <w:rPr>
        <w:rStyle w:val="PageNumber"/>
        <w:rFonts w:cs="Courier New" w:ascii="Courier New" w:hAnsi="Courier New"/>
      </w:rPr>
      <w:t>36</w:t>
    </w:r>
    <w:r>
      <w:rPr>
        <w:rStyle w:val="PageNumber"/>
        <w:rFonts w:cs="Courier New" w:ascii="Courier New" w:hAnsi="Courier New"/>
      </w:rPr>
      <w:fldChar w:fldCharType="end"/>
    </w:r>
    <w:r>
      <w:rPr>
        <w:rFonts w:cs="Courier New" w:ascii="Courier New" w:hAnsi="Courier New"/>
      </w:rPr>
      <w:t xml:space="preserve"> Model III Boot Sector</w:t>
    </w:r>
    <w:r>
      <w:rPr>
        <w:rFonts w:cs="Courier New" w:ascii="Courier New" w:hAnsi="Courier New"/>
        <w:vanish/>
      </w:rPr>
      <w:t xml:space="preserve"> </w:t>
    </w:r>
    <w:r>
      <w:rPr>
        <w:rFonts w:cs="Courier New" w:ascii="Courier New" w:hAnsi="Courier New"/>
        <w:vanish/>
      </w:rPr>
      <w:fldChar w:fldCharType="begin"/>
    </w:r>
    <w:r>
      <w:rPr>
        <w:vanish/>
        <w:rFonts w:cs="Courier New" w:ascii="Courier New" w:hAnsi="Courier New"/>
      </w:rPr>
      <w:instrText xml:space="preserve"> PAGE \* ARABIC </w:instrText>
    </w:r>
    <w:r>
      <w:rPr>
        <w:vanish/>
        <w:rFonts w:cs="Courier New" w:ascii="Courier New" w:hAnsi="Courier New"/>
      </w:rPr>
      <w:fldChar w:fldCharType="separate"/>
    </w:r>
    <w:r>
      <w:rPr>
        <w:vanish/>
        <w:rFonts w:cs="Courier New" w:ascii="Courier New" w:hAnsi="Courier New"/>
      </w:rPr>
      <w:t>0</w:t>
    </w:r>
    <w:r>
      <w:rPr>
        <w:vanish/>
        <w:rFonts w:cs="Courier New" w:ascii="Courier New" w:hAnsi="Courier New"/>
      </w:rPr>
      <w:fldChar w:fldCharType="end"/>
    </w:r>
    <w:r>
      <w:rPr>
        <w:rFonts w:cs="Courier New" w:ascii="Courier New" w:hAnsi="Courier New"/>
        <w:vanish/>
      </w:rPr>
      <w:t>Using The</w:t>
    </w:r>
    <w:r>
      <w:rPr>
        <w:rFonts w:cs="Courier New" w:ascii="Courier New" w:hAnsi="Courier New"/>
        <w:vanish/>
      </w:rPr>
      <w:fldChar w:fldCharType="begin"/>
    </w:r>
    <w:r>
      <w:rPr>
        <w:vanish/>
        <w:rFonts w:cs="Courier New" w:ascii="Courier New" w:hAnsi="Courier New"/>
      </w:rPr>
      <w:instrText xml:space="preserve"> PAGE \* ARABIC </w:instrText>
    </w:r>
    <w:r>
      <w:rPr>
        <w:vanish/>
        <w:rFonts w:cs="Courier New" w:ascii="Courier New" w:hAnsi="Courier New"/>
      </w:rPr>
      <w:fldChar w:fldCharType="separate"/>
    </w:r>
    <w:r>
      <w:rPr>
        <w:vanish/>
        <w:rFonts w:cs="Courier New" w:ascii="Courier New" w:hAnsi="Courier New"/>
      </w:rPr>
      <w:t>0</w:t>
    </w:r>
    <w:r>
      <w:rPr>
        <w:vanish/>
        <w:rFonts w:cs="Courier New" w:ascii="Courier New" w:hAnsi="Courier New"/>
      </w:rPr>
      <w:fldChar w:fldCharType="end"/>
    </w:r>
    <w:r>
      <w:rPr>
        <w:rStyle w:val="PageNumber"/>
        <w:rFonts w:cs="Courier New" w:ascii="Courier New" w:hAnsi="Courier New"/>
      </w:rPr>
      <w:tab/>
      <w:t xml:space="preserve">Appendix </w:t>
    </w:r>
    <w:r>
      <w:rPr>
        <w:rFonts w:cs="Courier New" w:ascii="Courier New" w:hAnsi="Courier New"/>
        <w:vanish/>
      </w:rPr>
      <w:fldChar w:fldCharType="begin"/>
    </w:r>
    <w:r>
      <w:rPr>
        <w:vanish/>
        <w:rFonts w:cs="Courier New" w:ascii="Courier New" w:hAnsi="Courier New"/>
      </w:rPr>
      <w:instrText xml:space="preserve"> PAGE \* ARABIC </w:instrText>
    </w:r>
    <w:r>
      <w:rPr>
        <w:vanish/>
        <w:rFonts w:cs="Courier New" w:ascii="Courier New" w:hAnsi="Courier New"/>
      </w:rPr>
      <w:fldChar w:fldCharType="separate"/>
    </w:r>
    <w:r>
      <w:rPr>
        <w:vanish/>
        <w:rFonts w:cs="Courier New" w:ascii="Courier New" w:hAnsi="Courier New"/>
      </w:rPr>
      <w:t>0</w:t>
    </w:r>
    <w:r>
      <w:rPr>
        <w:vanish/>
        <w:rFonts w:cs="Courier New" w:ascii="Courier New" w:hAnsi="Courier New"/>
      </w:rPr>
      <w:fldChar w:fldCharType="end"/>
    </w:r>
    <w:r>
      <w:rPr>
        <w:rFonts w:cs="Courier New" w:ascii="Courier New" w:hAnsi="Courier New"/>
      </w:rPr>
      <w:t>2</w: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90" w:leader="none"/>
      </w:tabs>
      <w:rPr/>
    </w:pPr>
    <w:r>
      <w:rPr>
        <w:rFonts w:cs="Courier New" w:ascii="Courier New" w:hAnsi="Courier New"/>
      </w:rPr>
      <w:t>Appendix 2</w:t>
      <w:tab/>
      <w:t>Model III Boot Sector</w:t>
      <w:tab/>
      <w:t xml:space="preserve">Page </w:t>
    </w:r>
    <w:r>
      <w:rPr>
        <w:rStyle w:val="PageNumber"/>
        <w:rFonts w:cs="Courier New" w:ascii="Courier New" w:hAnsi="Courier New"/>
      </w:rPr>
      <w:fldChar w:fldCharType="begin"/>
    </w:r>
    <w:r>
      <w:rPr>
        <w:rStyle w:val="PageNumber"/>
        <w:rFonts w:cs="Courier New" w:ascii="Courier New" w:hAnsi="Courier New"/>
      </w:rPr>
      <w:instrText xml:space="preserve"> PAGE </w:instrText>
    </w:r>
    <w:r>
      <w:rPr>
        <w:rStyle w:val="PageNumber"/>
        <w:rFonts w:cs="Courier New" w:ascii="Courier New" w:hAnsi="Courier New"/>
      </w:rPr>
      <w:fldChar w:fldCharType="separate"/>
    </w:r>
    <w:r>
      <w:rPr>
        <w:rStyle w:val="PageNumber"/>
        <w:rFonts w:cs="Courier New" w:ascii="Courier New" w:hAnsi="Courier New"/>
      </w:rPr>
      <w:t>35</w:t>
    </w:r>
    <w:r>
      <w:rPr>
        <w:rStyle w:val="PageNumber"/>
        <w:rFonts w:cs="Courier New" w:ascii="Courier New" w:hAnsi="Courier New"/>
      </w:rPr>
      <w:fldChar w:fldCharType="end"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90" w:leader="none"/>
      </w:tabs>
      <w:rPr/>
    </w:pPr>
    <w:r>
      <w:rPr>
        <w:rFonts w:cs="Courier New" w:ascii="Courier New" w:hAnsi="Courier New"/>
      </w:rPr>
      <w:t xml:space="preserve">Page </w:t>
    </w:r>
    <w:r>
      <w:rPr>
        <w:rStyle w:val="PageNumber"/>
        <w:rFonts w:cs="Courier New" w:ascii="Courier New" w:hAnsi="Courier New"/>
      </w:rPr>
      <w:fldChar w:fldCharType="begin"/>
    </w:r>
    <w:r>
      <w:rPr>
        <w:rStyle w:val="PageNumber"/>
        <w:rFonts w:cs="Courier New" w:ascii="Courier New" w:hAnsi="Courier New"/>
      </w:rPr>
      <w:instrText xml:space="preserve"> PAGE </w:instrText>
    </w:r>
    <w:r>
      <w:rPr>
        <w:rStyle w:val="PageNumber"/>
        <w:rFonts w:cs="Courier New" w:ascii="Courier New" w:hAnsi="Courier New"/>
      </w:rPr>
      <w:fldChar w:fldCharType="separate"/>
    </w:r>
    <w:r>
      <w:rPr>
        <w:rStyle w:val="PageNumber"/>
        <w:rFonts w:cs="Courier New" w:ascii="Courier New" w:hAnsi="Courier New"/>
      </w:rPr>
      <w:t>34</w:t>
    </w:r>
    <w:r>
      <w:rPr>
        <w:rStyle w:val="PageNumber"/>
        <w:rFonts w:cs="Courier New" w:ascii="Courier New" w:hAnsi="Courier New"/>
      </w:rPr>
      <w:fldChar w:fldCharType="end"/>
    </w:r>
    <w:r>
      <w:rPr>
        <w:rFonts w:cs="Courier New" w:ascii="Courier New" w:hAnsi="Courier New"/>
      </w:rPr>
      <w:tab/>
      <w:t>Model III Boot Sector</w:t>
      <w:tab/>
      <w:t>Appendix 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90" w:leader="none"/>
      </w:tabs>
      <w:rPr/>
    </w:pPr>
    <w:r>
      <w:rPr>
        <w:rFonts w:cs="Courier New" w:ascii="Courier New" w:hAnsi="Courier New"/>
      </w:rPr>
      <w:t xml:space="preserve">Page </w:t>
    </w:r>
    <w:r>
      <w:rPr>
        <w:rStyle w:val="PageNumber"/>
        <w:rFonts w:cs="Courier New" w:ascii="Courier New" w:hAnsi="Courier New"/>
      </w:rPr>
      <w:fldChar w:fldCharType="begin"/>
    </w:r>
    <w:r>
      <w:rPr>
        <w:rStyle w:val="PageNumber"/>
        <w:rFonts w:cs="Courier New" w:ascii="Courier New" w:hAnsi="Courier New"/>
      </w:rPr>
      <w:instrText xml:space="preserve"> PAGE </w:instrText>
    </w:r>
    <w:r>
      <w:rPr>
        <w:rStyle w:val="PageNumber"/>
        <w:rFonts w:cs="Courier New" w:ascii="Courier New" w:hAnsi="Courier New"/>
      </w:rPr>
      <w:fldChar w:fldCharType="separate"/>
    </w:r>
    <w:r>
      <w:rPr>
        <w:rStyle w:val="PageNumber"/>
        <w:rFonts w:cs="Courier New" w:ascii="Courier New" w:hAnsi="Courier New"/>
      </w:rPr>
      <w:t>0</w:t>
    </w:r>
    <w:r>
      <w:rPr>
        <w:rStyle w:val="PageNumber"/>
        <w:rFonts w:cs="Courier New" w:ascii="Courier New" w:hAnsi="Courier New"/>
      </w:rPr>
      <w:fldChar w:fldCharType="end"/>
    </w:r>
    <w:r>
      <w:rPr>
        <w:rStyle w:val="PageNumber"/>
        <w:rFonts w:cs="Courier New" w:ascii="Courier New" w:hAnsi="Courier New"/>
      </w:rPr>
      <w:tab/>
      <w:t>What is Hyperzap</w:t>
      <w:tab/>
      <w:t>Chapter 1</w: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90" w:leader="none"/>
      </w:tabs>
      <w:rPr/>
    </w:pPr>
    <w:r>
      <w:rPr>
        <w:rFonts w:cs="Courier New" w:ascii="Courier New" w:hAnsi="Courier New"/>
      </w:rPr>
      <w:t xml:space="preserve">Page </w:t>
    </w:r>
    <w:r>
      <w:rPr>
        <w:rStyle w:val="PageNumber"/>
        <w:rFonts w:cs="Courier New" w:ascii="Courier New" w:hAnsi="Courier New"/>
      </w:rPr>
      <w:fldChar w:fldCharType="begin"/>
    </w:r>
    <w:r>
      <w:rPr>
        <w:rStyle w:val="PageNumber"/>
        <w:rFonts w:cs="Courier New" w:ascii="Courier New" w:hAnsi="Courier New"/>
      </w:rPr>
      <w:instrText xml:space="preserve"> PAGE </w:instrText>
    </w:r>
    <w:r>
      <w:rPr>
        <w:rStyle w:val="PageNumber"/>
        <w:rFonts w:cs="Courier New" w:ascii="Courier New" w:hAnsi="Courier New"/>
      </w:rPr>
      <w:fldChar w:fldCharType="separate"/>
    </w:r>
    <w:r>
      <w:rPr>
        <w:rStyle w:val="PageNumber"/>
        <w:rFonts w:cs="Courier New" w:ascii="Courier New" w:hAnsi="Courier New"/>
      </w:rPr>
      <w:t>38</w:t>
    </w:r>
    <w:r>
      <w:rPr>
        <w:rStyle w:val="PageNumber"/>
        <w:rFonts w:cs="Courier New" w:ascii="Courier New" w:hAnsi="Courier New"/>
      </w:rPr>
      <w:fldChar w:fldCharType="end"/>
    </w:r>
    <w:r>
      <w:rPr>
        <w:rFonts w:cs="Courier New" w:ascii="Courier New" w:hAnsi="Courier New"/>
      </w:rPr>
      <w:t xml:space="preserve"> Autopilot Listing</w:t>
    </w:r>
    <w:r>
      <w:rPr>
        <w:rFonts w:cs="Courier New" w:ascii="Courier New" w:hAnsi="Courier New"/>
        <w:vanish/>
      </w:rPr>
      <w:t xml:space="preserve"> </w:t>
    </w:r>
    <w:r>
      <w:rPr>
        <w:rFonts w:cs="Courier New" w:ascii="Courier New" w:hAnsi="Courier New"/>
        <w:vanish/>
      </w:rPr>
      <w:fldChar w:fldCharType="begin"/>
    </w:r>
    <w:r>
      <w:rPr>
        <w:vanish/>
        <w:rFonts w:cs="Courier New" w:ascii="Courier New" w:hAnsi="Courier New"/>
      </w:rPr>
      <w:instrText xml:space="preserve"> PAGE \* ARABIC </w:instrText>
    </w:r>
    <w:r>
      <w:rPr>
        <w:vanish/>
        <w:rFonts w:cs="Courier New" w:ascii="Courier New" w:hAnsi="Courier New"/>
      </w:rPr>
      <w:fldChar w:fldCharType="separate"/>
    </w:r>
    <w:r>
      <w:rPr>
        <w:vanish/>
        <w:rFonts w:cs="Courier New" w:ascii="Courier New" w:hAnsi="Courier New"/>
      </w:rPr>
      <w:t>0</w:t>
    </w:r>
    <w:r>
      <w:rPr>
        <w:vanish/>
        <w:rFonts w:cs="Courier New" w:ascii="Courier New" w:hAnsi="Courier New"/>
      </w:rPr>
      <w:fldChar w:fldCharType="end"/>
    </w:r>
    <w:r>
      <w:rPr>
        <w:rFonts w:cs="Courier New" w:ascii="Courier New" w:hAnsi="Courier New"/>
        <w:vanish/>
      </w:rPr>
      <w:t>Using The</w:t>
    </w:r>
    <w:r>
      <w:rPr>
        <w:rFonts w:cs="Courier New" w:ascii="Courier New" w:hAnsi="Courier New"/>
        <w:vanish/>
      </w:rPr>
      <w:fldChar w:fldCharType="begin"/>
    </w:r>
    <w:r>
      <w:rPr>
        <w:vanish/>
        <w:rFonts w:cs="Courier New" w:ascii="Courier New" w:hAnsi="Courier New"/>
      </w:rPr>
      <w:instrText xml:space="preserve"> PAGE \* ARABIC </w:instrText>
    </w:r>
    <w:r>
      <w:rPr>
        <w:vanish/>
        <w:rFonts w:cs="Courier New" w:ascii="Courier New" w:hAnsi="Courier New"/>
      </w:rPr>
      <w:fldChar w:fldCharType="separate"/>
    </w:r>
    <w:r>
      <w:rPr>
        <w:vanish/>
        <w:rFonts w:cs="Courier New" w:ascii="Courier New" w:hAnsi="Courier New"/>
      </w:rPr>
      <w:t>0</w:t>
    </w:r>
    <w:r>
      <w:rPr>
        <w:vanish/>
        <w:rFonts w:cs="Courier New" w:ascii="Courier New" w:hAnsi="Courier New"/>
      </w:rPr>
      <w:fldChar w:fldCharType="end"/>
    </w:r>
    <w:r>
      <w:rPr>
        <w:rStyle w:val="PageNumber"/>
        <w:rFonts w:cs="Courier New" w:ascii="Courier New" w:hAnsi="Courier New"/>
      </w:rPr>
      <w:tab/>
      <w:t>Appendix 3</w: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90" w:leader="none"/>
      </w:tabs>
      <w:rPr/>
    </w:pPr>
    <w:r>
      <w:rPr>
        <w:rFonts w:cs="Courier New" w:ascii="Courier New" w:hAnsi="Courier New"/>
      </w:rPr>
      <w:t>Appendix 2</w:t>
      <w:tab/>
      <w:t>Model III Boot Sector</w:t>
      <w:tab/>
      <w:t xml:space="preserve">Page </w:t>
    </w:r>
    <w:r>
      <w:rPr>
        <w:rStyle w:val="PageNumber"/>
        <w:rFonts w:cs="Courier New" w:ascii="Courier New" w:hAnsi="Courier New"/>
      </w:rPr>
      <w:fldChar w:fldCharType="begin"/>
    </w:r>
    <w:r>
      <w:rPr>
        <w:rStyle w:val="PageNumber"/>
        <w:rFonts w:cs="Courier New" w:ascii="Courier New" w:hAnsi="Courier New"/>
      </w:rPr>
      <w:instrText xml:space="preserve"> PAGE </w:instrText>
    </w:r>
    <w:r>
      <w:rPr>
        <w:rStyle w:val="PageNumber"/>
        <w:rFonts w:cs="Courier New" w:ascii="Courier New" w:hAnsi="Courier New"/>
      </w:rPr>
      <w:fldChar w:fldCharType="separate"/>
    </w:r>
    <w:r>
      <w:rPr>
        <w:rStyle w:val="PageNumber"/>
        <w:rFonts w:cs="Courier New" w:ascii="Courier New" w:hAnsi="Courier New"/>
      </w:rPr>
      <w:t>79</w:t>
    </w:r>
    <w:r>
      <w:rPr>
        <w:rStyle w:val="PageNumber"/>
        <w:rFonts w:cs="Courier New" w:ascii="Courier New" w:hAnsi="Courier New"/>
      </w:rPr>
      <w:fldChar w:fldCharType="end"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90" w:leader="none"/>
      </w:tabs>
      <w:rPr/>
    </w:pPr>
    <w:r>
      <w:rPr>
        <w:rFonts w:cs="Courier New" w:ascii="Courier New" w:hAnsi="Courier New"/>
      </w:rPr>
      <w:t>Appendix 3</w:t>
      <w:tab/>
      <w:t>Autopilot Listing</w:t>
      <w:tab/>
      <w:t xml:space="preserve">Page </w:t>
    </w:r>
    <w:r>
      <w:rPr>
        <w:rStyle w:val="PageNumber"/>
        <w:rFonts w:cs="Courier New" w:ascii="Courier New" w:hAnsi="Courier New"/>
      </w:rPr>
      <w:fldChar w:fldCharType="begin"/>
    </w:r>
    <w:r>
      <w:rPr>
        <w:rStyle w:val="PageNumber"/>
        <w:rFonts w:cs="Courier New" w:ascii="Courier New" w:hAnsi="Courier New"/>
      </w:rPr>
      <w:instrText xml:space="preserve"> PAGE </w:instrText>
    </w:r>
    <w:r>
      <w:rPr>
        <w:rStyle w:val="PageNumber"/>
        <w:rFonts w:cs="Courier New" w:ascii="Courier New" w:hAnsi="Courier New"/>
      </w:rPr>
      <w:fldChar w:fldCharType="separate"/>
    </w:r>
    <w:r>
      <w:rPr>
        <w:rStyle w:val="PageNumber"/>
        <w:rFonts w:cs="Courier New" w:ascii="Courier New" w:hAnsi="Courier New"/>
      </w:rPr>
      <w:t>37</w:t>
    </w:r>
    <w:r>
      <w:rPr>
        <w:rStyle w:val="PageNumber"/>
        <w:rFonts w:cs="Courier New" w:ascii="Courier New" w:hAnsi="Courier New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90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90" w:leader="none"/>
      </w:tabs>
      <w:rPr/>
    </w:pPr>
    <w:r>
      <w:rPr>
        <w:rFonts w:cs="Courier New" w:ascii="Courier New" w:hAnsi="Courier New"/>
      </w:rPr>
      <w:t xml:space="preserve">Page </w:t>
    </w:r>
    <w:r>
      <w:rPr>
        <w:rStyle w:val="PageNumber"/>
        <w:rFonts w:cs="Courier New" w:ascii="Courier New" w:hAnsi="Courier New"/>
      </w:rPr>
      <w:fldChar w:fldCharType="begin"/>
    </w:r>
    <w:r>
      <w:rPr>
        <w:rStyle w:val="PageNumber"/>
        <w:rFonts w:cs="Courier New" w:ascii="Courier New" w:hAnsi="Courier New"/>
      </w:rPr>
      <w:instrText xml:space="preserve"> PAGE </w:instrText>
    </w:r>
    <w:r>
      <w:rPr>
        <w:rStyle w:val="PageNumber"/>
        <w:rFonts w:cs="Courier New" w:ascii="Courier New" w:hAnsi="Courier New"/>
      </w:rPr>
      <w:fldChar w:fldCharType="separate"/>
    </w:r>
    <w:r>
      <w:rPr>
        <w:rStyle w:val="PageNumber"/>
        <w:rFonts w:cs="Courier New" w:ascii="Courier New" w:hAnsi="Courier New"/>
      </w:rPr>
      <w:t>0</w:t>
    </w:r>
    <w:r>
      <w:rPr>
        <w:rStyle w:val="PageNumber"/>
        <w:rFonts w:cs="Courier New" w:ascii="Courier New" w:hAnsi="Courier New"/>
      </w:rPr>
      <w:fldChar w:fldCharType="end"/>
    </w:r>
    <w:r>
      <w:rPr>
        <w:rStyle w:val="PageNumber"/>
        <w:rFonts w:cs="Courier New" w:ascii="Courier New" w:hAnsi="Courier New"/>
      </w:rPr>
      <w:tab/>
      <w:t>Getting Started</w:t>
      <w:tab/>
      <w:t>Chapter 2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90" w:leader="none"/>
      </w:tabs>
      <w:rPr/>
    </w:pPr>
    <w:r>
      <w:rPr>
        <w:rFonts w:cs="Courier New" w:ascii="Courier New" w:hAnsi="Courier New"/>
      </w:rPr>
      <w:t>Chapter 2</w:t>
      <w:tab/>
      <w:t>Getting Started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90" w:leader="none"/>
      </w:tabs>
      <w:rPr/>
    </w:pPr>
    <w:r>
      <w:rPr>
        <w:rFonts w:cs="Courier New" w:ascii="Courier New" w:hAnsi="Courier New"/>
      </w:rPr>
      <w:t xml:space="preserve">Page </w:t>
    </w:r>
    <w:r>
      <w:rPr>
        <w:rStyle w:val="PageNumber"/>
        <w:rFonts w:cs="Courier New" w:ascii="Courier New" w:hAnsi="Courier New"/>
      </w:rPr>
      <w:fldChar w:fldCharType="begin"/>
    </w:r>
    <w:r>
      <w:rPr>
        <w:rStyle w:val="PageNumber"/>
        <w:rFonts w:cs="Courier New" w:ascii="Courier New" w:hAnsi="Courier New"/>
      </w:rPr>
      <w:instrText xml:space="preserve"> PAGE </w:instrText>
    </w:r>
    <w:r>
      <w:rPr>
        <w:rStyle w:val="PageNumber"/>
        <w:rFonts w:cs="Courier New" w:ascii="Courier New" w:hAnsi="Courier New"/>
      </w:rPr>
      <w:fldChar w:fldCharType="separate"/>
    </w:r>
    <w:r>
      <w:rPr>
        <w:rStyle w:val="PageNumber"/>
        <w:rFonts w:cs="Courier New" w:ascii="Courier New" w:hAnsi="Courier New"/>
      </w:rPr>
      <w:t>0</w:t>
    </w:r>
    <w:r>
      <w:rPr>
        <w:rStyle w:val="PageNumber"/>
        <w:rFonts w:cs="Courier New" w:ascii="Courier New" w:hAnsi="Courier New"/>
      </w:rPr>
      <w:fldChar w:fldCharType="end"/>
    </w:r>
    <w:r>
      <w:rPr>
        <w:rFonts w:cs="Courier New" w:ascii="Courier New" w:hAnsi="Courier New"/>
        <w:vanish/>
      </w:rPr>
      <w:fldChar w:fldCharType="begin"/>
    </w:r>
    <w:r>
      <w:rPr>
        <w:vanish/>
        <w:rFonts w:cs="Courier New" w:ascii="Courier New" w:hAnsi="Courier New"/>
      </w:rPr>
      <w:instrText xml:space="preserve"> PAGE \* ARABIC </w:instrText>
    </w:r>
    <w:r>
      <w:rPr>
        <w:vanish/>
        <w:rFonts w:cs="Courier New" w:ascii="Courier New" w:hAnsi="Courier New"/>
      </w:rPr>
      <w:fldChar w:fldCharType="separate"/>
    </w:r>
    <w:r>
      <w:rPr>
        <w:vanish/>
        <w:rFonts w:cs="Courier New" w:ascii="Courier New" w:hAnsi="Courier New"/>
      </w:rPr>
      <w:t>0</w:t>
    </w:r>
    <w:r>
      <w:rPr>
        <w:vanish/>
        <w:rFonts w:cs="Courier New" w:ascii="Courier New" w:hAnsi="Courier New"/>
      </w:rPr>
      <w:fldChar w:fldCharType="end"/>
    </w:r>
    <w:r>
      <w:rPr>
        <w:rStyle w:val="PageNumber"/>
        <w:rFonts w:cs="Courier New" w:ascii="Courier New" w:hAnsi="Courier New"/>
      </w:rPr>
      <w:t>Main Menu options</w:t>
    </w:r>
    <w:r>
      <w:rPr>
        <w:rFonts w:cs="Courier New" w:ascii="Courier New" w:hAnsi="Courier New"/>
        <w:vanish/>
      </w:rPr>
      <w:fldChar w:fldCharType="begin"/>
    </w:r>
    <w:r>
      <w:rPr>
        <w:vanish/>
        <w:rFonts w:cs="Courier New" w:ascii="Courier New" w:hAnsi="Courier New"/>
      </w:rPr>
      <w:instrText xml:space="preserve"> PAGE \* ARABIC </w:instrText>
    </w:r>
    <w:r>
      <w:rPr>
        <w:vanish/>
        <w:rFonts w:cs="Courier New" w:ascii="Courier New" w:hAnsi="Courier New"/>
      </w:rPr>
      <w:fldChar w:fldCharType="separate"/>
    </w:r>
    <w:r>
      <w:rPr>
        <w:vanish/>
        <w:rFonts w:cs="Courier New" w:ascii="Courier New" w:hAnsi="Courier New"/>
      </w:rPr>
      <w:t>0</w:t>
    </w:r>
    <w:r>
      <w:rPr>
        <w:vanish/>
        <w:rFonts w:cs="Courier New" w:ascii="Courier New" w:hAnsi="Courier New"/>
      </w:rPr>
      <w:fldChar w:fldCharType="end"/>
    </w:r>
    <w:r>
      <w:rPr>
        <w:rStyle w:val="PageNumber"/>
        <w:rFonts w:cs="Courier New" w:ascii="Courier New" w:hAnsi="Courier New"/>
      </w:rPr>
      <w:tab/>
      <w:t>Chapter 3</w:t>
    </w:r>
    <w:r>
      <w:rPr>
        <w:rFonts w:cs="Courier New" w:ascii="Courier New" w:hAnsi="Courier New"/>
        <w:vanish/>
      </w:rPr>
      <w:fldChar w:fldCharType="begin"/>
    </w:r>
    <w:r>
      <w:rPr>
        <w:vanish/>
        <w:rFonts w:cs="Courier New" w:ascii="Courier New" w:hAnsi="Courier New"/>
      </w:rPr>
      <w:instrText xml:space="preserve"> PAGE \* ARABIC </w:instrText>
    </w:r>
    <w:r>
      <w:rPr>
        <w:vanish/>
        <w:rFonts w:cs="Courier New" w:ascii="Courier New" w:hAnsi="Courier New"/>
      </w:rPr>
      <w:fldChar w:fldCharType="separate"/>
    </w:r>
    <w:r>
      <w:rPr>
        <w:vanish/>
        <w:rFonts w:cs="Courier New" w:ascii="Courier New" w:hAnsi="Courier New"/>
      </w:rPr>
      <w:t>0</w:t>
    </w:r>
    <w:r>
      <w:rPr>
        <w:vanish/>
        <w:rFonts w:cs="Courier New" w:ascii="Courier New" w:hAnsi="Courier New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 New" w:hAnsi="Courier New" w:cs="Courier New"/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urier New" w:hAnsi="Courier New" w:cs="Courier New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urier New" w:hAnsi="Courier New" w:cs="Courier New"/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1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header" Target="header6.xml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header" Target="header9.xml"/><Relationship Id="rId18" Type="http://schemas.openxmlformats.org/officeDocument/2006/relationships/header" Target="header10.xml"/><Relationship Id="rId19" Type="http://schemas.openxmlformats.org/officeDocument/2006/relationships/header" Target="header11.xml"/><Relationship Id="rId20" Type="http://schemas.openxmlformats.org/officeDocument/2006/relationships/footer" Target="footer7.xml"/><Relationship Id="rId21" Type="http://schemas.openxmlformats.org/officeDocument/2006/relationships/footer" Target="footer8.xml"/><Relationship Id="rId22" Type="http://schemas.openxmlformats.org/officeDocument/2006/relationships/footer" Target="footer9.xml"/><Relationship Id="rId23" Type="http://schemas.openxmlformats.org/officeDocument/2006/relationships/header" Target="header12.xml"/><Relationship Id="rId24" Type="http://schemas.openxmlformats.org/officeDocument/2006/relationships/header" Target="header13.xml"/><Relationship Id="rId25" Type="http://schemas.openxmlformats.org/officeDocument/2006/relationships/header" Target="header14.xml"/><Relationship Id="rId26" Type="http://schemas.openxmlformats.org/officeDocument/2006/relationships/footer" Target="footer10.xml"/><Relationship Id="rId27" Type="http://schemas.openxmlformats.org/officeDocument/2006/relationships/footer" Target="footer11.xml"/><Relationship Id="rId28" Type="http://schemas.openxmlformats.org/officeDocument/2006/relationships/footer" Target="footer12.xml"/><Relationship Id="rId29" Type="http://schemas.openxmlformats.org/officeDocument/2006/relationships/header" Target="header15.xml"/><Relationship Id="rId30" Type="http://schemas.openxmlformats.org/officeDocument/2006/relationships/header" Target="header16.xml"/><Relationship Id="rId31" Type="http://schemas.openxmlformats.org/officeDocument/2006/relationships/header" Target="header17.xml"/><Relationship Id="rId32" Type="http://schemas.openxmlformats.org/officeDocument/2006/relationships/footer" Target="footer13.xml"/><Relationship Id="rId33" Type="http://schemas.openxmlformats.org/officeDocument/2006/relationships/footer" Target="footer14.xml"/><Relationship Id="rId34" Type="http://schemas.openxmlformats.org/officeDocument/2006/relationships/footer" Target="footer15.xml"/><Relationship Id="rId35" Type="http://schemas.openxmlformats.org/officeDocument/2006/relationships/header" Target="header18.xml"/><Relationship Id="rId36" Type="http://schemas.openxmlformats.org/officeDocument/2006/relationships/header" Target="header19.xml"/><Relationship Id="rId37" Type="http://schemas.openxmlformats.org/officeDocument/2006/relationships/header" Target="header20.xml"/><Relationship Id="rId38" Type="http://schemas.openxmlformats.org/officeDocument/2006/relationships/footer" Target="footer16.xml"/><Relationship Id="rId39" Type="http://schemas.openxmlformats.org/officeDocument/2006/relationships/footer" Target="footer17.xml"/><Relationship Id="rId40" Type="http://schemas.openxmlformats.org/officeDocument/2006/relationships/footer" Target="footer18.xml"/><Relationship Id="rId41" Type="http://schemas.openxmlformats.org/officeDocument/2006/relationships/header" Target="header21.xml"/><Relationship Id="rId42" Type="http://schemas.openxmlformats.org/officeDocument/2006/relationships/header" Target="header22.xml"/><Relationship Id="rId43" Type="http://schemas.openxmlformats.org/officeDocument/2006/relationships/header" Target="header23.xml"/><Relationship Id="rId44" Type="http://schemas.openxmlformats.org/officeDocument/2006/relationships/footer" Target="footer19.xml"/><Relationship Id="rId45" Type="http://schemas.openxmlformats.org/officeDocument/2006/relationships/footer" Target="footer20.xml"/><Relationship Id="rId46" Type="http://schemas.openxmlformats.org/officeDocument/2006/relationships/footer" Target="footer21.xml"/><Relationship Id="rId47" Type="http://schemas.openxmlformats.org/officeDocument/2006/relationships/header" Target="header24.xml"/><Relationship Id="rId48" Type="http://schemas.openxmlformats.org/officeDocument/2006/relationships/header" Target="header25.xml"/><Relationship Id="rId49" Type="http://schemas.openxmlformats.org/officeDocument/2006/relationships/header" Target="header26.xml"/><Relationship Id="rId50" Type="http://schemas.openxmlformats.org/officeDocument/2006/relationships/footer" Target="footer22.xml"/><Relationship Id="rId51" Type="http://schemas.openxmlformats.org/officeDocument/2006/relationships/footer" Target="footer23.xml"/><Relationship Id="rId52" Type="http://schemas.openxmlformats.org/officeDocument/2006/relationships/footer" Target="footer24.xml"/><Relationship Id="rId53" Type="http://schemas.openxmlformats.org/officeDocument/2006/relationships/header" Target="header27.xml"/><Relationship Id="rId54" Type="http://schemas.openxmlformats.org/officeDocument/2006/relationships/header" Target="header28.xml"/><Relationship Id="rId55" Type="http://schemas.openxmlformats.org/officeDocument/2006/relationships/header" Target="header29.xml"/><Relationship Id="rId56" Type="http://schemas.openxmlformats.org/officeDocument/2006/relationships/footer" Target="footer25.xml"/><Relationship Id="rId57" Type="http://schemas.openxmlformats.org/officeDocument/2006/relationships/footer" Target="footer26.xml"/><Relationship Id="rId58" Type="http://schemas.openxmlformats.org/officeDocument/2006/relationships/footer" Target="footer27.xml"/><Relationship Id="rId59" Type="http://schemas.openxmlformats.org/officeDocument/2006/relationships/header" Target="header30.xml"/><Relationship Id="rId60" Type="http://schemas.openxmlformats.org/officeDocument/2006/relationships/header" Target="header31.xml"/><Relationship Id="rId61" Type="http://schemas.openxmlformats.org/officeDocument/2006/relationships/header" Target="header32.xml"/><Relationship Id="rId62" Type="http://schemas.openxmlformats.org/officeDocument/2006/relationships/footer" Target="footer28.xml"/><Relationship Id="rId63" Type="http://schemas.openxmlformats.org/officeDocument/2006/relationships/footer" Target="footer29.xml"/><Relationship Id="rId64" Type="http://schemas.openxmlformats.org/officeDocument/2006/relationships/footer" Target="footer30.xm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19:16:00Z</dcterms:created>
  <dc:creator>M.J.Gingell</dc:creator>
  <dc:description>Scanned by Pete Cervasio (cervasio@airmail.net)</dc:description>
  <dc:language>en-US</dc:language>
  <cp:lastModifiedBy>Pete Cervasio</cp:lastModifiedBy>
  <cp:lastPrinted>1999-01-11T15:17:00Z</cp:lastPrinted>
  <dcterms:modified xsi:type="dcterms:W3CDTF">2000-01-13T21:41:00Z</dcterms:modified>
  <cp:revision>15</cp:revision>
  <dc:subject>HyperZap - The Ultimate TRS-80 Disk Utility</dc:subject>
  <dc:title>HYPERZAP</dc:title>
</cp:coreProperties>
</file>