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ERPC2/BAS written by Bernard R. Clark [71455,13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o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ermit the transfer of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SCII form and conforming to the PC-2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el 4 to a PC-2 (or Sharp PC-1500)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interface and a null modem adapt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transfer based on th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on pg. 13 of the PC-2 RS-232C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RS-232C interfaces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just so long as both interfa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 defines the variable types. Any variabl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with "A" will be treated as a string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"B" will be treated as integers. Lines 120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rogram to prompt the op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downloaded. Lines 140-220 promp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sequence necessary to get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the PC-2 operational. The subroutine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will allow the system to wait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is for the operator to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C-2 is standing by waiting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Lines 230-240 configure the Model 4's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the transfer. The file is ope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nput at line 250 followed by line 26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the operator of the start of transmission. Line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e video display to the communications line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nt to the display is likewise sent to the RS-232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80-340 represent a loop which can be escap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is reached. This loop inputs a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nds it to the display (and coincident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C). The program then enters the subroutine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which samples the seconds portion of TIME$. Lines 3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consist of another loop nested within tha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apse time of 2 seconds before proceeding 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ompletely transferred the link betw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between the display and the communication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0. This is subsequently followed by the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and furthermore by the message "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Certain reserve words may be constru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ot taken in the alteration of a PC-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ransmi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F H&gt;G PRINT "loss: ":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 H&gt;GPRINT "loss: ":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IF D=A READ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F D=AREAD 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would result in a runtim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get picked up during the transfer.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enough memory to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enough to run out of memory with an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p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loading a program  from the PC-2 to the Model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ransfer via CSAVEa, using the sam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tlined in this program for the downloa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LOADa. This will result in a transf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line as ASCII text at 2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is really only necessary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PC-2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nsfer via LLIST. This method will allow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lines without the 2 second dela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this method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COM 1200,8,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EV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ST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you do NOT need a printer/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to perform this type of transf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ne attached, nothing will be print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he same effect as ROUTE *PR *CL on the Mod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text comes over as the sam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mart terminal program with buffe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preferably with the means to alter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One such program is Videotex Plu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 (i.e. 2400 baud in method #1; 1200 baud 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) are based on actual use with a Model 4 running Videotex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Videotex loses characters running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#2 and therefore that is why the "slower"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nspite of this, the transfer is still relative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thod #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