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ation for RTRSHOST/CMD</w:t>
        <w:t>Program and Documentation by Jeffrey S. Kline</w:t>
        <w:t>Date: Sept. 21, 1986</w:t>
        <w:t>NOTE:</w:t>
        <w:t>Origional program concept by Mark Quarles in Sept. 1984</w:t>
        <w:t>(see paragraph at end of document)</w:t>
        <w:t xml:space="preserve">       RTRSHOST/CMD is a program that allows the owner of two or more model</w:t>
        <w:t>4 or 4p computers to access one another via a modem. Use of an ability such</w:t>
        <w:t>as this is realized when you are using a hard disk system. It is nicer to</w:t>
        <w:t>carry around just a couple of diskettes than have to bring your hard disk</w:t>
        <w:t>with you. Because of the design of the program, you can't run most application</w:t>
        <w:t>software right from your remote computer without some problems. Please</w:t>
        <w:t>note that a good portion of the programs that do special screen I/O and</w:t>
        <w:t>such might not work correctly and you should try to work around this. For</w:t>
        <w:t>this reason, a file transfer utility is included with this package.</w:t>
        <w:t xml:space="preserve">       One example of use is if you have a document file that you want to</w:t>
        <w:t>also save for later use to your hard disk, your hard disk is at home in</w:t>
        <w:t>Kansas City and you are in Chicago. This is where RTRSHOST and the transfer</w:t>
        <w:t>program (supplied) come in. You just dial up your home number, your modem</w:t>
        <w:t>and computer pick up the line, you enter your secret password or login</w:t>
        <w:t>sequence, and woala!, you are at TRSDOS Ready! You can now invoke the</w:t>
        <w:t>XMODEM transfer mode and send the file from your floppy disk on your 4p</w:t>
        <w:t>to the main 4 with the hard disk at home in KC! Of course the program will</w:t>
        <w:t>work with either a 4, 4p, or 4d but you must be running TRSDOS 6.2.1.</w:t>
        <w:t>You might also be able to use a model 3 as your remote computer but when</w:t>
        <w:t>you access your host, your screens will not look right as the model 3 does</w:t>
        <w:t>not support all of the graphics characters of the 4.</w:t>
        <w:t xml:space="preserve">   The supplied files are:</w:t>
        <w:t>XMODEM/CMD.....performs the sending and recieving of files disk to disk.</w:t>
        <w:t xml:space="preserve">               (above is a special version for use with RTRSHOST)</w:t>
        <w:t>RTRSHOST/CMD...main host communications software.</w:t>
        <w:t>RTRSHOST/DOC...documentation on how to use and where to get special</w:t>
        <w:t xml:space="preserve">               versions for your particular modem and hardware.</w:t>
        <w:t xml:space="preserve">               (if needed or desired!)</w:t>
        <w:t>(Comming Soon and optional)</w:t>
        <w:t>MODEM4P/CMD....Internal modem card initialization program.</w:t>
        <w:t xml:space="preserve">               (Will execute RTRSHOST upon initializing the modem 4p.)</w:t>
        <w:t xml:space="preserve">       The program as supplied will function on a variety of systems</w:t>
        <w:t>with little or no problems. You have to remember however that you can't</w:t>
        <w:t>do everything using this method that you can if you were right at the</w:t>
        <w:t>console. Most of this depends on the software you wish to use. You will</w:t>
        <w:t>have to try it and see. There are however some other particulars you should</w:t>
        <w:t>be aware of. If you are using one of those public domain "Screen Saver"</w:t>
        <w:t>type of programs or filters, you must not install it while running</w:t>
        <w:t>RTRSHOST. This is because I took the time to install one for you just in</w:t>
        <w:t>case you didn't have one. This allows you to run the system for hours or</w:t>
        <w:t>even days and weeks without the fear of finding your CRT having burnt</w:t>
        <w:t>lines on it. The way it works is every time you hit a key on the console</w:t>
        <w:t>or if it operates from the modem, the screen is restored. After about a</w:t>
        <w:t>minute of no activity, the screen is muted again. You don't have to turn</w:t>
        <w:t>down your brightness or contrast for this.</w:t>
      </w:r>
      <w:r>
        <w:br w:type="page"/>
      </w:r>
    </w:p>
    <w:p>
      <w:pPr>
        <w:pStyle w:val="PreformattedText"/>
        <w:bidi w:val="0"/>
        <w:jc w:val="left"/>
        <w:rPr/>
      </w:pPr>
      <w:r>
        <w:rPr/>
        <w:t>Next, you must have the COM/DVR file on your system disk. If it is not,</w:t>
        <w:t>the program will tell you so and abort without installing and running.</w:t>
        <w:t>If the COM/DVR is on the disk, the program will install it for you if you</w:t>
        <w:t>have not already. The only clincher to this however is that if you are using</w:t>
        <w:t>a speed other than 300 baud, you will have to use SETCOM yourself with the</w:t>
        <w:t>correct parameters. If you do, in order for the XMODEM to function properly,</w:t>
        <w:t>you must use 8 Bit word length, No Parity, and 1 Stop bit. This is manditory.</w:t>
        <w:t>It will however support up to 2400 baud. The faster your modem is, the better</w:t>
        <w:t>the system will work for you. If you do try to use another parameter such</w:t>
        <w:t>as changing the word length, the program will change it back. This is to</w:t>
        <w:t>ensure that the XMODEM will function for you. Most users might not realize</w:t>
        <w:t>that XMODEM doesn't function with any other parameter! You can however change</w:t>
        <w:t>the speed by typing;</w:t>
        <w:t>SETCOM (BAUD=1200) enter</w:t>
        <w:t>This sets it up for those 1200 baud modems if this is what you have. If you</w:t>
        <w:t>do require a special version that defaults to some other parameter, contact</w:t>
        <w:t>me for a special copy. There also must not be any kind of interference to</w:t>
        <w:t>the line the modem will be using such as "Call Waiting". This will most</w:t>
        <w:t>assuradly crash it if someone tries to call while you are using the line.</w:t>
        <w:t>Avoid this delema, don't use it. Lastly, if your modem does not have</w:t>
        <w:t>switches on it to default it to "Auto Answer", then you must set it manually.</w:t>
        <w:t>Please refer to the supplied instructions that came with your modem on how to</w:t>
        <w:t>program it. Basicly, all you must do is put the modem into auto answer mode.</w:t>
        <w:t xml:space="preserve">      Once you have determined your approach to installing it, now you do it.</w:t>
        <w:t>From TRSDOS Ready type;</w:t>
        <w:t>RTRSHOST enter</w:t>
        <w:t>This boots the program and installs itself. From this point, all you can</w:t>
        <w:t>do is press the "BREAK" key. This will call up the function menu. Here,</w:t>
        <w:t>you have one of three choices;</w:t>
        <w:t>F1     Exit to DOS, Host aborted</w:t>
        <w:t>F2     Change login password</w:t>
        <w:t>F3     Return w/RTRS still active</w:t>
        <w:t>F1 and F3 are pretty much self-explanitory. F2 jumps to a prompt for a</w:t>
        <w:t>new password. It also displays the old password at the top of the</w:t>
        <w:t>screen for you in case you forgot it. This allows you to fetch it in</w:t>
        <w:t>the event you did forget. All you do now is just type in the password</w:t>
        <w:t>you wish to use. It can be up to 8 characters in length and Case is</w:t>
        <w:t>counted! That means that if some of the letters are lower and some are</w:t>
        <w:t>upper, you will have to enter it in exactly the same way if you intend</w:t>
        <w:t>on gaining access to your own system. Numbers and grammer characters are</w:t>
        <w:t>also allowed. Just don't forget it once you are remote. You cannot change</w:t>
        <w:t xml:space="preserve">it from anywhere but the console. Once you have selected a password, hit </w:t>
        <w:t>the ENTER key and a prompt to for the F1 key comes up if you wish to save</w:t>
        <w:t>it. Next, the program will make a copy of itself back to the DOS. It's</w:t>
        <w:t>name will be "RTRS/CMD". This allows you to put the origional file away</w:t>
        <w:t>somewhere and know it's ok. The password that is supplied is "PASSWORD".</w:t>
        <w:t>Once finished, the program will revert back to DOS Ready. From there, just</w:t>
        <w:t>invoke it again to try it out if you desire.</w:t>
      </w:r>
      <w:r>
        <w:br w:type="page"/>
      </w:r>
    </w:p>
    <w:p>
      <w:pPr>
        <w:pStyle w:val="PreformattedText"/>
        <w:bidi w:val="0"/>
        <w:jc w:val="left"/>
        <w:rPr/>
      </w:pPr>
      <w:r>
        <w:rPr/>
        <w:t xml:space="preserve">       To put the system to use, you must tell your DOS to boot up the</w:t>
        <w:t>RTRS by issuing the command at TRSDOS Ready;</w:t>
        <w:t>AUTO RTRS enter</w:t>
        <w:t>This will automaticly bring it back up reinitialized after you log off</w:t>
        <w:t>and also in the event of some unauthorized persons trying to get in.</w:t>
        <w:t>If you must use something other than the default settings, you can accomplish</w:t>
        <w:t>this by invoking the program to re-boot and execute a JCL file. This can be</w:t>
        <w:t>used to make sure of such things as the SETCOM parameter and such. I do</w:t>
        <w:t>recommend however that you SYSGEN your COM/DVR so that it is there when you</w:t>
        <w:t>boot up from cold. If you try to invoke SETCOM without the COM/DVR being</w:t>
        <w:t>there, it will come back not set because it cannot find the *CL device.</w:t>
        <w:t>(Refer to the TRSDOS 6 Users Guide for further use of the COM/DVR.)</w:t>
        <w:t>The system gives you three (3) chances to enter the proper password. If you</w:t>
        <w:t>don't succeed after the third time, you are dropped just that fast. It does</w:t>
        <w:t>not give someone any time to try and crash into your computer. This is what</w:t>
        <w:t>makes it so nice, only you can get access to your files! When you do login,</w:t>
        <w:t>you are greeted with the signon, a reminder about the systems programs and</w:t>
        <w:t>such, and dropped into TRSDOS Ready!  At that point, you can do as you wish.</w:t>
        <w:t>When you are through, all you do is just hit the disconnect key on your</w:t>
        <w:t>remote's terminal program, or disconnect from the line. The system will</w:t>
        <w:t>reboot, and re-load RTRS to be ready for the next time you need it. This</w:t>
        <w:t>was the reason for the "AUTO RTRS" command.</w:t>
        <w:t>Once you are in, you are not limited to doing things on the system. There</w:t>
        <w:t>is a program included so you may transfer files to or from the host and</w:t>
        <w:t>your remote computer. You will invoke it right from TRSDOS Ready and</w:t>
        <w:t>tell it what you wish to do. Once you invoke it, it will perform the</w:t>
        <w:t>transfer, then return you to TRSDOS Ready. From there is up to you.</w:t>
        <w:t>As some of the programs that are definate on machine I/O might go wandering</w:t>
        <w:t>off into lala land with the host, you can use the xmodem to move what you</w:t>
        <w:t>need over to your remote computer. When you are finished, just move back</w:t>
        <w:t>what you need such as the data files and such. The amount of programs</w:t>
        <w:t>that will not run should be small in number but you might want to try them</w:t>
        <w:t>out and make sure.</w:t>
        <w:t>The origional program had so many bugs and quirks to it that I had to</w:t>
        <w:t>completely re-write most of the code (sorry Mark...!) and added some other</w:t>
        <w:t>functions to it in order to make it suitable for use under all versions of</w:t>
        <w:t>the model 4 or 4p. Some of the bugs included a bad screen saver routine,</w:t>
        <w:t>program didn't maintain the stack very well, would not work properly with a</w:t>
        <w:t>file transfer utility, and crashed when used with the hard disk and any other hardware that used the Interrupt Task Handler. New version included several fixs to the password routines, better screen handling, protection of the system stack, and passing of registers to the xmodem transfer utility as well as not being Hayes Smartmodem specific. Please note that this is also just a fixed version of the origional program file and that a new version with several enhancements will be comming along very shortly. I will be providing a Modem 4p Setup program for those who will be using this on all 4p systems. It is just invoked as;</w:t>
        <w:t>MODEM4P enter</w:t>
        <w:t>This will program the modem 4p for auto answer mode with all the correct</w:t>
        <w:t>parameters the modem needs and drop you right into RTRS.</w:t>
      </w:r>
      <w:r>
        <w:br w:type="page"/>
      </w:r>
    </w:p>
    <w:p>
      <w:pPr>
        <w:pStyle w:val="PreformattedText"/>
        <w:bidi w:val="0"/>
        <w:jc w:val="left"/>
        <w:rPr/>
      </w:pPr>
      <w:r>
        <w:rPr/>
        <w:t>If you do need a special version of the program for your installation, please</w:t>
        <w:t xml:space="preserve">don't hesitate to contact me either via E-Mail or U.S. Mail. If you do, </w:t>
        <w:t>fill me in on what you need to or want to do instead of "My copy doesn't</w:t>
        <w:t>work on my system!". I will need to know things like what version of TRSDOS</w:t>
        <w:t>you are intending on using, what brand, speed and other particulars on your</w:t>
        <w:t>modem, extra hardware that might be on your system. Some hardware might not</w:t>
        <w:t>be compatable with the host and give you some strange results with use. I</w:t>
        <w:t>have spent a considerable amount of time testing, debugging, and re-writing</w:t>
        <w:t>the code to do all the stuff I want to be able to do with my portable computer</w:t>
        <w:t>and my main system which has such niceties as a speed up, hard disk and all</w:t>
        <w:t>DSDD drives. I wrote and tested the program using a Radio Shack (tm) Modem</w:t>
        <w:t>IIb and restrained myself from doing anything specific to that modem. Please</w:t>
        <w:t>note however that that modem has switches on it to set it's default operating</w:t>
        <w:t>condition and most modems allow setting up of a default condition upon turn-on.</w:t>
        <w:t>I can setup a special version for you with such things as setting up the</w:t>
        <w:t xml:space="preserve">SETCOM speed as well as programming your particular modem. </w:t>
        <w:t>Also note that because all screen I/O is in full 80/24 mode format, you might</w:t>
        <w:t>not be able to use it with a model 3 or anything else that has less than</w:t>
        <w:t>80/24 characters, and supports the model 4's graphics and extended characters.</w:t>
        <w:t>USE OF TERMINAL PROGRAMS</w:t>
        <w:t>You can use just about any terminal program that either does no character</w:t>
        <w:t>translation, or allows you to modify the translation tables. (see program</w:t>
        <w:t>documentation for your program) You must not have any translation of the</w:t>
        <w:t>characters at all or the screens will not look correct.</w:t>
        <w:t>I use XT4 (public domain), and find it operates quite nice. You do however</w:t>
        <w:t>have to go in and change any incomming or outgoing bytes that are translated</w:t>
        <w:t>back to the origional values (ie., 7F =&gt; 7F). Once done, just save it's</w:t>
        <w:t>configuration back as another name. This will allow you to have it on the</w:t>
        <w:t>same disk as your regular configuration file. XT4 already has XMODEM on</w:t>
        <w:t>it and functions correctly. You would start the host's transfer with it's</w:t>
        <w:t>XMODEM (using the correct syntax), and then invoke XT4's XMODEM transfer</w:t>
        <w:t xml:space="preserve">and use the checksum option. CRC-16 is not supported as yet. </w:t>
      </w:r>
      <w:r>
        <w:br w:type="page"/>
      </w:r>
    </w:p>
    <w:p>
      <w:pPr>
        <w:pStyle w:val="PreformattedText"/>
        <w:bidi w:val="0"/>
        <w:jc w:val="left"/>
        <w:rPr/>
      </w:pPr>
      <w:r>
        <w:rPr/>
        <w:t>OTHER STUFF...</w:t>
        <w:t>1) New enhancments planned for RTRSHOST are direct machine linking including</w:t>
        <w:t>the serial port and the display. This will allow for running and using your</w:t>
        <w:t>machine language programs that perform graphics and special screen I/O from</w:t>
        <w:t>your remote computer.</w:t>
        <w:t>2) User ID and password checking with sending an auto logon prompt code so</w:t>
        <w:t>you can use XT4 or some of those other programs that support it.</w:t>
        <w:t>3) Possible option for allowing multiple entries of users and passwords for</w:t>
        <w:t>those who share system resources on a common system.</w:t>
        <w:t>4) Special Terminal program that will allow identical screen I/O as would</w:t>
        <w:t>be on the host computer. (ie., No tables or translation)</w:t>
        <w:t>You can send your correspondance to the following;</w:t>
        <w:t>Jeffrey S. Kline</w:t>
        <w:t>GEnie E-Mail address: &lt;JSKLINE&gt;</w:t>
        <w:t>CIS address: 72736,2426</w:t>
        <w:t>Or</w:t>
        <w:t>Jeffrey S. Kline</w:t>
        <w:t>9425 Taylor Drive</w:t>
        <w:t>Overland Park, KS 66212</w:t>
        <w:t>Final Note:</w:t>
        <w:t>This software is being provided on a FREEWARE basis. I am not assuming any</w:t>
        <w:t>responsability for any situations, consequential or in-consequential out of</w:t>
        <w:t>use or inability to use this software. These files are to be passed around</w:t>
        <w:t>without charge or barter. Any changes or modifications to these files are</w:t>
        <w:t>strictly forbidden.</w:t>
        <w:t>I am acknowlaging Mark Quarles for his basic program and concept. On first</w:t>
        <w:t>try of his program however, I stumbled onto several bugs that required</w:t>
        <w:t>some attention. I wound up rewriting most of his origional source code.</w:t>
        <w:t>This is not saying Mark is not a good programmer, just that he should maybe</w:t>
        <w:t>try out his code with several installations and variations of operation.</w:t>
        <w:t>This version has been tested and works well. It is however limited.</w:t>
        <w:t>Look for the later version soon as it will be totally enhanced.</w:t>
        <w:t>I highly recommend that you study and know as much as you can about your DOS</w:t>
        <w:t>and your machine. If you don't, you should not be using something of this</w:t>
        <w:t xml:space="preserve">complexity. You can get yourself into big trouble. </w:t>
      </w:r>
      <w:r>
        <w:br w:type="page"/>
      </w:r>
    </w:p>
    <w:p>
      <w:pPr>
        <w:pStyle w:val="PreformattedText"/>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