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C4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 Archiv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01.00.00 12/11/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TRSDOS 6.x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COPYRIGHT 1985, 1986 by System Enhancement Associ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SDOS 6.x.x adaptations (C) COPYRIGHT 1986 by David Huelsman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describes the ARC4 file utility, version 01.00.00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based on the MS-DOS ARC created by System Enhancement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C4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                                        Pa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 of contents  ...............................................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tion  ....................................................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RC4 .......................................................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4 commands  ...................................................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files  ................................................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ing files  ............................................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files  ..............................................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archive entries  .....................................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files  ..............................................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ing an archive  ..........................................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4 options  ....................................................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 retention  ............................................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ryption/decryption  .......................................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-DOS ARC File Compatibility  ...................................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Support  ...............................................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numbers  .................................................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on questions and answers  ....................................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ion history  ................................................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history and credits  .....................................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  ....................................................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 Agreement  ..........................................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form  ......................................................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C4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                                        Pag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 is the copyrighted property of System Enhancement Associates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4 is a derivative  work based  on ARC,  it,  too, is th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 of   System   Enhancement   Associates.   The  TRSDOS   6.x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are the  copyrighted property of David Huelsmann.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granted  a  limited  license  to use  ARC4,  and  to  copy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it, provided that 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No fee may be charged for such copying and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ARC4 may ONLY be distributed in its original, unmodified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voluntary contributions  for  the  use  of  this program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eciated, and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stem Enhancement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21 New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yne, NJ   07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 not  use  this  product  in  a  commercial  environment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vernmental  organization without paying  a  license fee of  $35.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s and commercial distribution  licenses  are  avail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form in the back of this manual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ord about user supported softw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supported software concept (usually referred to  as  free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n attempt  to provide software at low cost. The  cost of off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product by conventional means is  staggering,  and  hence dissu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 independent authors  and  small  companies  from  develop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oting their ideas. User supported software is an attempt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marketing channel, where products can be introduced at low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user supported software works, then everyone will benefit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nefit by  receiving quality products at low cost,  and  b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 to  "test drive"  software thoroughly  before  purchasing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 benefits  by being able to enter the commercial  software ar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first needing large sources of venture capi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it  can only work with  your support. We're not just talking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 and ARC4 here, but  about all user  supported software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  are still using a  program  after a  couple  of  week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tty obviously it is worth something to you, and you should se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w, back to ARC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4  is used to create  and maintain file archives.  An  archive 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 of files collected together into one file in such a way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files may be recovered i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C4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                                        Pag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4 is different from other archive and  library utilities in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  compresses  the  files  being  archived,  so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ing archive takes up a minimum amoun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RC4  is used to add a file to an  archive it analyzes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which of three storage methods will result in  the  grea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ings. These three metho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No compression; the file is stor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Repeated-character compression;  repeated sequences of the sam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are collapsed into a three-byte cod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Huffman  squeezing with repeated-character compression; the 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ressed into variable length bit strings, similar to the metho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SQ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 that since  one of the three  methods  involves no compress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, the resulting archive entry will never be larger tha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nteresting note: It has been brought to SEA's attention that BAS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compress to a smaller size when they are not tokeniz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more concerned with space than speed, you may wish to conve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 programs to  ASCII form before adding  them to  an archiv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manual should give instructions on how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C4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                                        Pag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SING AR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4 is invoked with a command of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C4 &lt;x&gt; &lt;arcname&gt; [&lt;template&gt; . . 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&gt; is an ARC4 command  letter  (see  below), in either upper 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rcname&gt; is the name  of  the archive  to  act on, with or 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. If  no  extension is supplied,  then  "/ARC" is assum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name may include a drive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emplate&gt;  is  one  or  more  file  name  templates.   The  "wildc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"$", "*" and  "?" may be used. A "!"  may be used to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nse of the wildcard following. A file name template may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ARC4  is  invoked with no arguments (by typing "ARC4",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ter"), then a brief command summary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an example of the display when ARC4 is invoke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C4/CMD Version 01.00.00 12/11/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COPYRIGHT 1985,1986 by System Enhancement Associ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 RIGHTS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SDOS 6.x.x adaptations (C) COPYRIGHT 1986 by David Huelsma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tributed with permission of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: ARC4 [aumdexplvt][b][g{password}] archive [file(s)][&gt;*pr][&gt;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re:   a,u = Add (update) file(s) to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   = Move file(s) to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   = Delete file(s) i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,x = Extract file(s) from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   = Print file(s) in archive to C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,v = List table of contents (verbose) to C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  = Test archive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   = Backup copy of archive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   = Garble (encrypt/decrypt) archive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er to program documentation for complet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limitations on copying and distribution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C4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                                        Pag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RC4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describes each of the commands. ARC4  will accept 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at a time. If  no commands are given, then a brief comman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as shown on the previous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added to an archive using the "A" (Add), "U" (Update), or 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ove)  commands.  Add and Update are the same and always add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differs from  Add  and  Update in that  the source file is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it has been added to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example, if you  wish to add a file named "TEST/DAT" to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"MY/ARC", you would use a command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RC4 a my test/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RC4 a my tes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RC4 u my test/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 that ARC4 will automatically supply the extension /ARC.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supply the  drive specifier on the archive without  the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 as "my:1". ARC4 will  read  this as MY/ARC:1.  ARC4 will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extension than  /ARC for the archive  file if you wish.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that ARC4 will  accept either the slash "/" or a period "."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delimeter in the extensions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ed to  add all files  with a  "/C" extension,  and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"STUFF"  to  an  archive named "JUNK/ARC" located on drive 1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C4 a junk *.c stuff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RC4 a junk:1 $/c stuff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failure to supply a drive specifier when using wildcar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 the addition of all files that match the wildcard on ALL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wanted to  move all files on  drive  2  into  an archive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UM/ARC" on drive 1, you could use a command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RC4 m sum:1 $/$: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after the  files are placed in  the archive, they are 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source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C4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                                        Pag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entries are  always maintained  in  alphabetic  order.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may not have duplicate names. If you add  a file to 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lready contains a file by that name,  then the existing entr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chive is replaced.  Also, the  archive itself and its back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 add two  files with  the same name.  In other word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 file  named "STUFF/TXT:0" and another file named "STUFF/TXT: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C4 a junk stuff/$:0 stuff/$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4 does  not save  the  drive  specifier or  any  passwords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if you specify a drive and/or password when adding  a fil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ctual file name is stored in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4 will never add an archive to itself, nor will it add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r a backup copy of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entries  are extracted with the "E" (Extract) and "X" (eXtra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.  For example, if you had an archive named "JUNK/ARC"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ed all  files in it with an extension  of  "/TXT"  or "/DOC"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reated on your disk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C4 e junk $/txt $/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C4 x junk $/txt $/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n the above examples, the files would be  extract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wanted  to extract  all of  the  files  in  an  archive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JUNK/ARC", you could simply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RC4 e j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RC4 e $/$: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n the first example, all files would be extracted to driv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 the second example, all files would be extracted to driv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ever method of  file  compression was used in storing  the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d, and uncompressed  copies are created. If a file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already exists on  the drive specified,  you 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overwrit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specify a  drive specifier, in which case the de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is  placed on the specified  drive.If you give more than on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C4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                                        Pag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file,  then  only the  first one is used.    For 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C4 x junk:1 trash/txt:1 trash/txt: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RASH/TXT will be placed on driv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 entries  are deleted  with  the  "D"  (Delete)  command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 if  you had an archive named "JUNK/ARC", and  you  wish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entries in it with a  filename extension of "/C", 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C4 d junk $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deleted files  cannot be  recovered (unless you  spec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 a  backup copy of  the  archive).  ARC4 recovers  all spac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ARCHIV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obtain a  list of the  contents of an archive  by using the "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ist) command or the "V" (Verbose list) command. Both command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ly the same  thing  in ARC4. For  example,  to  see what  i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named "JUNK/ARC"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RC4 l j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RC4 v j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4 prints a listing of an archive's content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         Length    Stowage    SF   Size now  Date       Time   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  ========  ========  ====  ========  =========  ======  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4.C           27318  Squeezed   45%     15248  28 Dec 86   1:23p  69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4.H            5239  Squeezed   40%      3194  28 Dec 86   1:26p  5f5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42.C          20620  Squeezed   44%     11617  28 Dec 86   1:26p  6d9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42.H           5245  Squeezed   38%      3265  28 Dec 86   1:28p  2f7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43.C          23682  Squeezed   43%     13538  28 Dec 86   1:28p  2a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43.JCL          161     --       0%       161  28 Dec 86   1:30p  4f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C.JCL        249     --       0%       249  28 Dec 86   1:31p  c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=  ========            ====  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     7     82514             43%     472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ame" is simply the nam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ength" is the unpacked file length.  In other words, it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bytes  of  disk space which the  file  would take  up  if  it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C4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                                        Pag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ate"  is  the  date  on  which the file  had last  been added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otal" is pretty obvious, I th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owage"  is the compression method  used.  The  following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s are currently employ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         No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cked        Runs of repeated byte values are collap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queezed       Huffman squeeze technique empl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F" is the stowage factor. In other words, it is the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length which was saved by compression. The total stowage fa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owage factor  for  the archive as a whole,  not  countin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ize  now" is the number  of bytes the file is  occupying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ime" is the time of last  addition  to the archive, and 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date of last ad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RC" is the  CRC-16 check value which has  been stored with 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CRC-16 value will  be calculated when the  file is extrac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ed to ensure data integrity. There is no especially good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ing thi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entries  may  be  examined  with the  "P" (Print) comman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 the same as the Extract  command, except that  the files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 on  disk  and  the high bit is  set  to zero  and  un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are converted to periods. Instead, the contents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written to the CRT.  For example, if you wanted to see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every "/TXT" file in an archive  named  "JUNK/ARC", but did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saved on disk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RC4 p junk $/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you can pause the output to  your CRT by pressing shift @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can  resume  by pressing any key. Pressing &lt;BREAK&gt; during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exit you from the program back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wanted  the files to be printed on  your  printer instead o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creen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C4 p junk $/txt &gt;*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 that  no  check is  done to ensure your printer is onl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appear to "hang" until the printer is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C4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                                        Pag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integrity  of an archive  may  be  tested by use of the "T" (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 This checks  to make sure that  all  of the file  head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ly placed, and that all of the files are in good sh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can be very  useful  for critical archives,  where data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assured. When  an archive is tested,  all of the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are  unpacked (without saving them  anywhere) so that a  CRC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value may  be calculated and  compared with the  recorded  CRC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you  just  received  an archive named "JUNK/ARC"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line, and  you want  to  make sure that you received it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RC4 t j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errors  that  occur will  be displayed and a total  coun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. If no errors occur on a file, it will be displayed as "oka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RC4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describes  the options which  are available  to modif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4  works.  Any  of  these options can  be combined  with an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, though the result may not always be  something you'd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RE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RC4 changes an archive (during an  Add, Update, Move,  or Dele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creates a new archive with the same name,  but with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/TMP". For example, if you add a  file to  an archive named STUFF/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ARC4 will create  a  new archive  named STUFF/TMP. ARC4 will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your  existing archive  and write  out  the  new  archiv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to the "/TMP"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when ARC4 is finished it deletes the original and renam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 archive  to  the  original  name  (ie.  STUFF/ARC  goes awa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UFF/TMP becomes  the new STUFF/ARC). Among  other things, this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if anything goes wrong and ARC4 is  unable  to finish, 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archive will still be i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circumstances you may  wish to retain the  original 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chive as  a backup  copy. You can  do  this  easily 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option. Add the letter "B" to your command, and ARC4 will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riginal archive  to  have  an  extension  of  "/BAK"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other  words, if you wanted to add "WASTE/TXT"  to an archiv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JUNK/ARC", but wanted to keep a backup copy, then you w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C4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                                        Page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C4 ab junk waste/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riginal archive  would become "JUNK/BAK", while  "JUNK/ARC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the new "WASTE/TXT"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keep a backup of an archive which already has a backup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er backup copy i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 "/TMP"  file and/or the "/BAK" file are kept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s your "/ARC"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/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 entries may  be  encrypted  and  decrypted  by using  the 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Garble)  option. The Garble option takes the remainder of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as the password to use, so it must be the las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example, if  you wanted  to add  a file  named  "WASTE/TXT"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named  "JUNK/ARC", and  you  wanted  to  encrypt  it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"DEBRIS", then you w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C4 agdebris junk waste/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 on, when you want to extract it again, you w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C4 egdebris junk waste/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ssword you  supply is used  to encrypt (or decrypt)  the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 by performing an  exclusive OR between each byte  of the 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and each byte of the password. The password can be any leng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its  bytes  is used in rotation. The password  is conver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case before it  is  used, so it is  not case sensitive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is performed on the packed data, it has no effect on stow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ot a particularly sophisticated means of encryption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oretically possible to  crack.  Still, since it is  perform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d data, the result should be quite sufficient for casua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, if you wish, use different passwords for different file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, but it  is not  advisable.  If you are  going  to  encryp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, use  the same password for  every file, and give the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ever  you do  anything at all with the archive. It  is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the entries in an encrypted archive using the "L" and "V"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giving the password, but nothing else will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is advisable that you use this option sparingly, if at al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 forget or mistype your password, it is highly unlikel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ever recover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C4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                                        Page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S-DOS ARC File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4  uses the exact  same  conventions in  its file  creation  a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-DOS ARC. Therefore, archives created by ARC4 can be read by AR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ed properly. Of course, CMD files and tokenized basic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run under MS-DOS. Also, there has been no provision made in ARC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 a  line feed after every  carriage  return.  This  would 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 for an  MS-DOS  ARC user  to  read  text file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s  created by ARC4. This is not a problem with ARC4!  Rath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differing conventions  used  in  the  different  computers.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  would be  for the ARC4  user to first squeeze  the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 SQ4/CMD  and the  new line option.  After unsqueezing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ng to the archive, a line feed would follow every carriag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4 cannot read archives  created by MS-DOS ARC  except in som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mstances. A table of contents listing (L,V) would error ou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encounter  of a file crunched  under  ARC.  It would  als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with the old style headers because it does no conver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er style  header.  Therefore, if the first few  files  are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ed  to obtain AND they were squeezed, packed, or  stored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able to extract. If the first file in the archive was crunch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not  proceed. Watch  for  XARC4 to extract  files from an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sometime in Janu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obvious  by  now that SEA cannot provide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though they wrote the original ARC that ARC4 is based on. They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have access to the source  code nor do they have  a  Model IV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. ARC4 is NOT in  the  public domain  and  can only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the  permission  of  the original  copyright holders of  AR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self. Except for providing contributions or obtaining a non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 commercial site license,  you  should  not be  contacting S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ARC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ress all inquiries concerning ARC4 technical matt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avid Huelsm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3308 Delamar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buquerque, NM 87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S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505) 821-73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00/2400 bps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00 bps after 2400 Mou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IS ppn 71525,13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C4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                                        Page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ersion number of ARC4 is given as follows XX.YY.Z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= a major revision, such as adding a new packing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Y = a minor revision that is not essential, but which may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Z = a trivial revision that will probably only be desired by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or by die-hard "latest version" fana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4 also displays its date of last edit.  A change of the da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corresponding  change  in  version number indicates a truly  triv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, such as fixing a spelling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MON QUESTIONS AND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: Why isn't crunching available in ARC4? Crunching is much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Actually, crunching isn't really as fast as it looks. Crunch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pass operation, while squeezing  requires two passes. ARC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the  crunching during the  analysis pass,  and  puts the  cr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in a file named "$ARCTEMP.CRN". If crunching turns out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method, then this temporary  file is  copied into the new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ther words, when ARC says  "crunching"  it isn't  really crun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just copying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there are a lot of files  out there that squeeze much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ru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the memory limitations of  the  Tandy  Model IV, It  just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to add the coding and the tables necessary to handle cru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RC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: Why does ARC4 run out of room if I make an archive bigger tha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0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 Because  you are working on a floppy  disk. ARC4 creates a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rchive, incorporating any new files as it goes. When  it 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deletes the original and renames the new one. There ar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s for doing it this way, one being that  your original arch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intact if anything happens while ARC4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need  to  make a larger archive,  and if  you have a fixe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create the  archive on the fixed disk and then copy 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: Can I use ARC4 to distribute my public domain or freeware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Yes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C4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                                        Page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: Can I use ARC4 to distribute my commercial software packag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Yes. Please contact SEA for a commercial distribution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: I'm a commercial user. Why should I pay for freeware that other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fre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Because you cannot credibly plead poverty.  Freeware, all  fre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n attempt to  develop a  new marketing channel to  the  benef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one.  You can still "test drive" freeware for a short perio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use it in your business, then you should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: Why not allow  me to select which  method of compression I want AR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It would needlessly complicate ARC4, both internally and in u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 nature of  the compression methods  used  are  complex, and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. The only sure way to  tell which  will be best in any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is to analyze the data, as  ARC4 does.  The method chosen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be what you exp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: How can I get the latest version of ARC4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 ARC4 updates are  distributed through normal freeware chann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Fido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01.00.00 12/11/86 of ARC4/CMD was released on 12/28/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GRAM HISTORY AND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4/CMD  is  based  on  ARC  Version   5.1.2   of  System 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ociates. Thom  Henderson graciously gave his permission to rele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 version of ARC for the TANDY Model IV users on 12/11/86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umber of  changes and  adaptations had  to  be  made to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 code  (including  eliminating  some  features  like  Lempel-Z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unching), the  majority of  the program is  the original work of S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 almost  2 years  old. The  following is the  program  his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s, as described by SEA, for MS-DOS AR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its short life thus far,  ARC has astounded us with  its popula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first wrote it in March of 1985 because we wanted an archiv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used a distributive  directory  approach,  since this ha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tages over the more popular central  directory  approach. W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  squeezing in  version  2 at  the  prompting of  a frien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2.1 we added the code to test for the best  compressio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C4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                                        Pag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 (in  October of 1985) we  find that our humble  littl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ead across the country, and seems to have become a new in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re thankful for the support and appreciation we have  received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e that you find this program of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 have achieved greatness,  it is  because we have  stoo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ers of giants. Nothing is created as a thing unto itself, and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no  exception.  Therefore,  we  would like  to give  credit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people, without whose efforts ARC could not ex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an W. Kernighan and P.  J. Plauger,  whose  book  "Software  Too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many of the  ideas behind  the distributive directory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by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k Greenlaw,  who  wrote the  public domain  SQ and USQ  program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 Huffman squeezing algorithm was first develo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ert J. Beilstein, who adapted SQ and USQ to Computer Innovations C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language we  use), thus providing us with important  parts of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ueezing lo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t Williams, who  graciously allowed us to  use his LZWCOM and LZW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 as a basis for our  Lempel-Zev  compression  logic,  and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s to make valuable con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vid Schwaderer,  whose article  in the  April  1985 issue of PC 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urnal  provided us with  the  logic for calculating  the  CRC 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ynom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ry  A. Welch, whose  article "A Technique for  High Performanc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ression",  IEEE Computer Vol  17  No 6 (June  1984)  seems 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ed all the research on Lempel-Zev 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ncer W. Thomas,  Jim McKie,  Steve Davies,  Ken  Turkowski, James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ods, and Joe Orost, who are the authors of the UNIX compress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any, many others whom we could not ident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C4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                                        Pag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porate  users may wish to obtain a site license for the use of ARC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se the order form in this manual to order  a site license.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s are granted as of when SEA receives your payment. License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y depending on the number of  computers on  which ARC4 will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 to  9 copies  $35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0 to 24 copies  $25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5 to 49 copies  $20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50 to 99 copies  $15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ver  99 copies  $1500 one tim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age is a site license  agreement, which should be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ent with your payment when ordering a commercial sit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C4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                                        Page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it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use of ARC4 in a commercial environment or government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granted under the following ter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 Payment of the license fee  must  be  made  to  System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ociates. The fee is based on  the number of  computers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run ARC,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 to  9 copies  $35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0 to 24 copies  $25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5 to 49 copies  $20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50 to 99 copies  $15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ver  99 copies  $1500 one tim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You may use ARC4 on the number of computers included in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. If you have paid the fee for over 99 copies, then you may use AR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ny number of computers within your 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You may  make copies of the  program,  in its original, 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, without  restriction.  You  may distribute  these  copies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thout restri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If these copies are distributed  outside of your organizatio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no obligation to control the use of those copies which ar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  You  may make  copies of the  program  documentation, in bo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d form and machine readable form, without restri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You may use future versions of ARC4 under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 You  may  NOT  modify  the program  or charge  a fee for copy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  It  is your responsibility to make  the  necessary  copies 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ver them to the computers which they will be us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gree to abide by the terms and conditions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         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gnature                           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(please print or 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C4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                                        Page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which items you wish to purch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_) Noncommercial license for the use of ARC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_) Commercial license for the use of ARC4  on ___ computers (se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 and terms on preceding p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_) Payment of $_____ is enclosed (check or money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_) Please charge $_____ to my (_) Visa or (_) Master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 number: 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iration date: 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   ________  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                     State   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/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this completed for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stem Enhancement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21 New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yne, NJ   07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ommercial site license orders, please enclose a signe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