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               INTERRPT/CMD</w:t>
        <w:t>A MODULE BASED ON NEWDOS80/V2 [MODEL I VERSION] TO INTERRUPT A</w:t>
        <w:t xml:space="preserve">    RUNNING PROGRAM AND SAVE A COMPLETE CORE-IMAGE TO DISK.</w:t>
        <w:t xml:space="preserve">   THE INTERRUPTED PROGRAM MAY BE RESTARTED SOME LATER TIME</w:t>
        <w:t xml:space="preserve"> </w:t>
        <w:t xml:space="preserve">                     by Joachim Kelterbaum</w:t>
        <w:t xml:space="preserve">         (Frankenstr. 305, 4300 Essen 1, West Germany)</w:t>
        <w:t xml:space="preserve"> </w:t>
        <w:t xml:space="preserve">     If you are the type of user who has programs that take</w:t>
        <w:t>hours to run, read on.  Probably you have experienced a sudden</w:t>
        <w:t>reboot after 2 hours or so of running your favorite</w:t>
        <w:t>application.  The whole time spent was just wasted, because you</w:t>
        <w:t>have to start over again - hoping not to get another one of</w:t>
        <w:t>those nasty reboots.</w:t>
        <w:t xml:space="preserve">     Well, how does the following sound?</w:t>
        <w:t xml:space="preserve">     Start your application and save the actual contents of RAM</w:t>
        <w:t>including registers, stack etc. to disk (about every hour).</w:t>
        <w:t>Then just resume execution. If you have an unwanted reboot or</w:t>
        <w:t>silent death or whatever, start from where you last saved RAM</w:t>
        <w:t>to disk.  This can save some time and aggravation in the long</w:t>
        <w:t>run.</w:t>
        <w:t xml:space="preserve">     To activate the module just enter INTERRPT.  If your</w:t>
        <w:t>application polls the keyboard from time to time via the device</w:t>
        <w:t>control block (BASIC does this all the time to detect SHIFT-@)</w:t>
        <w:t>you may just press SHIFT-CLEAR.  From this very moment the</w:t>
        <w:t>whole machine status is saved to disk onto a file called</w:t>
        <w:t>MEMORY/CIM:0 (it has to be created before the first application</w:t>
        <w:t>and must allow for 39 granules of space).  After the status has</w:t>
        <w:t>been saved, a reboot is done.  Now you can either resume</w:t>
        <w:t>execution by entering INTERRPT,* or run anything else before</w:t>
        <w:t>you do so.  That's all there is to it.</w:t>
        <w:t xml:space="preserve">     You will find a commented source listing of the module in</w:t>
        <w:t>the file INTERRPT/ASM.  As it is (at least I hope so) well</w:t>
        <w:t>commented, I'll only deal with the major aspects of operation</w:t>
        <w:t>here:</w:t>
        <w:t xml:space="preserve">     If you enter the program via INTERRPT (not followed by</w:t>
        <w:t>"*"), first the original keyboard driver address is plugged</w:t>
        <w:t>into the instruction SCALL (line 1750).  Then the module</w:t>
        <w:t>SCALL...END is relocated directly below HIMEM and its new entry</w:t>
        <w:t>address is stored to RELAD and to the DCB address.  HIMEM is</w:t>
        <w:t>updated accordingly.  Then the first sector of the file</w:t>
        <w:t>INTERRPT/CMD is written back to disk.  This permanently updates</w:t>
        <w:t>RELAD for a future restart.</w:t>
        <w:t xml:space="preserve">     The instructions RLCT (line 830) to DONE (line 1090)</w:t>
        <w:t>update a few absolute addresses in the relocated module using</w:t>
        <w:t>RELTBL as a relocation table.  This has to be done because not</w:t>
        <w:t>all of the Z80 code is 'truly relocatable'.</w:t>
        <w:t xml:space="preserve">     After this a sign on message is displayed ((FLAG) = 0) and</w:t>
        <w:t>a jump to DOS is done.  Now the new keyboard intercept routine</w:t>
        <w:t>is active (lines 1750 to 1820).  If and only if SHIFT-CLEAR is</w:t>
        <w:t>pressed, a jump to SHFCLR is done.  Then all registers are</w:t>
        <w:t>saved to stack and the stackpointer is stored to STACK = 4023H</w:t>
        <w:t>(2 unused bytes in the video DCB).  After this RAM from 3C00H</w:t>
        <w:t>to FFFFH except for 4D00H-51FFH (DOS overlay-area) is saved to</w:t>
        <w:t>the file MEMORY/CIM:0.</w:t>
        <w:t xml:space="preserve">     Note that there is no explicit file buffer specified in</w:t>
        <w:t>the open file command.  Instead, IX is loaded with the FCB</w:t>
        <w:t>address, and IX+3, IX+4 (that is the address of the associated</w:t>
        <w:t>file buffer) is changed.  By this means you save additional 256</w:t>
        <w:t>bytes for a buffer.  The buffer itself sort of 'floats' through</w:t>
        <w:t>RAM.  When all RAM has been saved (ENDIT, line 2220) the file</w:t>
        <w:t>is closed, a message (MS) is displayed, a wait for a few</w:t>
        <w:t>seconds is done and a reboot is forced by the HALT instruction.</w:t>
        <w:t xml:space="preserve">     If you enter the routine by INTERRPT,* a jump to STAR</w:t>
        <w:t>(line 1250) is done.  First the stackpointer is moved into</w:t>
        <w:t>3FF0H (video RAM) so it won't be in the way while reloading the</w:t>
        <w:t>original RAM contents.  This trick only works if you have all</w:t>
        <w:t>bits available in the video RAM (i.e. lowercase must be</w:t>
        <w:t>installed) -as far as I have been told, it does not work with</w:t>
        <w:t>the PMC80 for other hardware reasons-.</w:t>
        <w:t xml:space="preserve">     After this, the module (SCALL-END) is relocated to the</w:t>
        <w:t>address (RELAD) which has been written to disk before.  The</w:t>
        <w:t>keyboard driver address is plugged again and a jump to RLCT is</w:t>
        <w:t>done, where some addresses in the relocated module are fixed up</w:t>
        <w:t>again.  As (FLAG) = 1 now, the program continues at STARNT</w:t>
        <w:t>(line 1520).  Then the entry address of RESTOR (line 2400) in</w:t>
        <w:t>the relocated module is calculated and a jump to that address</w:t>
        <w:t>is done.  Now the RAM is read back from the file MEMORY/CIM</w:t>
        <w:t>again.  It is stored beginning at 4000H (rel. record # 4 ff.),</w:t>
        <w:t>because the video RAM still acts as temporary stack.  The DOS</w:t>
        <w:t>overlay-area is skipped again.  When FFFFH is reached, the FCB</w:t>
        <w:t>is repositioned to record # 0, the old stack is restored, and</w:t>
        <w:t>the original screen contents are read back (4 records = 1024</w:t>
        <w:t>bytes).</w:t>
        <w:t xml:space="preserve">     Then the FCB is positioned to EOF and the file is closed</w:t>
        <w:t>(this is necessary because the original contents of the FCB</w:t>
        <w:t>(line 3120) are needed for subsequent "shift-clear's".</w:t>
        <w:t xml:space="preserve">     Finally, all registers are restored.  Now, everything is</w:t>
        <w:t>fixed up except for the overlay-area.  We now simply plug 0</w:t>
        <w:t>into address 4317H to make DOS believe, it had loaded overlay #</w:t>
        <w:t>0 (which would be BOOT/SYS).  When the next overlay request</w:t>
        <w:t>will follow DOS will take care of that by itself, so we won't</w:t>
        <w:t>have to bother with it.</w:t>
        <w:t xml:space="preserve">     Finally, we jump to SCALL which was the address where we</w:t>
        <w:t>interrupted our running program (this fixes the program</w:t>
        <w:t>counter).</w:t>
        <w:t xml:space="preserve">     Please, do read the comments at the beginning of the</w:t>
        <w:t>listing before using this program!</w:t>
        <w:t>_!##�M�B#&gt;N�F(#&gt;Y�kN���#,##~��8�(�&gt;</w:t>
        <w:t>�kN��&gt;#2 O##O��#_!�B#�p(#}�1oV+^���N&gt;/�kN�!#O��c@�##~�A+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~�0 ##�###~#�kN#�#����3#���̈́N##͢Nz�{�&gt;/�</w:t>
        <w:tab/>
        <w:t>D�ͧN~�A�#0</w:t>
        <w:t>�##�ͩN~�H# ��H��#��#�N�#####~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#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kO���)�)��@(#)###�)�Y###����##�###!#O�N#F#�&gt;/&lt;</w:t>
        <w:tab/>
        <w:t>8��B��0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#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N#�{�0�kN��#��00000H�`##B##�####��p`xhXHP�@#������(##q#���yiY�a9Q)#</w:t>
        <w:tab/>
        <w:t>��A��z�����������������:mC�g&gt;7(b�sN2#P��L�##P�6D�!#B~� H#~�� B#n&gt;#�͒L:#C͔L���#"#P��O:#B�</w:t>
      </w:r>
    </w:p>
    <w:p>
      <w:pPr>
        <w:pStyle w:val="PreformattedText"/>
        <w:bidi w:val="0"/>
        <w:jc w:val="left"/>
        <w:rPr/>
      </w:pPr>
      <w:r>
        <w:rPr/>
        <w:t>g��##!�O��O�!#P��O��"#P��O"#P�&lt;D�##��&gt;,ÁN##P�6D�# ����O:#B�P�P �:#B� �##B##��O!#P###�####�O �#��BOOTDIR     SYS�`##B##�####��#############################################################################################################################################################################################################################��P###################################################################################################################################################################################################################################################M 79, 80, 32, 66#��##�  73, 84, 44, 32, 50, 32, 70, 79, 82, 32#��!#�  50, 32, 83, 84, 79, 80, 83, 32, 61, 32#</w:t>
      </w:r>
      <w:r>
        <w:rPr>
          <w:rtl w:val="true"/>
        </w:rPr>
        <w:t>߃</w:t>
      </w:r>
      <w:r>
        <w:rPr>
          <w:rtl w:val="true"/>
        </w:rPr>
        <w:t xml:space="preserve">##�   </w:t>
      </w:r>
      <w:r>
        <w:rPr/>
        <w:t>0</w:t>
      </w:r>
      <w:r>
        <w:rPr>
          <w:rtl w:val="true"/>
        </w:rPr>
        <w:t xml:space="preserve">, </w:t>
      </w:r>
      <w:r>
        <w:rPr/>
        <w:t>66</w:t>
      </w:r>
      <w:r>
        <w:rPr>
          <w:rtl w:val="true"/>
        </w:rPr>
        <w:t xml:space="preserve">, </w:t>
      </w:r>
      <w:r>
        <w:rPr/>
        <w:t>32</w:t>
      </w:r>
      <w:r>
        <w:rPr>
          <w:rtl w:val="true"/>
        </w:rPr>
        <w:t xml:space="preserve">, </w:t>
      </w:r>
      <w:r>
        <w:rPr/>
        <w:t>61</w:t>
      </w:r>
      <w:r>
        <w:rPr>
          <w:rtl w:val="true"/>
        </w:rPr>
        <w:t xml:space="preserve">, </w:t>
      </w:r>
      <w:r>
        <w:rPr/>
        <w:t>32</w:t>
      </w:r>
      <w:r>
        <w:rPr>
          <w:rtl w:val="true"/>
        </w:rPr>
        <w:t xml:space="preserve">, </w:t>
      </w:r>
      <w:r>
        <w:rPr/>
        <w:t>66</w:t>
      </w:r>
      <w:r>
        <w:rPr>
          <w:rtl w:val="true"/>
        </w:rPr>
        <w:t xml:space="preserve">, </w:t>
      </w:r>
      <w:r>
        <w:rPr/>
        <w:t>85</w:t>
      </w:r>
      <w:r>
        <w:rPr>
          <w:rtl w:val="true"/>
        </w:rPr>
        <w:t xml:space="preserve">, </w:t>
      </w:r>
      <w:r>
        <w:rPr/>
        <w:t>70</w:t>
      </w:r>
      <w:r>
        <w:rPr>
          <w:rtl w:val="true"/>
        </w:rPr>
        <w:t xml:space="preserve">, </w:t>
      </w:r>
      <w:r>
        <w:rPr/>
        <w:t>70</w:t>
      </w:r>
      <w:r>
        <w:rPr>
          <w:rtl w:val="true"/>
        </w:rPr>
        <w:t xml:space="preserve">, </w:t>
      </w:r>
      <w:r>
        <w:rPr/>
        <w:t>69#</w:t>
      </w:r>
      <w:r>
        <w:rPr/>
        <w:t>�%#�  82, 32, 79, 78, 45, 79, 70, 70, 32, 84#;�'#�  79, 71, 71, 76, 69, 13, 67, 32, 61, 32#i�)#�  67, 76, 69, 65, 82, 32, 66, 85, 70, 70#��+#�  69, 82, 32, 40, 83, 72, 79, 85, 76, 68#ń-#�  32, 66, 69, 32, 85, 83, 69, 68, 32, 66#�/#�  69, 70, 79, 82, 69, 32, 69, 65, 67, 72#!�1#�  32, 68, 79, 87, 78, 76, 79, 65, 68, 41#O�3#�  13, 69, 32, 61, 32, 69, 78,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