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BPURGE (Dynamic Message Base PURGE)</w:t>
        <w:t>is an easy-to-use message base maintenance program</w:t>
        <w:t>for TRS-80 TBBS v1.2/1.3/1.3h systems. It is compiled with</w:t>
        <w:t>ZBASIC and is distributed with the source.  If anyone has</w:t>
        <w:t>modifications or suggestions to to DMBPURGE, please contact</w:t>
        <w:t>me so that I can consider and (possibly) incorporate them into</w:t>
        <w:t>a future release of the program.  If all releases come from</w:t>
        <w:t>one source, then the content is known.  If you've made</w:t>
        <w:t>modifications to DMBPURGE, don't expect me to be able to</w:t>
        <w:t>diagnose your problem.</w:t>
        <w:t>Note: DMBPURGE is distributed for free, with no strings</w:t>
        <w:t>attached.  If your hardware or software is damaged while</w:t>
        <w:t>using this program, it's your responsibility.  No responsiblity</w:t>
        <w:t>is assumed by this author, and none will be taken for how</w:t>
        <w:t>users apply this program.  It's free, so don't complain.</w:t>
        <w:t>If you have questions, suggestions, or comments, the most</w:t>
        <w:t>direct method of approaching me is via my own system, IKE,</w:t>
        <w:t>at 918/744-9456.  IKE runs 24 hours per day at 300/1200/2400</w:t>
        <w:t>bps, and carries downloads for the Models 1/3/4/100/200, as</w:t>
        <w:t>well as some goodies for TBBS sysops.  IKE is node 1:170/100.1,</w:t>
        <w:t>and runs TBBS v1.3h.  I cannot accept netmail or calls from</w:t>
        <w:t>mailers, as I do not have a true mailer.  (With true external</w:t>
        <w:t>events, I could... anyone want to modify TBBSDVR for it?)</w:t>
        <w:t>I can also be reached (though less rapidly) at CIS 71620,447.</w:t>
        <w:t>For purposes of automation, DMBPURGE requires the RUN/CMD</w:t>
        <w:t>command processor once distributed by Software Affair.  RUN/CMD</w:t>
        <w:t>is available for free, and may still be hiding somewhere within</w:t>
        <w:t>CIS.</w:t>
        <w:t>DMBPURGE will do the following: purge messages older than a</w:t>
        <w:t>specified number of days; purge received messages older than a</w:t>
        <w:t>specified number of days; purge received messages that are</w:t>
        <w:t>private; purge received messages on a particular message board;</w:t>
        <w:t>purge messages based on a specified "maximum" message base</w:t>
        <w:t>capacity; purge by capacity on a particular message board.</w:t>
        <w:t>I'll go through the prompts as a guide to using DMBPURGE.</w:t>
        <w:t>The first will ask if printer output is desired.  Answer with</w:t>
        <w:t>a 'Y' or an 'N'.</w:t>
        <w:t>The second refers to messages that are older than a certain</w:t>
        <w:t>number of days.  Provide the number of days beyond which</w:t>
        <w:t>you want to delete messages.  For example: 120.</w:t>
        <w:t>The third refers to received messages that are older than a certain</w:t>
        <w:t>number of days.  Provide the number of days beyond which</w:t>
        <w:t>you want to delete messages.  For example: 45.</w:t>
        <w:t>The fourth asks if private received messages should be deleted.</w:t>
        <w:t>This handles *Private* messages in open message areas, but</w:t>
        <w:t>not EMAIL boards (DMBPURGE does not use CONFIG/CTL).  Answer</w:t>
        <w:t>with a 'Y' or an 'N'.</w:t>
        <w:t>The fifth asks for message boards to purge of received</w:t>
        <w:t>messages.  Here is where EMAIL boards can be handled.  Give</w:t>
        <w:t>the board numbers one at a time.  When all have been specified,</w:t>
        <w:t>answer with 0.</w:t>
        <w:t>The sixth asks for a message board and a maximum number of</w:t>
        <w:t>messages to allow on that board.  This is iterative, like</w:t>
        <w:t>the previous prompt.  Specify the board and the capacity,</w:t>
        <w:t>separated by commas.  Give one board per line, and answer</w:t>
        <w:t>0,0 when finished.</w:t>
        <w:t>The seventh is perhaps the most powerful.  It asks for a</w:t>
        <w:t>maximum number of messages to allow in the entire message</w:t>
        <w:t>base, and a percentage.  The percentage is of the average</w:t>
        <w:t>number of messages per day, which is calculated from message</w:t>
        <w:t>dates and message numbers in order to ensure that there is</w:t>
        <w:t>enough space for the next day's messages.  For example:</w:t>
        <w:t>1500, 100.</w:t>
        <w:t>The eighth and final asks for boards to be excluded from the</w:t>
        <w:t>above capacity purge.  Like the fifth and sixth, this is</w:t>
        <w:t>iterative.  Give one message board per line, and answer 0</w:t>
        <w:t>when finished.</w:t>
        <w:t>DMBPURGE will then scan and mark deleted messages that meet</w:t>
        <w:t>the above criteria.</w:t>
        <w:t>Notes</w:t>
        <w:t>It is recommended that the global capacity purge be used to</w:t>
        <w:t>ensure that the message base does not grow beyond the</w:t>
        <w:t>maximum imposed by memory and disk space.  If certain boards</w:t>
        <w:t>are excluded from the capacity purge (EMAIL boards, for</w:t>
        <w:t>example), those boards should have a predefined maximum number</w:t>
        <w:t>of messages, again to ensure that the total number of messages</w:t>
        <w:t>does not exceed the maximum allowed.</w:t>
        <w:t>It is critical that the system time and date be correct when</w:t>
        <w:t>using any purging method that relies on elapsed time.  If a</w:t>
        <w:t>message with a garbled or out-of-sequence date is encountered,</w:t>
        <w:t>the test values are reset in the hope that the rest of the</w:t>
        <w:t>message base will provide enough information to "accurately"</w:t>
        <w:t>assess needed information for the global capacity purge.  If</w:t>
        <w:t>the information is insufficient, DMBPURGE will make sure that</w:t>
        <w:t>at least 5% of the stated capacity is left free.</w:t>
        <w:t>If the number of deleted messages equals the total number of</w:t>
        <w:t>messages, then DMBPURGE will un-delete the last message in</w:t>
        <w:t>the base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