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96"/>
        </w:rPr>
      </w:pPr>
      <w:r>
        <w:rPr>
          <w:rFonts w:cs="Courier New" w:ascii="Courier New" w:hAnsi="Courier New"/>
          <w:b/>
          <w:color w:val="000080"/>
          <w:sz w:val="96"/>
        </w:rPr>
        <w:t>Running</w:t>
      </w:r>
    </w:p>
    <w:p>
      <w:pPr>
        <w:pStyle w:val="Heading7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Under</w:t>
      </w:r>
    </w:p>
    <w:p>
      <w:pPr>
        <w:pStyle w:val="Normal"/>
        <w:rPr>
          <w:rFonts w:ascii="Lucida Console" w:hAnsi="Lucida Console" w:cs="Lucida Console"/>
          <w:color w:val="000080"/>
        </w:rPr>
      </w:pPr>
      <w:r>
        <w:rPr>
          <w:rFonts w:cs="Lucida Console" w:ascii="Lucida Console" w:hAnsi="Lucida Console"/>
          <w:color w:val="000080"/>
        </w:rPr>
      </w:r>
    </w:p>
    <w:p>
      <w:pPr>
        <w:sectPr>
          <w:type w:val="nextPage"/>
          <w:pgSz w:w="12240" w:h="15840"/>
          <w:pgMar w:left="172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29960" cy="3542030"/>
            <wp:effectExtent l="0" t="0" r="0" b="0"/>
            <wp:wrapTopAndBottom/>
            <wp:docPr id="1" name="LDOSCool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DOSCoolBl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420995</wp:posOffset>
            </wp:positionV>
            <wp:extent cx="1791970" cy="1024255"/>
            <wp:effectExtent l="0" t="0" r="0" b="0"/>
            <wp:wrapTopAndBottom/>
            <wp:docPr id="2" name="LSILogo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SILogoBlu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under LDOS</w:t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 TO THE LDOS OPERATING SYSTEM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reating Data Diskettes</w:t>
        <w:tab/>
        <w:t>Page</w:t>
        <w:tab/>
        <w:t>2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cking up Data Diskettes</w:t>
        <w:tab/>
        <w:t>Page</w:t>
        <w:tab/>
        <w:t>3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stablishing a Configuration File</w:t>
        <w:tab/>
        <w:t>Page</w:t>
        <w:tab/>
        <w:t>4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iewing Files</w:t>
        <w:tab/>
        <w:t>Page</w:t>
        <w:tab/>
        <w:t>5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moving Files from the Diskette</w:t>
        <w:tab/>
        <w:t>Page</w:t>
        <w:tab/>
        <w:t>5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HANCED OPERATIONAL GUIDE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eyboard Enhancement Driver - Model I &amp; Model III</w:t>
        <w:tab/>
        <w:t>Page</w:t>
        <w:tab/>
        <w:t>6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unning in Double Density - Model I</w:t>
        <w:tab/>
        <w:t>Page</w:t>
        <w:tab/>
        <w:t>7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reasing Your Disk Drive Stepping Rate - Model I</w:t>
        <w:tab/>
        <w:t>Page</w:t>
        <w:tab/>
        <w:t>7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</w:t>
        <w:tab/>
        <w:t>Page</w:t>
        <w:tab/>
        <w:t>9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irectory parameters</w:t>
        <w:tab/>
        <w:t>Page</w:t>
        <w:tab/>
        <w:t>11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ing filespecs and partspecs</w:t>
        <w:tab/>
        <w:t>Page</w:t>
        <w:tab/>
        <w:t>13</w:t>
      </w:r>
    </w:p>
    <w:p>
      <w:pPr>
        <w:pStyle w:val="Normal"/>
        <w:tabs>
          <w:tab w:val="left" w:pos="720" w:leader="none"/>
          <w:tab w:val="left" w:pos="7200" w:leader="dot"/>
          <w:tab w:val="left" w:pos="783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</w:t>
        <w:tab/>
        <w:t>Page</w:t>
        <w:tab/>
        <w:t>15</w:t>
      </w:r>
    </w:p>
    <w:p>
      <w:pPr>
        <w:pStyle w:val="Normal"/>
        <w:tabs>
          <w:tab w:val="left" w:pos="720" w:leader="none"/>
          <w:tab w:val="left" w:pos="7200" w:leader="dot"/>
          <w:tab w:val="left" w:pos="783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</w:t>
        <w:tab/>
        <w:t>Page</w:t>
        <w:tab/>
        <w:t>16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irror image backups</w:t>
        <w:tab/>
        <w:t>Page</w:t>
        <w:tab/>
        <w:t>18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ckup by class and Backup Reconstruct</w:t>
        <w:tab/>
        <w:t>Page</w:t>
        <w:tab/>
        <w:t>19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ackups with (X) parameter</w:t>
        <w:tab/>
        <w:t>Page</w:t>
        <w:tab/>
        <w:t>20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ing the backup parameters</w:t>
        <w:tab/>
        <w:t>Page</w:t>
        <w:tab/>
        <w:t>20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amples of backup commands</w:t>
        <w:tab/>
        <w:t>Page</w:t>
        <w:tab/>
        <w:t>21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</w:t>
        <w:tab/>
        <w:t>Page</w:t>
        <w:tab/>
        <w:t>24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mat parameter default values</w:t>
        <w:tab/>
        <w:t>Page</w:t>
        <w:tab/>
        <w:t>26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mat cylinder verification</w:t>
        <w:tab/>
        <w:t>Page</w:t>
        <w:tab/>
        <w:t>27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e WAIT parameter</w:t>
        <w:tab/>
        <w:t>Page</w:t>
        <w:tab/>
        <w:t>27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UBL/CMD</w:t>
        <w:tab/>
        <w:t>Page</w:t>
        <w:tab/>
        <w:t>28</w:t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7200" w:leader="dot"/>
          <w:tab w:val="right" w:pos="8010" w:leader="none"/>
        </w:tabs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UBL/CMD</w:t>
        <w:tab/>
        <w:t>Page</w:t>
        <w:tab/>
        <w:t>29</w:t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82 by Logical Systems, Incorporated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20 N. Port Washington Rd.  Mequon, WI 53092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14) 241-3066</w:t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4"/>
          <w:footerReference w:type="default" r:id="rId5"/>
          <w:type w:val="oddPage"/>
          <w:pgSz w:w="12240" w:h="15840"/>
          <w:pgMar w:left="1728" w:right="100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3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 to the LDOS Operating System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ftware package that you have purchased is provided  on a special "scal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" version of the LDOS operating system. This introduction  will detail how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se the LDOS operating system to run and maintain  your application program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ata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running  your  program,  you must use  a backup  of the master disket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no circumstances  should  you ever  run  this  program using the  mas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.  The first thing you will want to  do is  "boot" up  on  the  mas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, so that you may make several backups of i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- Your  Master diskette comes write-protected  with a small adhesi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. DO NOT remove this tab from your Master disket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 backup of your master diskette, follow these instruction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) Power up your computer, and any peripheral devices (e.g. a printer)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) Place the master  diskette  in  drive  0. Boot this diskette  into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by pressing  the computer's  Reset  button. Upon pressing  the rese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, drive 0 will  be activated, and the master diskette  will be boot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the  system.  The screen will clear, and the LDOS logo  will appear i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k letters in the middle of the screen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) Below the  logo will appear a "Date ?" prompt. Whenever the computer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ed  up from  a power  down  state  (or  booted  up  after  a  differen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ng  system  has  been  used), this prompt  will appear.  You will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to  answer this prompt by entering the current date, in the forma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/dd/yy.  Any  improper date entry will  be ignored, and  the date  promp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appear. After a proper date  has been entered,  the date prompt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placed by the corresponding day of  the week, month, date of the month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year. After the date has  been initially set, it will be maintained, s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will not be prompted for it if the computer is booted again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) After the boot up procedure has been completed, the  prompt  LDOS Read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ppear on the bottom of  the  screen. A date and  a  name will appea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 the  logo.  These  represent the diskette  name  and  date  that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was created. Write down this  name, as you will need it to perform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ckup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)  The  first  thing you  will need to do  is  FORMAT a diskette.  Befor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s may be used, they must be formatted  (with sectors and cylinders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that  information may be stored on  them.  To format a diskette, place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diskette in drive 1, and enter the following comman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:1 (Q=N,NAME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/>
      </w:pPr>
      <w:r>
        <w:rPr>
          <w:rFonts w:cs="Courier New" w:ascii="Courier New" w:hAnsi="Courier New"/>
          <w:b/>
        </w:rPr>
        <w:t>Caution</w:t>
      </w:r>
      <w:r>
        <w:rPr>
          <w:rFonts w:cs="Courier New" w:ascii="Courier New" w:hAnsi="Courier New"/>
        </w:rPr>
        <w:t xml:space="preserve"> - The  default step rate will  be 6  ms. for the Model III.  If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is  not suitable for your  hardware, use the  additional  paramete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=3 inside the parentheses for the FORMAT command  For example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:1 (Q=N,NAME,STEP=3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)  A sign-on  message  will appear  on the  top of the screen, indicati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 LDOS  Format program is now operating. You will see the followi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 appear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NAME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this prompt by typing in the diskette name from step 4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) The format  procedure will now take place. You  will see information o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reen describing  the formatting  process. After  the format  has bee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d, you will see the LDOS Ready prompt re-appear on the screen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) You may now make a backup  (duplicate copy) of your master diskette. 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so, enter the following command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 the  above command is entered, your  master  diskette  will  make 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plicate copy of  itself onto the  diskette in drive 1. When the backup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d, the LOOS Ready prompt will reappear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540" w:hanging="0"/>
        <w:rPr/>
      </w:pPr>
      <w:r>
        <w:rPr>
          <w:rFonts w:cs="Courier New" w:ascii="Courier New" w:hAnsi="Courier New"/>
          <w:b/>
        </w:rPr>
        <w:t>NOTE</w:t>
      </w:r>
      <w:r>
        <w:rPr>
          <w:rFonts w:cs="Courier New" w:ascii="Courier New" w:hAnsi="Courier New"/>
        </w:rPr>
        <w:t xml:space="preserve">  -  There will be several informative messages that will appear on</w:t>
      </w:r>
    </w:p>
    <w:p>
      <w:pPr>
        <w:pStyle w:val="Normal"/>
        <w:spacing w:lineRule="auto" w:line="252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reen  during  the  Backup  process. One of  these messages will say</w:t>
      </w:r>
    </w:p>
    <w:p>
      <w:pPr>
        <w:pStyle w:val="Normal"/>
        <w:spacing w:lineRule="auto" w:line="252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annot  Clear Mod Flags  --  Source disk is write protected". This is  a</w:t>
      </w:r>
    </w:p>
    <w:p>
      <w:pPr>
        <w:pStyle w:val="Normal"/>
        <w:spacing w:lineRule="auto" w:line="252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occurrence,  and  does  not indicate  that  the  Backup  procedure</w:t>
      </w:r>
    </w:p>
    <w:p>
      <w:pPr>
        <w:pStyle w:val="Normal"/>
        <w:spacing w:lineRule="auto" w:line="252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e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) Remove the  diskette from drive  1, and label it  as being a  backup of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master. You  will  now  want to  create  an  additional  backup of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. To do so,  follow  the procedures outlined in steps 5-8 above. Onc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have  made an additional backup, remove the master diskette from dri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 place it in its protective sleeve, and  store it  in a  safe place. You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should only be used in case both of the backups you  have just  mad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il to opera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procedure  will  explain how to create and backup data diskett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ill be used by your program. Data diskettes will be  formatted diskett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 contain  the  information  that  your  program  will  access.  Generall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aking, your program diskette will be used in drive 0  and will contain onl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gram  and the operating system.  All data  used by your program will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ed  on  formatted   data  diskettes.  If  specific  instructions  are  NO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ed  in your user's manual dealing with backup procedures, the follow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 should be used to create and backup your data diskett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ing Data Diskett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reate a data diskette, follow these instruction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)  Follow  steps 1-4  above.  At the  LDOS Ready prompt,  format  a  new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 as  explained  in  step  5.  Answer  the  DISKETTE  NAME?  promp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xplained in step 6) by  typing  in an informative  name that you wish  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ign to the diskette. The diskette  name that you use will appear when 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 of the diskette is displayed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) After the FORMAT has completed, you  may use the diskette to store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that will be accessed by  your program. Label  this diskette as bei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data disket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ing up data diskett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make a backup of your data diskette, follow these step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)  Follow  the procedures  outlined  above in  steps  1-4. Format a  new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as  explained in step  5. Answer the DISKETTE NAME? prompt in step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 with  the  name  that you  assigned  to the  data  diskette when it  wa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ly formatte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) When the formatting is completed, enter the following comman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X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will be  prompted  by the Backup utility to insert the source diskett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drive 0.  Remove the  SYSTEM  diskette from drive  0, and insert  you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diskette. Press &lt;ENTER&gt; after you have done so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) Your data diskette  will  now  be backed-up  to  the  newly  formatt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in  drive 1. After the  backup is completed, you  will be prompt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insert the SYSTEM diskette  in drive  0. Do so, and  press &lt;ENTER&gt;.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will then be complete. Label this  diskette as being  a backup  cop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your data diskette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) After  you make the  initial  backup of your  data  diskette, you ne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 follow  the  backup  procedure  outlined  above  to  make  subsequen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s,  as  a diskette  only  needs to be formatted once.  Since compute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pment can fail, data diskettes should be  backed up on a regular basis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 wish to have several backups  of  your data diskette, and  perform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s on a rotating basis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example, suppose you have 3  backups  of  your data  diskette, label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CKUP 1"  , "BACKUP 2", and "BACKUP  3".  Each time you make  a backup of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data  diskette,  you  will  rotate the diskettes, so  that  the firs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copy will be made to the  diskette labeled "BACKUP 1", the second 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kette labeled "BACKUP  2", and  the  third  to  the diskette label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CKUP 3".  After you have used the "BACKUP  3" diskette, the  next backup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made to "BACKUP  1".  This type of backup procedure  will  minimiz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s of  data due  to failure  of computer equipment or  diskettes,  as you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ways have a most recent backup of  your data, along with two backup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your prior sessions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</w:t>
        <w:tab/>
        <w:t>The  procedure  outlined  above  for  backing up  data diskettes</w:t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s that you have two  drives. If you have 3 drives, you may place</w:t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data  diskette  in drive  1, and format a new diskette in drive 2</w:t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entering the command:</w:t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:2 (Q=N,NAME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 this  diskette has been  formatted,  you  may backup your  dat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to this newly formatted diskette by entering the command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1 :2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cedure will allow  you to backup your data  diskettes  withou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to switch diskettes during the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stablishing a Configuration File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perate your  program properly, you MUST  establish a "Configuration File"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nfiguration file  will  contain information needed  by the computer to ru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program. After  you have made your  backups of the program  diskette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 created  data  diskettes,  follow  these  instructions  to  establish 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) Boot up your computer  using  one  of the backups of the master program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that you  have just  made.  Make sure that the diskette you use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write protecte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) At the LDOS Ready prompt, enter the following comman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ONFI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)  A  series  of operations  will now take place.  These  operations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ize all  information  needed by  the computer to  run your  program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configuration  process  has been completed, the LDOS Ready promp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ppear. When it does, enter the following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SYSGEN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figuration file  will be  saved on the  diskette in  drive 0.  When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 has been completed,  the LDOS Ready prompt  will appear. Label  th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 as being  "Configured" for  your  program.  You will  only  need 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this configuration once,  as the configuration file will be written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diskette. Whenever  you  run your program,  you will need to boot up  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diskette, so  that the proper configuration  will be  present.  Specifi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ctions  on how  to  run  your  program will be contained in  the  user'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. You should make a Backup of this diskette and label it "Configured"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  You will NOT need to establish a configuration file on  any backup of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figured"  diskette. If  you  should  ever  have  to create  a NEW  program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(by  making a backup of the master program  diskette),  you will ne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erform this configuration process again, using the procedure abov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ing on your program, you may be  allowed to add additional  enhancement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your  configuration  file  to  improve  program  performance  and  storag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ilities.  Your user's manual will tell you if any additional enhancement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 be  made. More information on adding  enhancements to  the  configur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ill be found on pages 6-8 of this introduc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 you  have  made  your  backups  and  created  your  data  diskettes 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 file, refer  to  your user's manual  for instructions on  how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up and begin using your program.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dditional Information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evious explanation  described  the  procedure  needed to get started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the  data  created  by  your  program.  However,  there  are  sever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tions that  you might be able to perform to enhance the operation of you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 and  allow  for  easy  maintenance  of  your  data.  There  are  man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ways that the Backup and  Format commands can be implemented. Also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 prompts  that could  appear  during  a  Format  and Backup  were  no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 in the procedures above. For this reason,  several sections of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manual  are contained  at the end of  this  introduction. These  section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detail  how to use  these  additional  features with  your  program. You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r's manual  will tell you  whether  you will  be  able  to  implement the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s. If a  feature can be used with your program, refer to the section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to obtain the specific informa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introduction  will cover all  necessary information  needed to  run 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tain your program. However, there are many features in LDOS that will  no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discussed, since normal operation  does not require  the  use of them.  A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 manual  can be purchased  if you  wish to have a detailed explanation o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eatures in the  LDOS operating system.  Contact Logical  Systems Inc. f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information on obtaining an LDOS user's manual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iewing files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iew files that  exist on your diskette, you  may use the  DIR command. F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suppose you wish to see a  display of all  visible files that are  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0. To do so, enter the following command at the LDOS Ready promp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so  will display  on  the screen  all  visible  files on the diskette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0. There  are  many different  ways to  use  the DIR command to  displa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concerning the files that are on a disket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ore specific information on the DIR command,  see the DIR section of th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moving files from a diskette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unwanted  file may be removed from  the  disk  by using  the KILL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remove  the  file from the  directory,  and free up the data storag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ce  taken up by the file. Once a file is KILLed, the  information stored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file will be inaccessible, so  make sure that the file to be killed is n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 needed. For  more information on removing files, see the  KILL sec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is introduc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Enhanced Operational Guide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eyboard enhancement driver - Model I &amp; Model III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/>
      </w:pPr>
      <w:r>
        <w:rPr>
          <w:rFonts w:cs="Courier New" w:ascii="Courier New" w:hAnsi="Courier New"/>
          <w:b/>
        </w:rPr>
        <w:t>NOTE</w:t>
      </w:r>
      <w:r>
        <w:rPr>
          <w:rFonts w:cs="Courier New" w:ascii="Courier New" w:hAnsi="Courier New"/>
        </w:rPr>
        <w:t xml:space="preserve"> -  The  configuration  file on  your diskette  may  already contain  this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hancement.  Your  user's manual  will  tell  you  if it  is a  part of  you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.  If  it  is,  you should  read this  section  of the  manual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stand the enhancements that  have been added. You will NOT need to follow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ps to establish the keyboard driv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keyboard enhancement  driver (keyboard  driver)  will  establish  sever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features when  using your keyboard. If you have lower case hardwa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your keyboard,  the keyboard  driver will allow you  to enter and  displa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in  lower case.  Standard  keyboard entries will be  made  in UPP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.  This will be  referred to as the  Caps Lock mode.  By holding down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FT&gt; key and depressing the  &lt;0&gt;  key, you will be able  to  toggle betwe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ps Lock mode and the Standard mode. In  the Standard mode, your keyboar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function  similarly  to a  typewriter,  where all  unshifted  alphabeti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ies will be in  lower  case and all shifted alphabetic entries will be 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 case. By  pressing  &lt;SHIFT&gt;&lt;0&gt;  once, you will be in the Standard  mod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it again will return  you to the Caps Lock  mode.  (Note - Upper 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case  are usable on  the  Model  III without the  keyboard  driver.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nation concerning the  use of upper  and  lower  case  has  been provid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ely for the user's benefit.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eyboard driver  also allows for  key repeat  and type  ahead. Key  repe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ause a keystroke to be repeated  if the key is held down for longer tha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 second. The repeat rate will  be approximately 10 characters per  seco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 ahead  will allow you to  enter the next LDOS  command while the compu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performing a different operation. Your keystrokes will be saved,  and wh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puter is done with the operation, any  keystrokes that were typed ahea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displayed and acted upon. (Note  - Key repeat is usable on  the Mode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  without  the keyboard  driver. However,  the  key  repeat  rate  will 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d when the keyboard driver is used.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</w:t>
        <w:tab/>
        <w:t>Type ahead will be disabled during format and backup procedur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establish the keyboard driver  to be  a part  of your  configuration  file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se step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)  Boot up your computer with the system  disk that you will be  using i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operation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) At the LDOS Ready prompt, enter the following comman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*KI KI (T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ing so will establish the keyboard driver with the type ahead feature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) To make this  a permanent part  of  your configuration file,  enter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command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SYSGEN)</w:t>
      </w:r>
      <w:r>
        <w:br w:type="page"/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is has  been  done,  the keyboard driver will be incorporated  in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onfiguration  file, and will be activated every time you  boot up  o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skette in drive 0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unning in double density - Model I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 have a  supported double density hardware modification  in  your Radi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ck expansion  interface, your program may allow  you  to  take advantage o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dded  storage capacities  obtained by using  double density.  Your user'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al will tell you  if the program can be operated  using double density. I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 you will  need  to  add the  appropriate  double  density  driver to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nfiguration" file that is loaded when the system diskette is boot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add  a double density  driver  to your  configuration  file, follow  the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)  Boot up your computer with the system diskette that  you will be usi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ormal operation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)  At  the  LDOS  Ready  prompt,  enter  one  of  the  following command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epending on the double density hardware modification you are using)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UBL  - (for the Radio Shack double density modification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UBL  - (for non-Radio Shack double density modifications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) When  the  LDOS Ready  prompt  appears, the  appropriate double densit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r   will  be  usable.  To  make  this  a   permanent   part  of   you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, enter the following command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SYSGEN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 program  will now be  able  to operate using  double  density diskett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 the  formatting  of  a  diskette  determines  the  type  of   dens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ingle/double)  that will be used when  writing information  to the diskette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need to format your data diskettes  in double  density. Refer  to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ed description of the Format utility for more informa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creasing your disk drive stepping rate - Model I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tandard configuration on  your program diskette  allows  for  your 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s  to  step at 40 ms.  LDOS  does  provide a  means  to alter  this driv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ping  rate.  Increasing the  disk drive step rate  will decrease the  tim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to access  information from  the diskette.  If  you are  using driv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 will  step  at a faster rate than 40  ms, follow these instructions 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the stepping  rate (To  obtain  the fastest stepping rates  that you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s will allow, contact your hardware vendor)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) Boot up your computer  with the system disk  that you  will be using i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operation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) At the  LDOS Ready prompt, enter  the following command (note  that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n'  and 'x' will represent  numbers in the range  of 0  to 3,  and will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in step 3)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DRIVE=n,STEP=x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)  The  'n' following the  'DRIVE=' will represent the drive number  tha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wish  to  change the  step rate.  The  'x'  following the 'STEP='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  the step  rate that is  used.  Use  this table  to determine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value for 'x'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=0  --  Step rate of 6 m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=1  --  Step rate of 12 m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=2  --  Step rate of 20 m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=3  --  Step rate of 40 m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if drive 1 in your system can  be stepped at 20 ms, you  woul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the following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DRIVE=1,STEP=2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) Repeat this  command for  all drives  in your system  that  you wish 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 the step rate. After you have done so, enter the following command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(SYSGEN)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tepping rates  assigned  to  your drives  will  now  be  saved in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 file.  Every  time  you boot  on  the drive 0  diskette,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s will be set to step at the rate specifi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28" w:right="100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double"/>
        </w:rPr>
      </w:pPr>
      <w:r>
        <w:rPr>
          <w:rFonts w:cs="Courier New" w:ascii="Courier New" w:hAnsi="Courier New"/>
          <w:b/>
          <w:u w:val="double"/>
        </w:rPr>
        <w:t>D I R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double"/>
        </w:rPr>
      </w:pPr>
      <w:r>
        <w:rPr>
          <w:rFonts w:cs="Courier New" w:ascii="Courier New" w:hAnsi="Courier New"/>
          <w:b/>
          <w:u w:val="doub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command which allows the examination of  a disk directory. Sever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are allowed to  set the  type of  data  that will be displayed.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IR :d (parm,parm,parm)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IR filespec:d (parm,parm,parm)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IR partspec with wcc:d (parm,parm,parm)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IR -partspec with wcc:d (parm,parm,parm)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wcc        WildCard Character &lt;$&gt; used as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required for masking characters.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:d         Optional drive specification.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llowable parameters are as follows: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      Display the directory in full Allocation format.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INV    Display the Invisible files.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MOD    Display Modified files.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      Non-stop display mode (will not pause after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each 15 lines). Assumed if "P" is selected.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      Direct output to the Printer.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YS    Display the System files.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ATE   "M1/D1/Y1-M2/D2/Y2" will display those files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whose mod dates fall between the two dates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specified, inclusive.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"M1/D1/Y1" will display those files whose mod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dates are equal to the date specified.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"-M1/D1/Y1" will display those files whose mod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dates are less than or equal to the date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specified.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"M1/D1/Y1-" will display those files whose mod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dates are greater than or equal the date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specified.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ORT   the switch YES or NO. YES is the default.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DATE=D, INV=I, MOD=M, SYS=S YES=Y, NO=N, SORT=O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DOS reserves a certain portion  of every disk  to keep  information about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and  free  space available on a  disk. This  space is called  the disk'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. The maximum  number of files a directory can  hold, as well as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free space will be determined by the number  of sides, the  density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the number of  cylinders on the disk.  LDOS  will  always reserve certa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tions of the directory space to store its own  operating system  files.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 chart shows the maximum number of files  available to the user with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disk typ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  Density  Sides  User Files Availabl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"    Single     1            48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"    Single     2            128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"    Double     1            11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"    Double     2            24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"    Single     1            96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"    Single     2            224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"    Double     1            208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"    Double     2            24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"    Hard                    24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"    Hard                    24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 16 additional  file spaces  available  in  the  directory, but  a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rved  for  system (/SYS) files used  by  LDOS. This  will be true  even i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no system files present on the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ximum storage  on  a disk  is determined  by two things -  the amount o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  space and  the  number of  directory records.  Reaching  the  maximum 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will prevent any  more information from being written to  the  disk. I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be  necessary to  remove existing files  before  anything  more  can 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to that disk. Files can be removed with the KILL library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ill be  three  classifications of  files used when  discussing a disk'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ory. They are system files, invisible files, and visible fil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files contain the instructions used by LDOS to perform  most  of it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 operations. They are identified by  the  extension /SYS.  These file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normally be seen when issuing a DIR comman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sible files can be any files that you do not wish to  normally see with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R command. Most LDOS utility files are  set to invisible on your maste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. The library command ATTRIB allows changing the visibility of a file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ible  files  are those seen when doing a simple  DIR command. These  ar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ually your program and data fil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reason for  having methods  of keeping  files  from  being displayed by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e DIR  command is one of readability.  It  is much easier to find program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 data files  on a disk if  you  do  not have  to  search through  all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system and utility filenames.  Of course, parameters are provided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 all files on a disk to be displayed.</w:t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Directory parameters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arameter discussed will  be the drivespec.  It is generally enter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  colon followed  by the  desired  drive number. The  command DIR :0 woul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 the  directory of logical drive  0, and DIR :5 would do the  same f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5.  The command DIR with no drivespec  would  display the directories o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 enabled  drives. Specifying a drive that  is not  enabled  will cause  a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llegal drive  number"  error message  to  appear.  If you  are  doing  a DI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,  you may omit  the  colon  if you  are  not specifying a  filespec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pec. The command DIR 0 would be the same as DIR :0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ameters to include the system and invisible  files are S and I. Visibl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will always be  included  in any display.  The command DIR  :0 (I) woul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all visible and  invisible files on  drive  0, the command DIR  :0 (S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display  all  visible and  system  files,  and the  command DIR :0 (I,S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display all fil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directory display will normally show files sorted alphabetically in thre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umns  across  the screen. A typical display of an LDOS  disk done  with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DIR :0 may appear as follow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ee space=  118.5 K  Drive 0  SMALLDOS -- 03/23/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ITAPE/CMD P</w:t>
        <w:tab/>
        <w:t>PR/FLT P</w:t>
        <w:tab/>
        <w:t>REPAIR/CMD 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ing the  S and I parameters  will show all files  in the directory.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DIR :0 (I,S) may produce a display such a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ee space   118.5 K  Drive 0  SMALLDOS -- 03/23/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CKUP/CMD IP       BOOT/SYS SIP        CONV/CMD 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/SYS SIP         FORMAT/CMD IP       HITAPE/CMD 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/DVR IP           LBASIC/CMD IP       LBASIC/OV3 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/FLT P            REPAIR/CMD P        SYS0/SYS S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YS1/SYS SIP        SYS10/SYS SIP       SYS11/SYS S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YS2/SYS SIP        SYS3/SYS SIP        SYS4/SYS S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YS6/SYS SIP        SYS7/SYS SIP        SYS8/SYS SI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 parameter  will  show a  disk's  directory  in allocation  format.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 DIR :0 (I,S,A) may produce a typical display as follow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ree space=  118.5 K  Drive 0  SMALLDOS -- 03/23/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lespec Attributes Prot / LRL #Recs / Ext File Space  Mod Dat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CKUP/CMD IP       EXEC / 256    21 /  1  S=    6.0K 23-Mar-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OOT/SYS SIP        EXEC / 256     5 /  1  S=    1.5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IR/SYS SIP         READ / 256    18 /  1  S=    4.5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AT/CMD IP       EXEC / 256    19 /  1  S=    6.0K 23-Mar-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/DVR IP           EXEC / 256     6 /  1  S=    1.5K 23-Mar-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BASIC/CMD IP       EXEC / 256    20 /  1  S=    6.0K 23-Mar-8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 ----   ---    --   --  ---------- ---------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aaaaaaaaaaaaaaaaaa bbbb   ccc    dd   ee  ffffffffff gggggggg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you can see from the previous displays, every directory  command shows mo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just the filenames. The first line gives  the amount of free space on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, followed by the drive number, the disk  name  and  the date of crea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etters P, I, and S, and the plus sign (+) appear after certain filenam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elds  a-g shown in the allocation example describe all information abou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rectory entry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The first information in this field will be the filename and extens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t may be followed by certain letters or a plus sign, indicating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 indicates the file has been declared invisib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  indicates the file is password protect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  indicates the file is a system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+  is called the "mod flag", and indicates the file has been modifi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ince it was last backed 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letters  I, P, S  and  the mod flag  may appear separately or in an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mbination to show the file's actual statu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This field shows the protection level of the file, and can be set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anged with the ATTRIB library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This is the length of each logical record in the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This is the number of logical records in the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This is the number of extents (non-contiguous blocks of space) in which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file is stor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This is  the amount of space in K (1K = 1024 bytes) that the file tak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p on the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This is the  date that the file was  created or last written to. If you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have used the SYSTEM  library command to disable the initial DATE promp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hen  powering  up  the  system,  this date  cannot  be  established 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pdated. If date is not  set and  you  write to a dated file, plus sign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ll  be  inserted into  the  date  field,  producing  a  date  such  a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0+Oct+81.  It  is  strongly recommended that the  initial  DATE  promp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ever be disabled, as a file's date can be used in many different way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rectory display will normally go to the video display (the  *DO device)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will automatically pause after every 15 lines of display. Pressing &lt;BREAK&gt;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terminate the display, while  pressing  any other key will continue with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15 lines. The display  may  be made  to scroll without pause  if the 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is specified  in  the DIR command. If  the  DIR  command is execu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 a  DO file, the  N parameter will automatically be set. You may use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HIFT&gt;&lt;@&gt; keys to pause the display if this is the cas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P  parameter  will  send  the display to the line printer (*PR device) a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the video. The  P  parameter will automatically  set the N  parameter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ill print the entire directory without paus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TE or D parameter is used to view files whose mod dates  match a certa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 or fall within  a  specified range of  dates. The  current LDOS  relea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s dates to be within the range 01/01/80 to 12/31/87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MOD or M parameter is used  to display only  those files that  have  be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d since the last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irectory display will normally  be shown sorted in alphabetical order.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le this  feature, specify  SORT=NO  as a  parameter  when issuing  a  DI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The  BACKUP utility  accesses files in their unsorted order. You  ma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same order of unsorted access by specifying the SORT=NO paramet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filespecs and partspec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g  with the previous parameters, LDOS provides other methods  for locat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 in  a disk directory. Three terms  will be  used when discussing  the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-  "filespec", "partspec", and "wcc" (WildCard Character). Filespe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s to a file's name  and  extension. For example, the filespec  BACKUP/CM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the filename BACKUP and the  extension /CMD. A partspec would  be any par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parts of a filespec. Wcc means a special symbol  (the dollar sign "$") us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lace of characters in a filespec or partspec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xample, a command using a partspec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/CMD:0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ould show only visible  files with  the  extension /CMD on drive  :0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can always include  any of  the  A,  I,  M, N,  P,  S, DATE,  or  SOR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whenever using any filespec, partspec, or wcc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 use a  filename,  a  file extension,  or  both  together  in  any DI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It is not  necessary to use  the complete name or extension. The  wc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k character  ($) can be  used to mask out certain groups of characters wh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filespec or partspec. Using  a partial  filename or extension provid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pposite function of using a wcc. Refer to the following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 a  partial filename  will display  all  files whose name  start with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 characters,  regardless  of  how many  other  characters follow.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s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ACK:0</w:t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A/C</w:t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ACK/CM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 all display the file  BACKUP/CMD,  although any other files matchi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specs would also be displayed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cc mask  ($) is used to  mask out leading characters in a  filename o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. For example: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$$$$UP:0</w:t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$$CK:0</w:t>
      </w:r>
    </w:p>
    <w:p>
      <w:pPr>
        <w:pStyle w:val="Normal"/>
        <w:spacing w:lineRule="auto" w:line="252"/>
        <w:ind w:left="360"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ACK/$$D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ing  any  of  these  DIR commands would  again all  display  the  fil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/CMD,  along with  any  other  files  that match the criteria.  Using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cc's after a partspec will have no  effect on the command, and  they 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ignored. All files that  meet  the  specified leading criteria  will 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ed, regardless  of the number of other characters in the filename o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sion.  A  wcc  may also  be used  in the  middle  of  a  partspec. Fo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, the command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$CK:0</w:t>
      </w:r>
    </w:p>
    <w:p>
      <w:pPr>
        <w:pStyle w:val="Normal"/>
        <w:spacing w:lineRule="auto" w:line="252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$$$$P:0</w:t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BA/C$D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ould all display the file BACKUP/CMD, along with other matching fil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-filespecs and -partspec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ing the "not" symbol (the minus sign) in  front of a filespec or partspe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s it to  be  a "not filespec" or "not partspec". The -specs are used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lude files from  a directory display. The same  rules concerning filespecs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pecs and  the wcc mask apply exactly the  same for -specs as  for  norm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and part specs. For example, the command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-BA:0</w:t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-/CMD:0</w:t>
      </w:r>
    </w:p>
    <w:p>
      <w:pPr>
        <w:pStyle w:val="Normal"/>
        <w:spacing w:lineRule="auto" w:line="252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 -/$$D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show all files on  drive 0 except  for  BACKUP/CMD, and any  other fil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atch the -spec criteria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 I L 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used to delete a specified file from a disk. The syntax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KILL filespec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NONE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LL command removes  unwanted files from a diskette,  thereby freeing  u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pace previously allocated to that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ill a file, type in the following command at the LDOS Ready prompt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filespec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file is password protected, you  must supply the proper password or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will not be killed. Passwords for all files on  your LDOS master diskett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found in Section I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some examples of KILLing file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ALPHA/DAT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 will  KILL the file named  ALPHA/DAT that is present on dri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 After  execution of this  command  the file  and the data in it will  n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er be accessible to the system, so KILL carefully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DELTA/D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KILL the file DELTA/DAT  on the  first drive that  it 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. Be careful! Without a drivespec you  could KILL the file  where you di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intend to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MIDWEST/DAT.SECRET:0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 will KILL the password protected file MIDWEST/DAT.SECRET  o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 0,  as  long  as  SECRET  is the  proper  password.  If  the  file'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tes include  a protection level of  NAME  or  higher, SECRET must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update password to  kill  the file. If  the  proper  password  is  no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lied, an error will be generated and the file will not be kill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A C K U 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CKUP utility is  provided to duplicate data from  a  source  disk  to 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disk. The syntax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ACKUP :s TO :d (parm,parm)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ACKUP partspec w/wcc:s TO :d (parm,parm)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BACKUP -partspec w/wcc:s TO :d (parm,parm)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:s           the SOURCE drivespec.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:d           the DESTINATION drivespec.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Allowable parameters are as follows: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MPW="aa" passes the source disk's Master Password.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VIS      indicates Visible files.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SYS      indicates System files.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INV      indicates Invisible files.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MOD      indicates files Modified since last backup.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QUERY    parameter indicating Query each file before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moving. The switch ON or OFF may be specified.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OLD      will backup only those files already existing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on the destination disk.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EW      will backup only those files not already on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the destination disk.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X        allows backups with no system disk in drive 0.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DATE=    "M1/D1/Y1-M2/D2/Y2" will backup only those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files whose mod dates fall between the two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dates specified, inclusive.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"M1/D1/Y1" will backup all files with mod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dates equal to the specified date.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"-M1/D1/Y1" will backup all files with mod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dates less than or equal to the specified date.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"M1/D1/Y1-" will backup all files with mod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dates greater or equal to the specified date.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abbr: QUERY=Q, INV=I, MOD=M, SYS=S, VIS=V, DATE=D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CKUP command will move  all or part of the data from a  specified sourc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to a specified destination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ameters  of the BACKUP command may be used to determine which data wi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 moved.  All  of  the parameters are  optional, with  only  the source 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drivespecs being  prompted for if not entered. If  the source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a password other than "PASSWORD", it  will be  prompted  for  if  no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ed with the MPW= paramet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** NOTE ***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e  to the complexities  involved  with  handling many  different disk  driv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urations, the  LDOS BACKUP  utility demands that destination disks  mus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formatted before the backup begins. This  format before backup  requiremen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ound  in most  large operating systems that allow many  different diskett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s  Having  the destination disk formatted will allow the BACKUP utility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ermine  if a Mirror  Image  (exact cylinder for cylinder  copy)  backup  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,  or if it will be necessary for  the backup  utility to do a file b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duplicat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three types of backups  available  with LDOS. They are MIRROR IMAGE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BY CLASS,  and BACKUP  RECONSTRUCT. Certain  rules determine which typ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ckup will be don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rror  image backup will be attempted if the size (5" or 8" floppy),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,  and  the  number  of  sides  are  identical  on  the  source  an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disks. The number  of cylinders need  not be identical as  long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he destination  disk has a cylinder count greater  than or equal to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disk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ckup by class  will be done  if the user  specifies  a  partspec or an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except "X" or "MPW" in the command line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ckup reconstruct will  be  done  if the  size  (5",  8"  or hard),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, or the number of sides differs  between the source and destination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ckup by class  and a backup reconstruct  function  identically, doing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 by  file copy.  The  only difference is  that  a backup by  class 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ted by the user and a backup reconstruct is initiated by the system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 is necessary  for backup  to  turn  off the  system real time clock dur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operations. For this reason, the message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REAL TIME CLOCK NO LONGER ACCURAT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ppear after the completion of  the backup. This is merely an informativ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 reminding you the clock is no longer accura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backup is being done from a DO file, the following rules will apply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  backup  is  mirror image, the  Pack  IDs  (disk  name  and  maste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word) must be the same or the backup will abor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with  the  (X) parameter, single drive backups, and backups with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Q) parameter cannot be done from a DO file.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ror image backup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mirror  image backup is  basically a cylinder for  cylinder  copy from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 to the  destination disk,  with  only  those  cylinders that  actuall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data being moved. The date on  the destination disk will be changed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urrent system  date. However,  the boot  sector containing  the bootstra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rate will remain untouched on the destination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rror image backup will always  compare  the  disk Pack ID's (disk name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 password) to make sure they are identical. If  they are not, you  wi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following message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PACK ID'S! ABORT BACKUP?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this question  &lt;Y&gt;  to  abort the backup or &lt;N&gt; to continue the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use  informational disk  names when formatting diskettes, this check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Pack ID's should help prevent you from backing up the wrong disk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 source  and  destination  disks have  different  cylinder  counts,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message will appear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LINDER COUNTS DIFFER - ATTEMPT MIRROR IMAGE BACKUP?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wer this  prompt &lt;Y&gt; to attempt a mirror  image  backup  or &lt;N&gt; to  force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 reconstruct.  The destination disk will have its directory on the sam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k as the  source disk, even  though this may not have been the case befo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ckup began. The  information on the destination  disk will be updated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 the true cylinder  count and  available free space.  You may  also se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ng message appear at time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ABORTED! DESTINATION NOT MIRROR-IMAG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ill  occur  if  the destination disk is missing a cylinder that contain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 on the source disk. This may be the  case if the destination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formatted with fewer cylinders than the source disk, or if cylinders  we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ed out on the destination disk during formatting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all cylinders are  moved to the  destination disk,  the  backup  util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ttempt to remove the  mod flags  from  the source  disk. If the  disk 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 protected, you will see the message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REMOVE MOD FLAGS - SOURCE DISK IS WRITE PROTEC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backup has completed, the destination disk  will have the same  Pac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 as the source disk, and the disk date will be changed to the current dat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ackup by class and Backup reconstruct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two backup types  function identically,  doing a file for file copy from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to the  destination disk.  Unlike a mirror image backup, files th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 on  the  destination disk  but  are not on the  source  disk will rema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ouched by the  backup.  When the  backup is complete, the  destination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ontain all files  moved from  the  source disk plus any other files th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ed on  the destination disk before the backup began. The destination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ck ID and date will not be changed by the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are some things done when the  file SYS0/SYS is included in this type o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 that are not readily apparent. Certain information about  the  defaul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 types  and  the  state of the system  configuration are moved from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 to  the destination  disk. The  destination  will have  the  follow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set  equal  to those  on the  source disk,  regardless  of how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disk was previously configur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tate of the configuration (on or off) of the destination disk will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 to match that of the source disk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itial date prompt (on/off)  on power up  will be set to match that of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urce disk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fault drive configurations will match those of the source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possible to backup from a disk with a capacity greater than  that of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 disk,  such  as  from a hard drive to  a  5" floppy. To  do this,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as many  destination  disks as will  be  needed  to  hold  all  of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to be  moved.  As the backup  progresses and the first destin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is filled, you will be prompted with the flashing message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IS FULL. ENTER NEW FORMATTED DESTINATION DISK &lt;ENTER&gt;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point, remove  the full  destination disk and  insert a  new format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in the drive.  Pressing &lt;ENTER&gt; will  cause the backup to  continue.  You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perform this disk swap as many times as necessary to complete the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will not allow  a single file to  be split across destination disks. I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a file that is larger than the  capacity of the destination disk, you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be able to copy it with the backup comman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h backup  by  class and backup reconstruct will attempt  to  remove the mo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gs from  the source disk. If the source disk  is write protected, you  wi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following message appear after the first file has been copied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REMOVE MOD FLAGS - SOURCE DISK IS WRITE PROTEC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ovide  a more  readable display, this message will not be displayed af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file, although the mod flags will not be removed from any source fil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ackups with the (X) parameter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 parameter will allow  you  to perform backups without  the  need for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 files to be on  the  drive  0  disk.  This will  allow backing up  dat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, as long as they will allow a mirror image backup to be don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doing a backup with the X parameter,  you  will be prompted to insert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  disk in  drive 0. You may  be  prompted to  switch drive  0 diskettes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ing the direction of the backup you are doing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backup parameter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 of the  backup parameters are identical  to those  in  the  DIR  librar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and. These  parameters will allow you to choose  the groups  of  files you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h to backup to your  destination disk. All parameters may be used singly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mbination with any other parameter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no parameters are specified and  a backup reconstruct  is initiated by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, all files will be moved from the  source to the destination. You ma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trict  this to  visible, invisible, or system files  with  the VIS, INV,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 parameter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D  and  DATE  parameters will allow you to choose only those  files th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 been modified since their last  backup, or fall within a specified rang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dates.  This will be  very  useful  on drives with large capacities, as i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ot be  necessary to backup the whole disk to obtain new copies  of fil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ve chang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LD and  NEW  parameters provide an  easy method to  update  disks withou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ing unwanted information on the destination 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ERY parameter will  show you each file before it is backed up, includ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le's  date and mod flag status. You may tell backup to copy  the file b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the &lt;Y&gt; key. Pressing &lt;N&gt;  or &lt;ENTER&gt; will bypass the  file  and show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the next. Pressing  the &lt;C&gt; key  will copy the current file, and shut off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Query  function.  All files  from that  point  on  will  automatically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i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use  of  partspecs, -partspecs  (not partspecs),  and  the wcc  (wildcar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)  will let  you  choose files based on their filename and extension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use  these  in  combination  with  any  of  the  previously  mention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Examples of backup commands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 are some examples and  descriptions of the backup  command.  Plea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in all examples,  the source disk's  master  password will be  ask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f it is other  than PASSWORD and is not specified with the MPW paramet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 Q parameter  is specified, the  file's mod  date and mod flag  will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n along with the filespec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 attempt a mirror image  backup, using  drive  0  as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drive  and  drive  1  as the destination drive. If  the  drives  ar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ly configured, a backup  reconstruct will  be invoked.  All  file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 moved from drive 0 to  drive 1, with the  exception of DIR/SYS an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/SYS if a reconstruct is invok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$:0 :1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cc ($) in  this command will cause a backup by  class.  All files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examined,  and  all files (except BOOT/SYS  and DIR/SYS) will be  copi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they will "match"  the single wcc. This command is the way to forc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ckup  by class in situations  where  a mirror image would normally ha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n  done. This might be to  remove unwanted "extents" from files  on 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disk by copying them onto a cleanly formatted destination driv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Q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 will function  identically  to the previous  example, excep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will  be  asked before each file is moved.  You  will also see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 date and mod flag for each fil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1 :2 (VIS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copy all visible  files in drive 1's  directory to dri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backup by class will automatically be invok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2 :1 (INV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copy all files that are invisible in drive 2's director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drive 1, invoking a backup by class. Note that  the  system  files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copied, although they are invisible in a normal directory display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SYS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 will backup  all  system  files  from  drive  0 to  drive  1,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ing a backup by class.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VIS,INV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backup  every visible  and invisible user file from driv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to drive  1, invoking a  backup by class. In  other  words,  this comman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copy all files except the system files.</w:t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MOD,Q,MPW="SECRET"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 copy all files that have been modified (written to) from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 0  to drive 1.  It will query each file  before  it is copied,  als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ing the file's mod date and flag. The  master  password was passed with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(MPW=) parameter and will not be asked fo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/CMD:0 :1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$/CMD:0 :1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force  a backup by  class,  with the file class specifi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/CMD. All files with the extension /CMD  will be  copied from drive 0 t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 1. Note that  the  wcc  ($)  has  no  actual  effect  on the backup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ing the  /CMD will look at all  /CMD files, just  as the $/CMD will.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file exists on drive 1 it will be  overwritten, otherwise it will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ed at this time. No files on drive  1  will be  touched except for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CMD files copied from drive 0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$$$$$$AT:2 :3 (MOD)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backup all files whose filename is 8 characters long an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  AT  as the  last  two letters.  Only those  files  that meet th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eria and have been modified will be copied. A backup by  class  will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ok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/$$S:1 :2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backup all files whose extensions are  3 characters long,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ng with  the letter S.  The  wcc ($) masks  the first two characters of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extension, so the extensions /BAS, /TSS, /SYS, etc. would all match.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by class will be invok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-/CMD:0 :1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backup all files from drive 0 to drive  1,  EXCEPT thos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ave the extension /CM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1 :1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 will  backup  between  two  disks  in drive  1. You will  b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pted to switch between  the source  disk  and  destination disk  at the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times. The disks involved in this type of  backup  must allow 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ror image backup, or  the backup will abort. This command could  be used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 backup a  data disk.  See the next example with the  (X)  parameter for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example of data disk backup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0 :1 (X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will  do a mirror image backup of a disk  in drive 0 to a disk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 drive 1.  Its primary  use is to backup non-system disks, such as  data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s, in a  two  drive system. When using this backup  parameter, you will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rompted to  insert  the  proper disk  in drive  0.  When the backup 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te, you will be prompted to insert a system disk back in drive 0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1 :2 (OLD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 will backup  files  from  drive 1  to drive 2,  only  if the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existed on drive 2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:1 :2 (NEW,Q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 will  backup files from drive 1 to  drive 2, only  if they do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lready exist  on drive 2.  You  will  be prompted  before each file i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d, as the Q parameter was specifi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UP /ASM:3 :2  (D="05/06/81-05/10/81")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will backup all files  with the  extension /ASM, as  long  as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mod dates fell between the two dates specified, inclusiv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 more examples of the power of BACKUP could be given, but the best metho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 the user to understand the scope of BACKUP is through its use. Experimen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 you  are comfortable with this utility. In  most  cases,  you  can  se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ly what files will be moved  by a particular BACKUP  command  by doing 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IR"  command of the source disk  using the  same partspec and/or  parameters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intend to  use  with the  BACKUP. As a final  note, it is not allowable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y passwords in  any BACKUP command line. The BACKUP  utility will igno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 password  protection  on a file,  whether  doing  a backup by class  or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rror image backup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O R M A 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command  that allows a diskette to  be  formatted  with  cylinder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racks), sectors, and a directory, so  that it may be used by the system.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FORMAT :d (parm,parm,parm)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The following optional parameters may be used: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NAME="name"  The Name that will be given to the disk.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MPW="mpw"    The Master PassWord assigned to the disk.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SDEN    The density that will be used to FORMAT the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DDEN    disk, DDEN (double) or SDEN (single).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SIDES   The number of sides to be formatted, either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1 or 2.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CYL     The number of cylinders (tracks) that are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to be placed on the disk, up to 96.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STEP    The boot track step rate that will be put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on track 0, either 0,1,2,3.  These values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represent the step rates in milliseconds: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5'' 0=6ms, 1=12ms, 2=20ms, 3=30/40ms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8'' 0=3ms, 1=6 ms, 2=10ms, 3=15/20ms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QUERY   will prompt you for density, sides, step,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and number of cylinders.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SYSTEM  will add system information to a previously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formatted hard disk.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ABS     If specified, will format the disk even if the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disk is already formatted and contains data.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abbr: QUERY=Q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MAT utility is the program that will  create the  proper information 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skette  so the LDOS system can  read and write to that diskette. A disk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formatted  may be blank, or it may  have already been formatted. Note  th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 FORMAT command is to be used  in a DO file, the  disk  to be format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t be blank unless the ABS parameter is specifi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YSTEM parameter will be used only  with hard disks. Documentation  on it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will be found in the hard disk addendum supplied with hard disk system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 drivespec, disk name or master password were specified on  the comm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, their prompts  will not appear.  Additionally, entering  any one  of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ing DEN, SIDES, CYL, or STEP  parameters  will  cause  format to use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s for the others, and you will not  be prompted for them. Typing in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command with  no parameters will prompt you for  them  in the follow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DRIVE IS TO BE USED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NAME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TER PASSWORD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OR DOUBLE DENSITY &lt;S,D&gt;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NUMBER OF SIDES &lt;1,2&gt;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CYLINDERS ?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STRAP STEP RATE &lt;6, 12, 20, 30/40&gt; ?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 are formatting in drive 0, the following  prompt will appear after you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nswered the step rate question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DESTINATION DISK AND HIT &lt;ENTER&gt;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rst prompt  will ask for the  drive number  to use. If you  are going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a disk in drive 0,  DO NOT remove the system  disk and insert  the disk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 formatted until prompted to do so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prompts after the drive number  will be for the disk name  and mas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word. These two pieces  of information are  used  by several  of  the LDO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  commands and utilities. They  will  be  referred to  as  the  Pack I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out  the manual. You  will  be allowed up  to  8  characters for eith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ry. Pressing only &lt;ENTER&gt; will use the default valu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nsity prompt will  always appear on the  Model  III.  It will not appea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using a Model I interface unless  you  have are using  a doubler  and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priate driver program. Pressing &lt;ENTER&gt;  in  response to this prompt wi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default density valu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side  prompt  must be answered  &lt;1&gt;  or  &lt;2&gt; for single  or double sid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&lt;ENTER&gt; will default to 1 sid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ylinder prompt will  not appear  for 8"  drives, as they  always  have 77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linders.  For  5"  drives, any  number up to  96  may  be entered.  Press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TER&gt; will use the default cylinder valu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bootstrap step rate is  important only  if  you will be using the disk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 0 to boot up the system. Be aware  that too low a step rate may keep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from booting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actual formatting begins, the target  disk will  be checked to  se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as  been  previously  formatted.  If  it has, the following  message  wi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 CONTAINS DATA –- NAME=diskname  DATE=mm/dd/y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YOU SURE YOU WANT TO FORMAT IT ?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 disk  contains an  incomplete or  non-standard format, one  of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messages may appear in place of the NAME=disknam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READABLE DIRECTORY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STANDARD FORMAT</w:t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INITIALIZED DIRECTOR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 will see  the  disk's  name  and date, and  can  abort the format at th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.  Press &lt;N&gt;  to  abort  the format,  or &lt;Y&gt;  to continue.  If  you  hav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ed the  ABS prompt, you will  see this message but will not be promp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bort the forma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parameter default valu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NAME and MPW parameters may be  specified in the command line followed b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sired string enclosed  in parentheses. If either  parameter is specifi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being followed by  a string, you  will be  prompted for  it before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ting begin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 not passed in the format command line will default as follow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 will default to LDOSDIS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W will default to PASSWOR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  will  use  different  default  values depending on  the  hardware  a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ained above. If the system is capable  of double density, DDEN will be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aul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S will default to 1 sid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Linders will default to the value set with the SYSTEM (DRIVE=,CYL=)  comm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tored in the system information sectors  on drive 0. If no value has be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, the default will  be 40  cylinders for  the  Model III,  35 cylinders f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I 5" drives, and 77 cylinders for Model I 8" driv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rate will default to 6ms with the Model III, and 40ms with the Model I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QUERY parameter  defaults to YES,  and you are normally prompted  to en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parameters.  If you are  sure that  the  default  values  will produce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 format  you desire,  you may  specify the  parameter  Q=N to  bypass a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 prompt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ABS parameter is primarily  useful  when the FORMAT  utility  is execute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a  DO file. Using the ABS parameter assures that  there will be no promp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 FORMAT utility to abort the formatting if the target disk already 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t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FORMAT cylinder verification</w:t>
      </w:r>
    </w:p>
    <w:p>
      <w:pPr>
        <w:pStyle w:val="Normal"/>
        <w:spacing w:lineRule="auto" w:line="252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 the formatting  begins, you will see the cylinder numbers  appear as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 information is written  to them. After all cylinders  are  written,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will verify that  the proper information is actually on each  cylind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the verify procedure detects an error, an asterisk and the cylinder numb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shown on the video  display. This space will be locked out, so that n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s will be written to the defective area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IT paramet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WAIT parameter was not listed  in  the parameter  table because it is no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ly used  when formatting.  It  was put  in  the format  command only 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nsate  for hardware design  deficiencies of certain 80 track disk drive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nly time  it should be used is when ALL tracks above a  certain point a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ked out when verifying the format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se this parameter, specify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IT=nnn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for nnnn  should be a number between 5000 and 50000. The exact valu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vary depending  on the  particular  disk drive. It  is recommended that 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ue around 25000 be  used at first. This value  can be  adjusted  higher 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as needed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D U B L / C M 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UBL  is a disk  driver program for use  with the Model I, 5"  drives,  and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 density modification board  other  than  the Radio  Shack  board.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tax is: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PDUBL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.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loads a  special disk driver  program which  allows you  to use 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density hardware  modification  to read,  write,  and  format double o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 density  5"  disks  with the Model I. Before buying  a  double dens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,  please  check  with  the  manufacturer  or  LDOS  Support   to  assur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tibility with the LDOS PDUBL driv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  a doubler  installed, after  you give this command, you  can  u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single or double  density  disks in any of your  5"  disk  drives. LDO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 automatically  recognize whether  you  have a single  or  double dens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in a drive, and react accordingly.  Once you have installed the PDUB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r,  you will  see the prompt "Single  or  Double density &lt;S,D&gt;  ?" appea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 you enter the  disk name and master  password during  the  disk  FORM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ty.  Answer this  prompt  by pressing the  &lt;D&gt; key  to  create  a  doubl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 diskette or &lt;S&gt; to  create a single density diskette. Pressing &lt;ENTER&gt;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prompt will default to double density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UBL  also includes support for double-sided  5"  drives. Both  sides of 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are treated as a single  volume.  The drives and cable must be set u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for this feature to wor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DUBL  driver is loaded into high memory  and protects  itself by lower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value stored in the HIGH$ memory pointer.  Logical drives  0-7 are set u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se this driver in place  of the normal LDOS single density driver. You ca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 the  SYSTEM (SYSGEN) command  to  save  the driver in  your configur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, to  be loaded  automatically  every time  you boot.  Be  sure  that  an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programs you are using respect the HIGH$ point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 note that you CANNOT  boot up on  a  double density LDOS diskette wh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doubler.  You  may, however,  boot up on a single density diskette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 it for a double density diskette as soon as  the  bootstrap oper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finish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D U B L / C M 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UBL is a disk driver program  for use with the Model  I,  5" drives, and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o Shack double density board. The syntax is:</w:t>
      </w:r>
    </w:p>
    <w:p>
      <w:pPr>
        <w:pStyle w:val="Header"/>
        <w:tabs>
          <w:tab w:val="clear" w:pos="4320"/>
          <w:tab w:val="clear" w:pos="8640"/>
        </w:tabs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RDUBL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No parameters are required.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|</w:t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 command loads a  special disk driver program which allows you to use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dio Shack  double  density hardware modification  to read, write, and form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 or single density 5" disks with the Model I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 have a doubler installed, after  you give  this  command, you  can us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single or  double density  disks  in any  of  your 5" disk drives. LDO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utomatically recognize  whether you  have a  single  or  double  dens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in a drive, and react  accordingly. Once you have installed the RDUB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iver, you will see  the prompt "Single  or  Double density  &lt;S,D&gt; ?"  appea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 you  enter the disk  name  and master password during  the  disk FORMA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ity.  Answer  this  prompt  by  pressing  the &lt;D&gt;  key to create a  doubl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sity diskette or &lt;S&gt; to create a  single density diskette. Pressing &lt;ENTER&gt;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is prompt will default to double density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UBL also  includes support  for double-sided  5"  drives.  Both sides of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ette are treated as a single volume. The drives and cable must  be set  u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ly for this feature to work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DUBL driver is loaded  into high memory  and protects  itself by lower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stored in  the HIGH$ memory pointer.  Logical drives 0-7 are  set up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se this driver in place of the normal LDOS single density driver. You  ca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 the  SYSTEM (SYSGEN) command  to save  the driver  in  your configur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,  to  be  loaded automatically every time you  boot.  Be  sure  that  an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programs you are using respect the HIGH$ point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note  that  you  CANNOT boot up on a double  density LDOS diskette whe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doubler.  You may, however, boot  up on a  single density diskette and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  it  for a double density diskette as soon as the bootstrap operatio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finished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72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A R R A N T 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roduct that you have purchased is provided on  the LDOS operating system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effort has been made to assure the high  quality and reliability of thi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. By  purchasing this product,  the user is  granted  certain  custom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port privileges.  This support shall be limited  to the privilege of having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ster  diskette updated as often  as desired  for the current update fee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limited to updates within  the current Series of the program.  Logic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, Inc. will also provide a lifetime  warranty on the  physical diskett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a  of  the original  serialized master  diskette. If  the  diskette  media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ly fails to retain the  original program, replacement  media  will  b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ded at  no charge. This does not  include media  that has been damaged in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pment from the user to Logical  Systems, or  media that has been damaged b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user or his  equipment. To receive this support,  the user MUST  fill ou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return the  registration card within  30  days of  purchase. Should a user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a valid error in the program  and clearly define it in writing to Logic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ems, every effort  will be  made to  correct the  error. All support shal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y only to registered owners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 Systems  Incorporated  and   its  associates   assume  no   liability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soever, with  regard  to the reliability and/or  fitness of  this  product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/or the LDOS operating system. All data  entrusted  to this program and the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that  it is  operating  on are the sole  responsibility of the  user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no circumstances will  Logical  Systems, Incorporated or its  associates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held liable for the loss  of  TIME, DATA, PROGRAMS or for any consequential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s incurred by the user. This warranty and support  information refers to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roduct and the LDOS operating system.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USER SUPPORT CALL .... 414 - 241 - 3066</w:t>
      </w:r>
    </w:p>
    <w:p>
      <w:pPr>
        <w:pStyle w:val="Normal"/>
        <w:spacing w:lineRule="auto" w:line="25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2"/>
      <w:footerReference w:type="default" r:id="rId23"/>
      <w:type w:val="nextPage"/>
      <w:pgSz w:w="12240" w:h="15840"/>
      <w:pgMar w:left="172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ucida Casu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Console" w:hAnsi="Lucida Console" w:cs="Lucida Console"/>
      </w:rPr>
    </w:pPr>
    <w:r>
      <w:rPr>
        <w:rFonts w:cs="Lucida Console" w:ascii="Lucida Console" w:hAnsi="Lucida Console"/>
      </w:rPr>
    </w:r>
  </w:p>
  <w:p>
    <w:pPr>
      <w:pStyle w:val="Normal"/>
      <w:jc w:val="center"/>
      <w:rPr>
        <w:rFonts w:ascii="Lucida Console" w:hAnsi="Lucida Console" w:cs="Lucida Console"/>
      </w:rPr>
    </w:pPr>
    <w:r>
      <w:rPr>
        <w:rFonts w:cs="Lucida Console" w:ascii="Lucida Console" w:hAnsi="Lucida Console"/>
      </w:rPr>
    </w:r>
  </w:p>
  <w:p>
    <w:pPr>
      <w:pStyle w:val="Footer"/>
      <w:rPr>
        <w:rFonts w:ascii="Lucida Console" w:hAnsi="Lucida Console" w:cs="Lucida Console"/>
      </w:rPr>
    </w:pPr>
    <w:r>
      <w:rPr>
        <w:rFonts w:cs="Lucida Console" w:ascii="Lucida Console" w:hAnsi="Lucida Consol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Warranty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Lucida Console" w:hAnsi="Lucida Console" w:cs="Lucida Console"/>
      </w:rPr>
    </w:pPr>
    <w:r>
      <w:rPr>
        <w:rFonts w:cs="Courier New" w:ascii="Courier New" w:hAnsi="Courier New"/>
      </w:rPr>
      <w:t xml:space="preserve">Dir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4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Lucida Console" w:hAnsi="Lucida Console" w:cs="Lucida Console"/>
      </w:rPr>
    </w:pPr>
    <w:r>
      <w:rPr>
        <w:rFonts w:cs="Lucida Console" w:ascii="Lucida Console" w:hAnsi="Lucida Consol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Kill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5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Backup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3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Format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7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Pdubl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8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Running Under LDOS</w:t>
    </w:r>
  </w:p>
  <w:p>
    <w:pPr>
      <w:pStyle w:val="Normal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Rdubl - Page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29</w:t>
    </w:r>
    <w:r>
      <w:rPr>
        <w:rStyle w:val="PageNumber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Console" w:hAnsi="Lucida Console" w:cs="Lucida Conso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Console" w:hAnsi="Lucida Console" w:cs="Lucida Consol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rFonts w:ascii="Lucida Console" w:hAnsi="Lucida Console" w:cs="Lucida Conso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rFonts w:ascii="Lucida Console" w:hAnsi="Lucida Console" w:cs="Lucida Conso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outlineLvl w:val="5"/>
    </w:pPr>
    <w:rPr>
      <w:rFonts w:ascii="Lucida Console" w:hAnsi="Lucida Console" w:cs="Lucida Console"/>
      <w:b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asual" w:hAnsi="Lucida Casual" w:cs="Lucida Casual"/>
      <w:b/>
      <w:color w:val="000000"/>
      <w:sz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04:07:00Z</dcterms:created>
  <dc:creator>Pete Cervasio</dc:creator>
  <dc:description/>
  <dc:language>en-US</dc:language>
  <cp:lastModifiedBy>Pete Cervasio</cp:lastModifiedBy>
  <cp:lastPrinted>1998-02-08T03:17:00Z</cp:lastPrinted>
  <dcterms:modified xsi:type="dcterms:W3CDTF">1998-02-13T14:11:00Z</dcterms:modified>
  <cp:revision>9</cp:revision>
  <dc:subject/>
  <dc:title>Running</dc:title>
</cp:coreProperties>
</file>