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ZURCHON WARS 198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HERRING 73026,215        TRSDOS VERSION 6.2           WRITTEN 01/20/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ZURCHON WARS YOU MUST:  1.DOWNLOAD  ZURCHON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URCHON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YOUR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SETKI (RATE=1,WAI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SET *CL CLICK (CHAR=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TER *DO 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SYSTEM (TYPE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GAME YOU WILL HAVE A CHOICE TO REPLAY OR RETURN TO MENU.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IS NAMED 'INTRO/GAM', OBVIOUSLY, IF YOU CHOOSE &lt;M&gt;ENU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ILE NOT FOUND ERROR', SO IT WILL BE NECESSARY TO EITHER CREATE SUC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PROGRAMS RETURN TO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INSTRUCTIONS AT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YOUR SPACECRAF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HOTON MISSILES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T WILL SCORE 1050 POINTS, RAISE A CROSS OVER THE DEAD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ICH YOU CAN USE AS A REFERENCE POINT FOR YOUR NEXT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SS WILL ERASE THESE REFERENCE 'CROSSES' AND MAKE FIR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DDEN BURST OF YOUR PHOTON MISSILE BEFORE IT REACHES THE TARGET                MEANS IT HAS BEEN SWALLOWED BY A BLACK HOLE. NO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'PHOTON LEVEL' IS EXHAUSTED, YOU ARE OUT OF FUEL AND THE                SHIP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FULLY FUELED AND ARMED SHIPS TO FIGHT THE ROMULANS               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ROMULAN TRACTOR BEAM IS ACTIVATED, THE SHIP IS HELD IN                   PLACE, AND 'INVISIBLE' BOMBS ARE DROPPED FROM THE ENEMY POSITION                SHOWING UP WHEN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OMB HITS THE SHIP. THE TUR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OMB HITS THE QUEEN THE TUR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OMB HITS THE KING, THE GAME IS OVER AND ZURCHON IS LOST TO                  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