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installing and using ZCLOCK53.</w:t>
        <w:t>ZCLOCK53 is designed to be used with LDOS 5.x, and the Kenmore Technologies</w:t>
        <w:t>ZTIME1 real time clock board.  ZCLOCK53 will obtain the correct date and time</w:t>
        <w:t>from your ZTIME1 and plug that data into LDOS.  You no longer need to fool</w:t>
        <w:t>around with the TIME and DATE prompts on bootup  Another utility, ZTIME, is</w:t>
        <w:t>available for setting the clock and other functions.  All utilities which</w:t>
        <w:t>come with the board are only for CP/M usage.</w:t>
        <w:t>To install ZCLOCK53, you must first copy ZCLOCK53/CMD to your system disk.</w:t>
        <w:t>Then, you must disable the DATE and TIME system prompts with the following:</w:t>
        <w:t>SYSTEM (DATE=NO)</w:t>
        <w:t>SYSTEM (TIME=NO)</w:t>
        <w:t>Now, you must SYSGEN the system so that these prompts will not appear the next</w:t>
        <w:t>time you boot.  This is done with the command:</w:t>
        <w:t>SYSTEM (SYSGEN=YES)</w:t>
        <w:t>The last thing to do is create an AUTO file that the system will execute on</w:t>
        <w:t>bootup.  You do this by the command:</w:t>
        <w:t>AUTO ZCLOCK53</w:t>
        <w:t>Now reboot your system and you will have the correct DATE and TIME automa-</w:t>
        <w:t>tically posted for you by ZTIME.....every time you bootup.</w:t>
        <w:t>You must have SYS8/SYS on your system disk in order to use this utility!!!!</w:t>
        <w:t>That library contains the DOS TIME and DATE commands which are used by this</w:t>
        <w:t>utility.</w:t>
        <w:t>If you set your ZTIME1 to some port address other than 020H, which is the</w:t>
        <w:t>correct one for TRS80 machines, you must adjust ZCLOCK53 accordingly.  You</w:t>
        <w:t>must change two bytes in order for the utility to run properly. This is</w:t>
        <w:t>accomplished as follows:</w:t>
        <w:t>PATCH ZCLOCK53/CMD USING ZCLK/FIX</w:t>
        <w:t>. ZCLK/FIX</w:t>
        <w:t>. For changing the CBASE address in ZCLOCK53/CMD</w:t>
        <w:t>. Replace XX below with your CBASE PORT + 9H</w:t>
        <w:t>. Replace YY below with your CBASE PORT + 7H</w:t>
        <w:t>D01,6B=XX:F01,69=52 0E 29 ED A2</w:t>
        <w:t>D01,71=YY:F01,6F=0C 0E 27 ED A2</w:t>
        <w:t>.EOP</w:t>
        <w:t>NOTE:  The ZTIME1 will NOT work on Non-Gate array Model 4/4P/4D machines!  It</w:t>
        <w:t>WILL work with the XL8er board and/or the Hi Res boards inst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