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X P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P is a easy to use line-oriented text editor. All commands are ente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[key]. Lines must be 80 characters or less in length.  The text leng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512 lines.  The ARROW keys will move the cursor LEFT, RIGHT, D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Use [SHIFT] ARROW to scroll FORWARD or BACK one page at a time, o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BOL or EOL of the current line. Use CTRL [@] to insert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in the current line of text. Block markers are required for the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mmands.  Place a block marker at the start of the first and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block for the WRITE command, or following the last line in the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.  The editor will display an error message if the block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found.  Multiple TRSDOS library commands may be executed using CRT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DIR :1;FREE :1;LIST filename/ext:d.  TXP appends the default ext. "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not specified on the command line.  If the file nam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oes not exist in the disc directory, the user will be promp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name/ext (Y/N) ?  CTRL [?] will display an editor comman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.  This is the same screen displayed when using the TXP 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[F1] and [F2] insert and delete characters at the cursor.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ext in the buffer and then resumes editing.  Use CTRL [Q]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ing session.  If the text in the buffer has been altered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 (Y/N) ? will be displayed before control is returned to TR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ing edited was created by an editor that appends a CTRL-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n EOF byte (i.e. EDAS 4.2a) this EOF byte will be written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by TXP. The WRITE command will also append a CTRL-Z EOF byte if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hen the original file was loaded.  GETting a file with a CTRL-Z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hile the original file that was loaded didn't contain one will NOT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OF byte when the file is SAVED, or during subsequent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