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ecembe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4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61                              TRSLINK/DOC  - Statement of Purpose.                TRSLink    TRSLNK61/DOC - News and Notes about this issue.                Marshall D. Coffey    XMAS94/CHR   - Good wishes from #61.                Marshall D. Coffey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ADVENTR/DOC  - See DEVILS/ZIP &amp; GABLES/ZIP.                by David Librik.   BHTS/DOC     - by Marshall D. Coffey.   CN80/DOC     - TRSLink.    NEWBBS/DOC   - by Danny Peterson.   TRSLNKPC/DOC - See TRSLNKPC/PAK.                by Dave Phillips.    TRSTIMES/DOC - TRSLink.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DEVILS/ZIP   - by Greg Hassett.   GABLES/ZIP   - by Greg Hassett.   TRSLNKPC/PAK - by Dave Phillip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