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Happy  New  Year and welcome to TRSLink #60.  1994 is here and the TRS-80's are still humming along strong.  Hard to  believe it's  been about 10 years since Radio Shack quit producing new software for it's TRS-80 3/4 line of computers.  It's sad that Radio Shack never realized  the  versatility  of  it's  TRS-80 Model 4  computer  to  keep  producing  and  supporting  them. Imagine.   A  TRS-80  Model  5 - same as the Model 4 but built more like a modern day PC.  A separate CRT or monitor,   color capabilities,  a Z280 cpu chip and a built-in hard drive.  All of this while still being able to operate  all  present  Model III and Model 4 software plus new color software.   But, here we are still tapping  away  at our  mighty TRS-80's. Long after Tandy probably ever thought we would.   This  edition  brings  you  some  new  software.  NEWDRAW is a revision of MDRAW which has appeared in TRSLinks gone past. It is the same program but written for  the  Radio  Shack  hi-rez board,  unlike  the  original MDRAW written for the Micro-Labs board.  Since I do not have access to a TRS-80  with  a  Radio Shack board, I was not able to test the program.  If there are any bugs, please report them to me via GEnie (M.COFFEY) or the TRS-80 FidoNet 1/3/4 Nat'l Echo.  Also  Leonard  Lorden,  SYSOP  of  the  Tandy RT on GEnie, has proudly  released  his  commercial  version  of  FREAD.   This program accepts any DOC or TXT file and filters out all TRS-80 un-printable characters.  Available here is a crippled version for you to try out.  Jim Howard's BBS, CORNUCOPIA, has  many  TRS-80 III/4 programs on-line and ready for downloading.  TBBS/PAK  is  a listing of all the TRS-80  software  available on his BBS. The  number is 407/645-4929. He supoorts 300-14.4 baud.  And  last  but  not  least,  another article written by a good friend of mine, Henry Blumenthal.  This article  zooms  in  on Henry's experience with a new hi-rez board.  Well,  that's  about  it  for  this  month.  Keep those TRS-80 running and have a great month.   Marshall D. Coffey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