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TRS-80 NAT'L* 11/29/93 23:04:03 From: STAN SLATER   To: ALL Subj: MODEL III/4 EMULATOR The Model III/4 Emulator program to let vertually all Model III and  Model  4  DOSes and programs operate on the MS-DOS PC's by Jeff Vavasour is now ready for shipment.  Contact Computer News 80 307-265-6483 or write PO Box 680, Casper, WY 82602  CN-80 is the Publisher and Distributor of this program. * Origin: Chicago Syslink - Berwin, IL. - (703)-795-4442 (1:115/622)  =-=-=-=-=-=-=-=-=-=-=-=-= TRSLink Publisher's Note: -=-=-=-=-=-=-=-=-=-=-=-=-  The TRS-80 National Echo is  a  great  source  of  support  and information for your TRS-80 1/3/4. If you are not enjoying this support, here's how you can.  Locate a FidoNet BBS in your local city or town.  Usually  when you  first  log  on, it  tells  you  if it is FIDO.  If unsure, message the sysop. Next step is to locate the message bases and see if TRSMOD134 is there.  If not, ask your sysop to carry the TRSMOD134 echo.  If the sysop  needs more information, have him contact the TRSMOD134 moderator  (Jim Howard) at FIDO 1:363/18.  Or, you  can call  a long distance  BBS which carries the echo. One is listed above, the Chicago Syslink. Another is Guy Omer's BBS in Gainsville, Florida.  The number is 904/377-1200.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