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anuary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1994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TRSLink #60                              TRSLINK/DOC  - Statement of Purpose.                TRSLink    TRSLNK60/DOC - News and Notes about this issue.                Marshall D. Coffey    STYX/HR      - TRSLink  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ANNOUNCE/DOC - TRSLink    CN80/DOC     - TRSLink    FREAD/DOC    - See FREAD/CMD                by Leonard J. Lorden.    UPGRADE/DOC  - by Henry Blumenthal.    TBBS/PAK     - by Marshall D. Coffey and                Jim Howard    TRSTIMES/DOC - TRSLink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FREAD/CMD    - by Leonard J. Lorden.   NEWDRAW/PAK  - by Various Programmers.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