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T R S L N K P C</w:t>
        <w:t xml:space="preserve">                               </w:t>
        <w:t xml:space="preserve">                           Ver 2.20</w:t>
        <w:t>TRSLNKPC  is  a reader for the electronic magazine TRS-LINK for</w:t>
        <w:t>TRS-80 users.</w:t>
        <w:t>Being intrigued by the resurgence of the TRS-LINK  magazine,  I</w:t>
        <w:t>wanted  to  make  a  contribution  and celebrate its rebirth. I</w:t>
        <w:t>pulled out the old TRSLNKPC reader and went to it, version 2.20</w:t>
        <w:t>is the result. It is my hope TRS-Link will continue  to  thrive</w:t>
        <w:t>as in its' past.</w:t>
        <w:t>Amoung  the  features  of TRSLNKPC, the ability to read /DOC or</w:t>
        <w:t>/TXT files on the PC, plus the ability to  view  /HR  and  /CHR</w:t>
        <w:t>files  from  within the reader. TRSLNKPC supports HGC, CGA, EGA</w:t>
        <w:t>and VGA graphics video cards.</w:t>
        <w:t>The following changes were made to TRSLNKPC to achieve  version</w:t>
        <w:t>2.20:</w:t>
        <w:t>*  Many  bugs  cropped  up  when using TRSLNKPC in the Hercules</w:t>
        <w:t>mode, these have all been corrected and displays corrected  for</w:t>
        <w:t>resolution  differences.  Displays  now  look  the same for all</w:t>
        <w:t>graphics cards.</w:t>
        <w:t>* Previous versions split the INDEX.DOC menu in random  places,</w:t>
        <w:t>sometimes  in  the middle of a graphic representation, this has</w:t>
        <w:t>been corrected.</w:t>
        <w:t>* Speed has been improved somewhat and file size decreased.</w:t>
        <w:t>TRSLNKPC version 1.1 was written to see if it  could  be  done,</w:t>
        <w:t>and  whether  anyone  was  interested  in  a  MSDOS  reader for</w:t>
        <w:t>TRS-LINK. It turns out that there is indeed an interest in such</w:t>
        <w:t>a program, so I rewrote the entire coding  in  Microsoft  Quick</w:t>
        <w:t>'C' for release 2.10, version 2.20 continues the 'C' revisions.</w:t>
        <w:t>Many   thanks  to  the  responses  I  have  received  regarding</w:t>
        <w:t>TRSLNKPC, I have tried  to  incorporate  as  many  features  as</w:t>
        <w:t>feasibly possible into the program.</w:t>
        <w:t>MSDOS  users  who  are interested in viewing /HR and /CHR files</w:t>
        <w:t>should locate TRSSHOW version 2.1, it is a stand  alone  viewer</w:t>
        <w:t>for  such  files  and  supports HGC, CGA, EGA, VGA, MCGA, OCGA,</w:t>
        <w:t>OEGA and OVGA graphics video cards.</w:t>
        <w:t>I can be reached for comments via:</w:t>
        <w:t>Genie: - D.PHILLIPS21</w:t>
        <w:t>Compuserve: - 71071,177</w:t>
        <w:t>TRS-80 Natl Echo: - DAVE PHILLIPS</w:t>
        <w:t>or</w:t>
        <w:t>Dave Phillips</w:t>
        <w:t>2833 Central Drive</w:t>
        <w:t>Sanford, FL 32773</w:t>
        <w:t>Please support the TRS-80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