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eptembe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1993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TRSLink #57                              TRSLINK/DOC  - Statement of Purpose.                TRSLink    TRSLNK57/DOC - News and Notes about this issue.                Marshall D. Coffey   TROI/HR      - Converted from /GIF.                Marshall D. Coffey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CN80/DOC     - TRSLink.    DTALK/DOC    - See DTALK/LZH                by Leonard J. Lordern.    GIF/TXT      - by Marshall D. Coffey.    PARODY/DOC   - Unknown Author.    TRSLNKPC/DOC - See TRSLNKPC/PAK                by Dave Phillips.    TRSTIMES/DOC - TRSLink.    YAK/TXT      - See YAK412/PAK                Authored by Mike Baily.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DTALK/LZH    - by Leonard J. Lorden.   TRSLNKPC/PAK - by Dave Phillips.   YAK412/PAK   - Authored by Mike Baily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