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3/7/92  Today on ST:TNG  was  the  Counsellor  Troi  Loses  Her  Powers episode. I don't know if you remember, but the co-plot (neither were  sub-plots)  was  that  they  met  a race of 2 dimensional beings made up of gravitons that captured  the  Enterprise  and was bringing it along into a Cosmic String. Nobody could figure out  why  the  Enterprise  was  being  pulled along because the scanners couldn't pick up 2D life.  What follows is a parody of the episode. It should be  read  as if reading the transcrpit of a blooper reel.  - - - - - - - - - -  The  scene:  The  briefing room. Everyone is trying to find out why the Enterprise is being pulled off course.  WORF: Sensors are picking up nothing at all.  LaFORGE: It's not a tractor beam. There's no energy source.  We plan on launcing a probe.  PICARD:   Hmmmmm.   Counsellor   Troi,   do   you   sense   any intelligence?  TROI [looks off into space]: I sense nothing. Nothing at all.  PICARD: [expecting this] I see, Jordi-  TROI: Nothing!  PICARD: Yes Counsellor I understand.  TROI: [alarmed] No, Captain, I mean I sense NOTHING!  Not  from any of you or the crew of the ship. NOTHING!!!!!  PICARD [tactful pause] I see.  TROI: [at a loss] I've lost my empathic powers.  PICARD: [another tactful pause] I see. [Tactful pause #3] Well, Jordi,  when  you  set  up  the probe try to scan for an energy source that our sensors don't normally detect....  TROI: Did I mention that I've lost my empathic powers?  JORDI: Right captain. I'll do everything I  can  [Music  rises] Everything!  [Jordi  stares  off  into  the camera signalling a commercial. Fade Out]  - - - - - - - - - -  The Scene: &lt;Sickbay&gt; Bev Crusher is examining Troi  CRUSHER: Well, I need to do more tests, but it looks like brian damage in this area here. [pointing to  cool  looking  computer graphic].  TROI: But I feel fine.  CRUSHER:  Well,  I'm running some more tests and hopefully I'll have some more answers, but the damage may be permanent.  TROI: Well, Betazoid brain  tissue  has  a  remarkable  healing process.  CRUSHER:  Yes,  but  you  are  half  human  and that throws the picture out of balance. I don't want to get your hopes up.  You may  be  permanetly  brain  damaged;  never  ever regaining the powers that you once used to better yourself  over  us.  You're just  like  the  rest  of  us;  of  course,  you think that's a handicap, but that's just too bad.  TROI: But I could recover tomorrow!  CRUSHER: Yes, but you could never recover. You'd be the outcast of Betazed. Kind of like  the  Elephant  man.  Boy  would  that stink! Hmmm.... [thinks a bit] You know what I'd tell any other patient that had a problem like this?  TROI: [brightening] What?  CRUSHER:  I'd  send  them  to Counsellor Troi. But since you're her, you're pretty much screwed, eh?  - - - - - - - - - -  The Scene: Counsellor Troi's quarters. The  Counsellor  is,  as usual,  wearing  something  low  cut.  She's  staring  out into space.The &gt;DEE DEE de de&lt; of the door chime chimes.  TROI: Come in.  RIKER: [walks in, looks pensive] Deeana, I came in to  see  how you were doing.  TROI:  [getting  bitchy] You know, I've seen this happen to all sorts of patients of mine time and time again and do  you  know what the worst thing they have to go through is?  [Riker  looks  like  he's  about to answer, but doesn't get the chance]  TROI:  It's the way that  so  many  people  walk  on  eggshells around  them,  or  even  avoid  them,  or,  worst  of  all, act overbaringly endearing saying things like "how are you" and  "I hope  everything  is  ok" and "I know how you must feel" and "I lost my Betazed powers once, I considered myself just lucky  to be alive" and things like that!  RIKER: [way hurt, invoking THE WORD] Imzadi!  TROI:  Oh  give  me  a  break  with that Imzadi stuff! Leave me alone!  - - - - - - - - - -  The scene: Picard's ready room.  TROI: Captain, I'm handicapped.  I  can't  continue  as  ship's counsellor.  PICARD:   [Looks  really  pensive.  Is  getting  ready  for  an inspirational speech, puts his hand to his forehead,  draws  it across  his  scalp,  opens his mouth and then; suddenly] Wait a second! Hold everything! I'm BALD!! Why didn't any of you  tell me! How long has this been going on!  TROI: Uh, captain...  PICARD:  Computer!  access  a  file for a baldness cure. [moves over to replicator] What have you got in the line of wigs.  TROI: Jean-Luc...  DIRECTOR: CUT!  - - - - - - - - - -  The scene: Picard's ready room.  TROI:  Captain,  I'm  handicapped.  I'm  afraid  that  I  can't continue as ship's counsellor.  PICARD:   [Looks   really  pensive.  Is  getting  ready  for an inspirational  speech, puts  his hand to his forehead, draws it across his scalp, opens his mouth and speaks] You know, Deanna, many  people  who  lose  sight  find  that  other  senses  grow stronger, they can hear-  TROI:  With  all  due  respect,  captain, you have no idea what you're talking about.  PICARD: [pauses, gets up, starts pacing, tries again] You know, I once knew this woman who was  born  with  Rigellian Polio. She never left a wheelchair all her life, but she was in the Federation olympics last week and-  TROI:  Spare  me your inspirational stories. They won't work on me.  PICARD: [long pause, sits down again] Remember that episode  of the  Brady  Bunch  where  Bobby Brady saved Greg because he was small enough to fit outside of Sam's freezer? After that, Bobby was glad he was short.  TROI: Captain PLEASE!  PICARD [sighs, stands up, looks out his window, turns  back  to her  looking  resigned  and  says] Well, ok, then I accept your resignation.  TROI: [Big pause] Umm  PICARD: I mean, you know best. As soon as  we're  out  of  this mess you're history.  LaFORGE [over communicator] Captain, I've figured it out. We'll rig  some photon torpedoes to fire a burst of K-Particles. That should neutralize the hold those 2D buggers have on us.  PICARD: Great! [Moves  to  bridge]  I  should  have  known  it! K-Particles [Exits]  TROI: [follows] Ummmm... Captian?  On the bridge.  LaFORGE: I'm pushing those buttons now.  WORF  [with  that  special  "YES-I'm getting to blow things up" look in his eyes] Firing photon torpedos  &lt;cool special fx&gt;  CAMEO NAVAGATIONAL ENSIGN: It's working.  PICARD: Mr. Data set a course for starbase 12. We're  going  to be dropping off Counsellor Troi.  DATA: Aye, Captain.  TROI: Umm Captian...  DATA  [inturrupting,  Troi]  Counsellor, I'm sure that if I had emotions, I would feel loss at your leaving. I might  miss  you [snickers]. But since I do not..  [turns back to his counsel, smiling].  PICARD:  We're  going  into warp, have that guy walk across the back of the bridge....ENGAGE!  Later in the transporter room....  PICARD: Well, we're sure gonna miss you, Troi. You've  been  SO useful here on the Enterprise  TROI: But captain, I've got my powers back!  RIKER: Great knowing you Imzadi, take care.  TROI: But Will!  OBRIEN: Ready to transport Captain!  PICARD: Mr. Worf, help counsellor Troi into the transporter.  WORF: With pleasure, Captian.  TROI: Um, wait! I'll go to the gym to workout more often!! I'll wear less clothes! I'll......  [Suddenly, The Traveler materialises]  TRAVELER:  Deanna!  Wait!  Don't give up! YOU have the POWER to change your destiny!  PICARD: [shoots the Traveler who screams and slowly  dissolves- the cool way; like in the Star Trek Movies]  Mr. OBrien, energize.  [counseller  Troi,  to  the  sounds of cool transporter effects dissappears]  GUINAN  [sporting  a  particullarly  goofy  hat]  PARTY  IN  10 FORWARD!  THE DRINKS ARE ON ME!!! [whispers] of course since we don't have any money on this  ship  that  doesn't  really  mean much.  [Party in 10 forward!]  TASHA  YAR:  You see, I didn't die! It was all a bad dream. You see, there was this movie "Pet Semetary" and I  thought  of  my acting career.....  WESLEY CRUSHER [shows up]: Captain I've got it!!! K-Particles!! I've saved the day again!!!!  [Everybody proceeds to pummel him]  [All  is  great until TROI walks out from behind the camera arm in arm with the Head Writer]  HEAD WRITER: I'm sorry, but we really can't kill off Troi.  DIRECTOR: CUT!  - - - - - - - - - -  The scene: Picard's ready room.  TROI: Captain, I'm handicapped.  I  can't  continue  as  ship's counsellor.  PICARD:   [Looks  really  pensive.  Is  getting  ready  for  an inspirational speech, puts his hand to his forehead, draws  his hand  across  his scalp] You know, Deanna, many people who lose sight find that other senses grow stronger, they can hear-  TROI: With all due respect, captain,  you  have  no  idea  what you're talking about.  PICARD: [pauses, gets up, starts pacing, tries again] You know, I once knew this woman who was born with Rigellian Polio-  TROI:  Spare  me your inspirational stories. They won't work on me. Especially the one about Bobby Brady.  PICARD: Well, I won't  accept  you're  resignation!  [grimaces] You're, um, staying!  TROI: [winks at Headwriter] Oh, all right.  ===========================================================  Of  course,  it  helps to have seen the episode. If you haven't and you aren't laughing, you will when you see 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