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pPr>
      <w:r>
        <w:rPr>
          <w:rFonts w:eastAsia="Geneva" w:cs="Geneva" w:ascii="Geneva" w:hAnsi="Geneva"/>
          <w:color w:val="000000"/>
          <w:sz w:val="24"/>
          <w:szCs w:val="24"/>
          <w:vertAlign w:val="superscript"/>
        </w:rPr>
        <w:t xml:space="preserve">             </w:t>
      </w:r>
      <w:r>
        <w:rPr>
          <w:rFonts w:eastAsia="Geneva" w:cs="Geneva" w:ascii="Geneva" w:hAnsi="Geneva"/>
          <w:color w:val="000000"/>
          <w:sz w:val="24"/>
          <w:szCs w:val="24"/>
          <w:vertAlign w:val="superscript"/>
        </w:rPr>
        <w:t xml:space="preserve">---------------------------------------  </w:t>
      </w:r>
      <w:r>
        <w:rPr>
          <w:rFonts w:eastAsia="Geneva" w:cs="Geneva" w:ascii="Geneva" w:hAnsi="Geneva"/>
          <w:color w:val="FF3333"/>
          <w:sz w:val="24"/>
          <w:szCs w:val="24"/>
          <w:vertAlign w:val="superscript"/>
        </w:rPr>
        <w:t xml:space="preserve"> </w:t>
      </w:r>
      <w:r>
        <w:rPr>
          <w:rFonts w:eastAsia="Geneva" w:cs="Geneva" w:ascii="Geneva" w:hAnsi="Geneva"/>
          <w:color w:val="FF3333"/>
          <w:sz w:val="24"/>
          <w:szCs w:val="24"/>
          <w:vertAlign w:val="superscript"/>
        </w:rPr>
        <w:t xml:space="preserve">  Well, another month has come and  gone  and  time  for  another TRSLink.  This month, I joined an electronic information network known as GEnie.  Accessible through my  computer's  modem,  I  now  have hundreds  of  topics  of information available at my fingertips for a small connection  charge of $8.95 per  month.   GEnie  is especially interesting to me due to its Tandy RoundTable with a TRS-80  special  interest  group (SIG).  I can call once a week and talk live with many other TRS-80 Model I/3/4/P/D  users all over the country, have  access  to  a  large  download  library for my Model 4 and  leave messages with   other  TRS-80  users. For  those  on  GEnie  who would like to leave me a message, my address is "M. COFFEY".   Also this month I have a added a 4P to my collection of  TRS-80 artifacts. Having a second system next to my desktop Model 4 is handy in that I can download files with one computer while  I'm typing something on the other.  ALIEN/COM  is  this  month's  CP/M program.  It has been tested under 2.2 and it must be converted to  a  CP/M  formatted  disk before  it  can  be  used.   It  is a pretty good space invader game.  Richard VanHouten had some bugs in his first version of DEZIP3, so here is the new and improved version DEZIP30A/PAK.   For  those  who enjoy a good Model 4 game, here is EMPIRE4/PAK. EMPIRE  is  a  simulation  of  a  full-scale  war  between  two emperors,  the  computer and you. Naturally, there is only room for one, so the object of the game is to destroy the other. The computer plays by the same rules that you do.  Henry  Blumenthal  placed  a  great  article  in  the   Florida Times-Union   newspaper   about   Model   4's.    Here  it  is, SUPPORT/DOC, so that everybody may enjoy it.  Thanks Henry!  And, finally, for those looking for another TRS-80 BBS to call, Scott Heath has one for you run on a Model 4D.  See HEATH/DOC.  That's  the  issue  for this month. I hope everyone is enjoying the summer and until next time.   </w:t>
      </w:r>
      <w:r>
        <w:rPr>
          <w:rFonts w:eastAsia="Geneva" w:cs="Geneva" w:ascii="Geneva" w:hAnsi="Geneva"/>
          <w:color w:val="FF3333"/>
          <w:sz w:val="24"/>
          <w:szCs w:val="24"/>
          <w:vertAlign w:val="superscript"/>
        </w:rPr>
        <w:t xml:space="preserve"> </w:t>
      </w:r>
      <w:r>
        <w:rPr>
          <w:rFonts w:eastAsia="Geneva" w:cs="Geneva" w:ascii="Geneva" w:hAnsi="Geneva"/>
          <w:color w:val="000000"/>
          <w:sz w:val="24"/>
          <w:szCs w:val="24"/>
          <w:u w:val="single"/>
          <w:vertAlign w:val="superscript"/>
        </w:rPr>
        <w:t xml:space="preserve"> </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eneva">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