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  </w:t>
      </w:r>
      <w:r>
        <w:rPr>
          <w:rFonts w:eastAsia="Geneva" w:cs="Geneva" w:ascii="Geneva" w:hAnsi="Geneva"/>
          <w:color w:val="FF3333"/>
          <w:sz w:val="24"/>
          <w:szCs w:val="24"/>
          <w:u w:val="single"/>
        </w:rPr>
        <w:t xml:space="preserve">*TRS-80 NAT'L* 04/28/93 19:43:28 From: SCOTT HEATH To:   ALL Subj: THE HEATH BAR BBS  I moved in early March and the Heath Bar BBS was down for about a month due to equipment damage.  For those who called:  It is back up!  The HEATH Bar BBS Run on a TRS-80 4D 407/687-9910 300-19200 bps.  Thanx!  Scott Heath.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