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ZMP Documentatio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Oc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P is  a  communications/file  transfer  program  for  CP/M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 Xmodem,  Xmodem-1k  (often  erroneously  called  Ymodem),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 and Zmodem file transfer protocols.  Although tested with Z80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DOS  and  CP/M  2.2, there seems to be no reason why it should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P/M 3 as well.  The only requirements are a Z80  processor  (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!), a computer running CP/M in one of its various guis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45k of TPA (but the more the better!), and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to pack this many features into one program,  you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a pretty large file.  The big problem occurs when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ttempted: unless you have at least 4-8k of buffer size,  you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well  use  xmodem  protocol.  The  approach  taken  in ZMP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s for various functions, accepting the time taken to  load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disk.  Thus performance will vary depending on your disk setup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hard disk and a fast processor you will likely not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If, on the other hand, you are running a Commodore 128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on a 1571 drive, there is no physical reason why  ZMP  won't 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you  might  consider investing in a book to read while the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  (A suitable book to read might be a computer catalogu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mongst you  may  notice  that 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PX.COM  file has the magic 'Z3ENV' string, but don't let this fo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inking that you don't need to add terminal  characteristic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verlay  if  you  have  a  ZCPR3 system.  It has proved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uade this  particular  C  compiler  to  access  ZCPR3's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but  not for ZMP.  Yet. Perhaps later.  In the mean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code is ther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oduce a program  which  would  work  with  most 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 the  Zmodem  protocol  performed by ZMP is fairly simp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section uses 'Full Streaming with Reverse Interrupt', as 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berg  calls  it  in  his  description  of  the Zmodem protoco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ection uses 'Segmented Streaming'.  This  means  that,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can  do  serial  I/O and disk I/O at the same time, ZM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is.  Since, however, I can't write and list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time,  and  neither  can  my  computer,  and  neither can the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CP/M computers, it seemed the best approach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ustom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P  must  be  customised  to  suit  your  system.   This 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ing  the  un-installed copy of ZMP.COM (contained in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ZMPX.COM) with a user-written installation  overlay.  Some  hint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 this  are  given  below:  there is a blank overlay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or you may be able to obtain one for  your  computer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lace you got this library.  Note that there is one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 which will need to be changed to suit  future  versions  of ZMP:  the  'userdef'  equate.  This occurs since ZMP is written in 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easy  to  maintain  the  user-defined  functions  at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e  current  value of  'USERDEF'  is contained in the ZMP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installation overlay is written, assemble it with M80 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R  or  whatever),  use  RELHEX to create a .HEX file, and use ML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it over the ZMPX.COM file to produce your very own ZM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on the  same  disk  and  user  area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CONFIG.OVR -- the configuratio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INIT.OVR   -- the initialisatio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TERM.OVR   -- the terminal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XFER.OVR   -- the file transfer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P.HLP      -- the help file (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the program with ZMP.  The screen should clear, the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printed, then ZMP enters terminal mode. You may type escape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 at this point.  When you first run the program, the fir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 is to enter the configuration overlay (type escape-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ll the defaults and others to suit your system as requir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ether to change something or not, it's probably  bet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 it alone.  When you exit the configuration program, answer 'Y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Make changes permanent' question.   ZMP.FON  and  ZMP.CFG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the program is controlled by escape sequence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inal mode.  Escape-H gives you a list of options. Most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lf-explanatory, but they will be summariz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nd Break to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overlay has been set up to send a  break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your  UART, this command will perform this function.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tems also may need  a  break  sent  to  them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trans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onfigur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is  designed to set system defaults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etc.  Changing baud rates etc.,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are  better  handled  with  the escape-L opt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Y or y to the 'make changes permanent?'  ques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configuration  will  be  saved in a ZMP.CFG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in a ZMP.FON file for later use. The  .CF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, if it exists, when ZMP is firs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Get dis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 a  directory  of  the  current drive and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another with the escape-F command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isk/Fil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 change  the  current  drive/user      area, to reset a disk in the current drive, and to view,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name files.  A menu is presented: operation is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Ge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ZMP.H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Initiate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ZMP.FON file, if any, and prints it.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ked which number you want.  Enter the identifying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 you wish to call, or you can also enter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  the list.  Multiple numbers can be called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separated with commas.  Dialing  can be aborte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 Note that the baud rate used for the call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.FON file for that number, or the current one if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 Display Keyboard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ation  option allows up to ten macro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fined, and these are recalled by typing  escape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 numbers  0  to  9.  This function  prin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Change  Line 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allows  temporary  changes of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bits, and data bits.  There is also an option to 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mode  in  full  duplex (locally typed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but not displayed on the screen),  half  duplex  (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 characters  are sent and also displayed on the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cho mode (as for half duplex, but received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ed  to  the remote system as well as being displayed)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un two computers in echo mode unless you're  bored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, ZMP uses location 003C hex to store a valu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esent baud rate.  Then, if you leave  ZMP  and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,  it  checks  location  003C.  If it contains a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then that baud rate is set for you, else  it  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aud rate as selected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Toggle capture mod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characters will be saved in a buffer  and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file  named 'ZMP.LOG' when the buffer fills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entered again.  A control-S/control-Q  seque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remote computer while the buffer is being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tempt to stop it sending mo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Togg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 to  the  'M'  command,  except 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e  sent  to the printer.  This functions b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performs the BIOS 'List Status'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.  You will be asked if this is  really  w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 Any entry other than N or n will exit to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eceiv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 asked which protocol you wish to use.  The      default is ZMODEM.  The  &lt;X&gt;modem  option  will  allow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-byte  blocks  (standard  XMODEM) or 1k blocks (XMODEM-1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decided by the transmit end.  Note  that  i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is made to receive a file which has the sam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current drive/user area, the current on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 to  .BAK  and  the  new  one  will  then  b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. Note that the byte count on the screen is  not 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  to-date  on  Zmodem  receive.   This  is becaus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s non-stop and there is simply no  time  availab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  interrupt  driven  computers  to  update the scree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is performed if errors occur,  and  when 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to write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en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is similar to the receive function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vailable  are  ASCII  send  and  the  capabili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ing between normal Xmodem and Xmodem-1k.  In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modem modes, wildcard filenames  and  multiple 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llowed.   Multiple filenames should be entered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aces.  In all cases, files on different drives/us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specified by supplying a zcpr3-style du: prefix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7:NEATPROG.WOW).  Byte  count  information  is  dis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mode on transmit. This causes noticeable break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, but it  is  felt  that  this  is  outweigh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 of  the information.  ZMP's Zmodem mode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RC-32 opera- tion, although CRC-16 mode  is  used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 is  incap-  able  of  CRC-32.   Some  othe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 however,  do  strange  things  when  face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 program  which  claims  it  can  do CRC-32 (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one for the Amiga which  exhibits  this  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happens,  the  configuration  function  (esc-C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) has an option to disable CRC-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- 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uses the modem  to  disconnect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- Pri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the  current screen to be dumped to printer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must be supported in the overlay: most termin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pable of this function.  The standard overlay prints '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ot supported.'.  If you can make  it  work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-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creen to be cleared.  Useful if it fi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ints for overlay 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of  the  code  is  quite straight forward and will presen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The section most likely to cause trouble is that par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setting  the  required  baud  rate  and  (especially) th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orrect parity, number of stop bit(s) and data 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first get the main part of the  code  going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 a  return  in the init: section at the point where it says "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here" This will let you check the rest of the  code.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 screen  looks 'neat and tidy' then you know that 1)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 place, and 2) your cursor addressing is working. Che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 by talking to your modem and then by exchanging a fil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user/board after you set the I/O chip  up  with  anothe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get the baud-setting working and then finally the bit- b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et the pa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cknowled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P was developed from Hal Maney's  Heath-specific  HMODEM  II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thank Hal for writing HMODEM: CP/M users have bee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capability for far too long.  As requested in  the  source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  is  given to him therein.  Appreciations als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of the Hi-Tech  'C'  compiler, which  proved  to  be 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fast and compact code for Z80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in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s  contained  in  this  library  are  placed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Just don't sell it, claim you wrote it, or do anything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ight annoy us.  We haven't distributed the source files partly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ize of them, partly due to the fact that  compilation  is  me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veral  modifications  were  needed to "standard" library function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rtly due to the fact that  there's  still  work  to  do  on 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are  currently  working on a version of ZMP for use with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Called (predictably) RZMP, an elementary  version  is 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on  Z-Node  62  in  a test mode.  Some cleaning up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eneral release, but be assured that it's on its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gestions and bug reports are welcome. Send th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Node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h, Western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61+) 09-450-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on Mu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ndsay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Octo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................................... .                                 . .    Downloaded in 1989 from:     . .                                 . .      ********************       . .      *     8/N/1 #1     *       . .      *   904/377-1200   *       . .      * Gainesville, FL  *       . .      * Guy Omer - SYSOP *       . .      ********************       . .                                 . . Software support for the TRS-80 . ......................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