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T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R                                                                       S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L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i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n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k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I                                                         </w:t>
      </w:r>
      <w:r>
        <w:rPr>
          <w:rFonts w:eastAsia="Geneva" w:cs="Geneva" w:ascii="Geneva" w:hAnsi="Geneva"/>
          <w:color w:val="FF3333"/>
          <w:sz w:val="24"/>
          <w:szCs w:val="24"/>
          <w:vertAlign w:val="superscript"/>
        </w:rPr>
        <w:t xml:space="preserve">                        s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s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u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5          </w:t>
      </w:r>
      <w:r>
        <w:rPr>
          <w:rFonts w:eastAsia="Geneva" w:cs="Geneva" w:ascii="Geneva" w:hAnsi="Geneva"/>
          <w:shadow/>
          <w:color w:val="FF3333"/>
          <w:sz w:val="24"/>
          <w:szCs w:val="24"/>
          <w:vertAlign w:val="superscript"/>
        </w:rPr>
        <w:t xml:space="preserve">                                         5                                           </w:t>
      </w:r>
      <w:r>
        <w:rPr>
          <w:rFonts w:eastAsia="Geneva" w:cs="Geneva" w:ascii="Geneva" w:hAnsi="Geneva"/>
          <w:shadow/>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1993           **************************************************************  Happy Independance  Day!   This  issue  of  TRSLink  has  some exciting  software.   I wish for everyone to enjoy the holiday and to enjoy this edition of TRSLink.  As promised in the last issue, I've included ZMP/ZIP.  This is a ZMODEM protocol communications program.   It  also  supports XMODEM  and YMODEM (1k, true and batch).  This runs under CP/M version 2.2.  I've tried to work it under 3.0 but  I  did  not succeed.   However, someone else may be successful.  Before it can be used under CP/M, the files must be tranferred to a CP/M formatted diskette.  UNARC/LBR  (version 1.6) is  another  CP/M  program  to  allow files to be de-archived under CP/M.  This has only been tested by the publisher under 2.2.   CHANGO/CMD has been included which is a Model 3 arcade game.  TURTLE1/HR  is  another  conversion  from  /GIF to /HR format. Converted  by  publisher with GIF4MOD4 (available from CN-80 - See CN80/DOC).  Author of original /GIF file unknown.           That's  about  it.   There is plenty of room in every issue of TRSLink for advertisements.  If you have software or  hardware to  sell, or are looking for something to buy, drop me a file. There is no charge for your ad to appear in TRSLink.  Happy Computing!!  Marshall D. Coffey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