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ZMP Documentation    11 Oct 88  1. Introduction. ZMP is a communications/file transfer program for  CP/M  which performs  Xmodem, Xmodem-1k (often erroneously called Ymodem), true Ymodem  and  Zmodem  file  transfer  protocols.  Although tested  with  Z80DOS, ZRDOS and CP/M 2.2, there seems to be no reason why it shouldn't work with CP/M 3  as  well.  The  only requirements  are  a  Z80  processor  (sorry  about  that!), a computer running CP/M in one of its various  guises,  with  at least 45k of TPA (but the more the better!), and a modem.  When  you try to pack this many features into one program, you end up with a pretty large file. The big problem  occurs  when file transfers are attempted: unless you have at least 4-8k of buffer  size,  you  might  as  well  use  xmodem protocol. The approach  taken  in  ZMP  is  to  use  overlays  for   various functions,  accepting  the time taken to load these from disk. Thus performance will vary depending on your  disk  setup:  if you  have a hard disk and a fast processor you will likely not notice the difference. If, on the other hand, you are  running a  Commodore  128  with  CP/M  on  a  1571  drive, there is no physical reason why ZMP won't work,  but  you  might  consider investing  in  a  book  to  read  while  the overlays load. (A suitable book to read might be a computer catalogue!).  The curious amongst you may notice that the beginning  of  the ZMPX.COM file has the magic 'Z3ENV' string, but don't let this fool  you  into  thinking  that you don't need to add terminal characteristics into the overlay if you have a  ZCPR3  system. It  has proved possible to persuade this particular C compiler to access ZCPR3's environment descriptor,  but  not  for  ZMP. Yet. Perhaps later. In the meantime, the startup code is there for it.  In  order to produce a program which would work with most CP/M systems, the  Zmodem  protocol  performed  by  ZMP  is  fairly simple. The transmit section uses 'Full Streaming with Reverse Interrupt',  as  Chuck Forsberg calls it in his description of the Zmodem  protocol.  The  receive  section  uses  'Segmented Streaming'.  This means that, if your system can do serial I/O and disk I/O at the same time, ZMP does not take advantage  of this.  Since,  however,  I  can't write and listen at the same time, and neither can my computer, and neither  can  the  vast majority  of  CP/M  computers,  it seemed the best approach to take.  2. Customisation.  ZMP must be customised to  suit  your  system.  This  involves overlaying the un-installed copy of ZMP.COM (contained in this library as ZMPX.COM) with a user-written installation overlay. Some  hints  on writing this are given below: there is a blank overlay file in this library, or you may be able to obtain one for your computer from the same place you  got  this  library. Note that there is one variable in the overlay file which will need  to  be  changed  to  suit  future  versions of  ZMP: the 'userdef' equate. This occurs since ZMP is written  in  C  and it's  not  easy  to maintain the user-defined functions at the same address. The current value of 'USERDEF' is  contained  in the  ZMP.FOR  file  in  this  library.  Once  the installation overlay is written, assemble it with M80 (or SLR or whatever), use RELHEX to create a .HEX file, and use MLOAD to overlay  it over the ZMPX.COM file to produce your very own ZMP.COM.  3. Operation.  The  following files must be on the same disk and user area as ZMP.COM:  ZMCONFIG.OVR -- the configuration overlay ZMINIT.OVR -- the initialisation overlay ZMTERM.OVR -- the terminal overlay ZMXFER.OVR -- the file transfer overlay ZMP.HLP  --  the  help file (recommended)  Start  the  program  with ZMP. The screen should clear, then a title message is printed, then ZMP enters terminal  mode.  You may  type  escape-H for help at this point. When you first run the program, the first thing you need to do is  to  enter  the configuration overlay (type escape-C) and set all the defaults and  others to suit your system as required. If you don't know whether to change something or not, it's  probably  better  to leave  it  alone.  When  you  exit  the configuration program, answer 'Y' to the 'Make changes permanent'  question.  ZMP.FON and  ZMP.CFG  will  be produced on your disk. Operation of the program is controlled by escape sequences entered in  terminal mode.  Escape-H gives you a list of options. Most of these are self-explanatory, but they will be summarized here.  B - Send Break to modem. If your overlay has been  set  up  to send  a  break command to your UART, this command will perform this function. (Some remote systems also may need a break sent to them during Zmodem transfers).  C - Configure system. This function is designed to set  system defaults,  save  phone  numbers etc. Changing baud rates etc., for a particular call are better  handled  with  the  escape-L option.  If you answer Y or y to the 'make changes permanent?' question, the new configuration will be  saved  in  a  ZMP.CFG file,  and  the phone numbers in a ZMP.FON file for later use. The .CFG file is  read,  if  it  exists,  when  ZMP  is  first started.  D  - Get disk Directory. Gets a directory of the current drive and user area. Change to another with  the  escape-F  command, described below.  F  -  Disk/File operations. This command is used to change the current drive/user area, to reset a disk in the current drive, and to view, erase or  rename  files.  A  menu  is  presented: operation is obvious.  H - Get Help. Prints the ZMP.HLP file.  I  -  Initiate phone call. Reads the ZMP.FON file, if any, and prints it. Then you are asked which number you want. Enter the identifying letter of the number you wish to call, or you  can also  enter  numbers  not in the list. Multiple numbers can be called by entering them separated with commas. Dialing can  be aborted  with the escape key. Note that the baud rate used for the call is that in the .FON file  for  that  number,  or  the current one if a new number is entered.  K  -  Display Keyboard macros. The configuration option allows up to ten macro keys to be defined, and these are recalled  by typing  escape  followed  by the numbers 0 to 9. This function prints the current assignments.  L - Change  Line  settings.  This  function  allows  temporary changes  of baud rate, stop bits, and data bits. There is also an option to operate terminal mode  in  full  duplex  (locally typed  characters  are  sent but not displayed on the screen), half duplex  (locally  typed  characters  are  sent  and  also displayed  on  the  screen), or echo mode (as for half duplex, but received characters are echoed to  the  remote  system  as well  as  being  displayed).  Do not run two computers in echo mode unless you're bored. Like IMP, ZMP uses location 003C hex to store a value corresponding to the present baud rate. Then, if you leave ZMP and later re-enter, it checks location  003C. If  it  contains a legal value, then that baud rate is set for you, else it sets the default baud rate  as  selected  in  the .CFG file.  M - Toggle capture mode in Memory. Received characters will be saved in a buffer and saved in a file named 'ZMP.LOG' when the buffer   fills  or  when  the  command  is  entered  again.  A control-S/control-Q sequence is sent to  the  remote  computer while  the  buffer  is  being  saved  in an attempt to stop it sending more data.  P - Toggle Printer. This is similar to the 'M' command, except incoming characters are sent to the  printer.  This  functions best  if  your system performs the BIOS 'List Status' function correctly.  Q - Quit the program. Obvious. You will be asked  if  this  is really what you want. Any entry other than N or n will exit to CP/M.   R  - Receive a file. You will be asked which protocol you wish to use. The default is ZMODEM. The &lt;X&gt;modem option will  allow either   128-byte   blocks  (standard  XMODEM)  or  1k  blocks (XMODEM-1k), since this is decided by the transmit  end.  Note that  if  an  attempt  is made to receive a file which has the same name as a  file  on  the  current  drive/user  area,  the current  one will be renamed to .BAK and the new one will then be received normally. Note that the byte count on  the  screen is not kept up- to-date on Zmodem receive. This is because the data  arrives  non-stop  and there is simply no time available with non- interrupt driven computers to update the screen.  An update  is  performed  if  errors occur, and when the computer pauses to write to the disk.  S - Send a file. Operation is similar to the receive function. Additional options available are ASCII send and the capability of distinguishing between  normal  Xmodem  and  Xmodem-1k.  In Ymodem  and  Zmodem  modes,  wildcard  filenames  and multiple filenames are allowed. Multiple filenames  should  be  entered separated   by  spaces.  In  all  cases,  files  on  different drives/user areas may be specified by supplying a  zcpr3-style du:  prefix  (e.g. C7:NEATPROG.WOW). Byte count information is displayed in Zmodem mode on transmit. This  causes  noticeable breaks between packets, but it is felt that this is outweighed by  the  usefulness  of  the information. ZMP's Zmodem mode is capable of CRC-32 opera- tion, although CRC-16 mode is used if the receiver is incap- able of  CRC-32.  Some  other  terminal programs,  however,  do  strange  things  when  faced  with  a receiving program which claims  it  can  do  CRC-32  (we  have encountered one for the Amiga which exhibits this problem). If this  happens, the configuration function (esc-C from terminal mode) has an option to disable CRC-32.  X - Hangup. This function causes the modem to disconnect  from the phone line.  Y  -  Print  screen. Allows the current screen to be dumped to printer. Note a that this must be supported  in  the  overlay: most  terminals  are  incapable of this function. The standard overlay prints 'This function not supported.'. If you can make it work on your system, good luck!  Z - Clear screen. Allows the screen to be cleared.  Useful  if it fills with rubbish.   4. Hints for overlay writers.  Most of the code is quite straight forward and will present no problem. The section most likely to cause trouble is that part concerned with setting the required baud rate and (especially) the code for setting the correct parity, number of stop bit(s) and data bits.  We  suggest that you first get the main part of the code going by putting a return in the init: section at the point where it says "put" your code here" This will let you check the rest of the code. If the opening screen looks 'neat and tidy' then you know that 1) the code is in  the  right  place,  and  2)  your cursor addressing is working. Check the I/O by talking to your modem  and  then  by  exchanging  a  file  with another zmodem user/board after you set the I/O chip up with another  program such as IMP.  Now  get  the  baud-setting  working and then finally the bit- bashing required to set the parity, etc.   5. Acknowledgements.  ZMP was developed from Hal Maney's Heath-specific  HMODEM  II. We would like to thank Hal for writing HMODEM: CP/M users have been  without ZMODEM capability for far too long. As requested in the source file, acknowledgement is given to  him  therein. Appreciations  also  go  to  the  authors  of  the Hi-Tech 'C' compiler, which proved to be capable  of  producing  fast  and compact code for Z80 machines.  6. Finally...  The  files  contained in this library are placed in the public domain. Just don't sell it, claim you wrote it, or do anything similar that might annoy us. We haven't distributed the source files partly due to the size of them, partly due to  the  fact that  compilation  is messy (several modifications were needed to "standard" library functions!), and partly due to the  fact that there's still work to do on them. Perhaps later.  We  are  currently  working  on  a version of ZMP for use with remote  systems.  Called  (predictably)  RZMP,  an  elementary version  is  up  and running on Z-Node 62 in a test mode. Some cleaning up  is  necessary  before  general  release,  but  be assured that it's on its way!  Comments,  suggestions  and  bug reports are welcome. Send the to:  Z-Node 62 Perth, Western Australia (061+) 09-450-0200   -- Ron Murray -- Lindsay Allen 11 October 1988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