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TRKANS/PAK  Archived 04/07/93</w:t>
        <w:t>Files in this archive are:</w:t>
        <w:t>BOP/CHR                           DATA/CHR</w:t>
        <w:t>KLINGON/CHR                       EMBLEM/CHR</w:t>
        <w:t>FRONTIER/CHR                      RIKER/CHR</w:t>
        <w:t>LIVELONG/CHR                      NCC1701D/CHR</w:t>
        <w:t>PICARD/CHR                        STTMP/CHR</w:t>
        <w:t>SPOCK/CHR                         STTNG2/CHR</w:t>
        <w:t>STTNG/CHR                         STTRKANS/DOC</w:t>
        <w:t>Files converted from Public Domain ANSI files</w:t>
        <w:t>to compressed hi-res format.</w:t>
        <w:t xml:space="preserve">Conversion to /CHR by Marshall Coffey </w:t>
        <w:t>Original creator of ANSI files unkn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