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TRSLINK/DOC  - Statement of Purpose                TRSLink    TRSLNK53/DOC - News and Notes about this issue.                Marshall D. Coffey    ASIA/HR      - Hi-res picture of "Asia" album cover.                Converted from /GIF by Marshall D. Coffey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CN80/DOC     - TRSLink.    DEZIP/DOC    - See DEZIP30/PAK.                by Richard VanHouten    HRTURN/DOC   - See HRTURN/PAK.                by Gary W. Shanafelt   LINKS/TXT    - by Marshall D. Coffey    PMBORDER/DOC - See PMBORDER/PAK.                by Marshall D. Coffey    STTRKANS/DOC - See STTRKANS/PAK.                by Marshall D. Coffey    WHYATRS/DOC  - by Timothy E. Sewell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ACHY/ORC     - by Mike Baldwin   DEZIP30/PAK  - by Richard VanHouten   HRTURN/PAK   - by Gary W. Shanafelt   PMBORDER/PAK - by Marshall D. Coffey   STTRKANS/PAK - by Marshall D. Coffey   TRSTIMEx/CMD - TRSLink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