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HELL for the TRS-80 MIII </w:t>
        <w:t xml:space="preserve">                   (C) 1989 Dick Wagner</w:t>
        <w:t xml:space="preserve">                   Shareware version 1.9</w:t>
        <w:t>--------------------------------------------------------------</w:t>
        <w:t>***************   SHELL REQUIRES LDOS 5.3.x ******************</w:t>
        <w:t>--------------------------------------------------------------</w:t>
        <w:t>Whatever happened to a MODEL III SHELL?</w:t>
        <w:t>I started looking in BBS's for a Model 3 SHELL. Unfortunately</w:t>
        <w:t xml:space="preserve">I couldn't find one. So off I went to programing what I </w:t>
        <w:t>thought to be a simple task, it wound up taking about 3 months</w:t>
        <w:t>of spare time. Shell is done completely in assembly language.</w:t>
        <w:t>And is modeled after SHELL 2.0 for the Model 4.</w:t>
        <w:t xml:space="preserve"> </w:t>
        <w:t>START UP</w:t>
        <w:t>--------</w:t>
        <w:t>Shell must have the following files available in the system:</w:t>
        <w:t xml:space="preserve">    S/CMD    SHELLC/CMD    SH/OV1    DEARC31/CMD   TED/CMD</w:t>
        <w:t>in addition to the normal DOS and Basic files, of LDOS 5.3.</w:t>
        <w:t>Since the Model 3 has no provisions for an ECI or SYS13 as</w:t>
        <w:t>the Model 4 does, an intricate self relocating loader had to be</w:t>
        <w:t>developed in order for a return to Shell after a program</w:t>
        <w:t>execution.</w:t>
        <w:t xml:space="preserve">The loader (S/CMD) handles the task. First S/CMD checks to </w:t>
        <w:t xml:space="preserve">see if the KI/DVR is present and active, if the KI/DVR is not </w:t>
        <w:t>active the load will abort with a short error message. The next</w:t>
        <w:t xml:space="preserve">step is to see if the loader is present in high memory. If so </w:t>
        <w:t xml:space="preserve">it then will transfer control directly to the hi-mem routine. </w:t>
        <w:t>If not, it will then generate the code for link-up to Shell.</w:t>
        <w:t xml:space="preserve">Next the hi-mem loader will load in Shell and transfer </w:t>
        <w:t xml:space="preserve">control to shell. The hi-mem loader serves as a kind of SYS13, </w:t>
        <w:t xml:space="preserve">as it also controls the return address that DOS would </w:t>
        <w:t>normally use.</w:t>
        <w:t>If you have any hi-mem routines you would like present,</w:t>
        <w:t xml:space="preserve">(such as PR/FLT ect) execute them before S/CMD to save memory </w:t>
        <w:t xml:space="preserve">space. Shell expects to find the loader as the last hi-mem </w:t>
        <w:t>routine installed. If you forget, all that happens is 180 bytes</w:t>
        <w:t>of hi-mem is lost.</w:t>
        <w:t>At LDOS Ready type in  S &lt;ENTER&gt;</w:t>
        <w:t xml:space="preserve">If all went well you should see a short display and then </w:t>
        <w:t xml:space="preserve">Shell will display a dir of drive 0. (if this is the first </w:t>
        <w:t>time).</w:t>
        <w:t>Display</w:t>
        <w:t>--------</w:t>
        <w:t xml:space="preserve">The first line of the display shows the system date on the </w:t>
        <w:t>left and the system time on the right.</w:t>
        <w:t xml:space="preserve">The next line displays a short reminder of commands and is </w:t>
        <w:t>used as a communications line between Shell and you.</w:t>
        <w:t xml:space="preserve">The next line shows the current drive #, the diskname, </w:t>
        <w:t xml:space="preserve">creation date, the amount of free space left, the current </w:t>
        <w:t xml:space="preserve">extention mask and the current options mask. The remainder of </w:t>
        <w:t xml:space="preserve">the display is a dir of the current drive according to the </w:t>
        <w:t>masks.</w:t>
        <w:t>Extensions Mask (Ext=$$$)</w:t>
        <w:t>---------------------------</w:t>
        <w:t xml:space="preserve">This mask along with the options mask determines what files </w:t>
        <w:t xml:space="preserve">are to be displayed. The ext mask can be changed by using the </w:t>
        <w:t xml:space="preserve">&lt;CLR&gt;+&lt;SHIFT&gt;+E keys. You will then be prompted for the new </w:t>
        <w:t xml:space="preserve">extension. '$' is a wildcard. All characters that are valid </w:t>
        <w:t xml:space="preserve">extensions are allowed. ie; CMD would only display files that </w:t>
        <w:t>have the extension of /CMD.</w:t>
        <w:t>Options Mask (SIP*+B) (-----B)</w:t>
        <w:t>-------------------------------</w:t>
        <w:t xml:space="preserve">This mask works along with the Ext mask to display groups of </w:t>
        <w:t xml:space="preserve">files. The first 3 options (System Invisible Protected), are </w:t>
        <w:t xml:space="preserve">invoked by &lt;CLR&gt;+&lt;SHFT&gt;+x [SIP], these options use the </w:t>
        <w:t>following protocal:</w:t>
        <w:t xml:space="preserve">If a file is a system file that is protected and invisible </w:t>
        <w:t>then SIP must be in the options, otherwise these files will not</w:t>
        <w:t xml:space="preserve">be displayed. For instance if you specified only 'S' then only </w:t>
        <w:t xml:space="preserve">files that are system, non-invisible, and are not protected </w:t>
        <w:t>will be displayed along with the normal dir. Don't worry you'll</w:t>
        <w:t>not have much trouble once you use them for a while.</w:t>
        <w:t xml:space="preserve">The next two options '*+' are exclusive options, Partition </w:t>
        <w:t xml:space="preserve">Data Set and Modified respectively. If one of these options is </w:t>
        <w:t>specified then only files that match will be displayed</w:t>
        <w:t xml:space="preserve">The last option toggles the screen blanking feature on and </w:t>
        <w:t>off. If 'B' is present then after approx. 45 sec (4Mz mode) the</w:t>
        <w:t xml:space="preserve">screen will blank, of course this time will be longer when in </w:t>
        <w:t>true MIII mode. To toggle use &lt;CLR&gt;+&lt;SHFT&gt;+B.</w:t>
        <w:t xml:space="preserve">                        Getting Started</w:t>
        <w:t>--------------------------------------------------------------</w:t>
        <w:t>Drive selection</w:t>
        <w:t>----------------</w:t>
        <w:t xml:space="preserve">By using the 0-7 keys the appropriate drive will be selected </w:t>
        <w:t>and displayed</w:t>
        <w:t>Movement</w:t>
        <w:t>-----------------</w:t>
        <w:t xml:space="preserve">The arrow keys allow you to move the cursor over any file on </w:t>
        <w:t xml:space="preserve">the displayed page. In addition the + and - (either shifted or </w:t>
        <w:t>not), will allow you to page through the directory.</w:t>
        <w:t>Executions</w:t>
        <w:t>-----------------</w:t>
        <w:t xml:space="preserve">Shell is capable of executing /arc,/bas,/cmd,/jcl,/doc,/txt </w:t>
        <w:t xml:space="preserve">extention files by simply placing the cursor over the file and </w:t>
        <w:t xml:space="preserve">pressing &lt;ENTER&gt;. If the file is not one of the extensions </w:t>
        <w:t>listed a short error message will be displayed</w:t>
        <w:t xml:space="preserve">  /arc -  a dir of the ARCed file is given using DEARC31</w:t>
        <w:t xml:space="preserve">  /bas - basic is loaded and the file is executed</w:t>
        <w:t xml:space="preserve">  /cmd - file is executed as from DOS Ready</w:t>
        <w:t xml:space="preserve">  /jcl - JCL file is compiled and executed</w:t>
        <w:t xml:space="preserve">  /doc - TED is loaded, file is loaded</w:t>
        <w:t xml:space="preserve">  /txt - same as /doc</w:t>
        <w:t>OVERVIEW</w:t>
        <w:t>----------</w:t>
        <w:t>For purpose of documentation '' represents &lt;CLR&gt;+&lt;SHIFT&gt;+</w:t>
        <w:t>===========================================================</w:t>
        <w:t>0-7 DIR of drive</w:t>
        <w:t>a attrib file : same as a DIR of 1 file</w:t>
        <w:t>A attrib system  : same as DEVICE</w:t>
        <w:t>b basic/cmd :  enters basic</w:t>
        <w:t>B blank screen : this controls a timing circut for the auto</w:t>
        <w:t xml:space="preserve">  screen blank. A 'B' in the options indicates its active</w:t>
        <w:t xml:space="preserve">  If active the screen will blank in about 45sec (4Mz)</w:t>
        <w:t>c copy file : copys the file the cursor is on to the specific</w:t>
        <w:t xml:space="preserve">    file/devspec</w:t>
        <w:t>C copy files tagged : will copy all files tagged to the drive</w:t>
        <w:t xml:space="preserve">    specified. If a password is required you will be prompted</w:t>
        <w:t xml:space="preserve">    for it.</w:t>
        <w:t>e execute LDOS lib command : will only execute programs that</w:t>
        <w:t xml:space="preserve">    load below X'D000' and honor the memory pointer.</w:t>
        <w:t>E load text editor : you will be prompted to load file Y/N.</w:t>
        <w:t xml:space="preserve">    It will then execute-&gt; TED filename</w:t>
        <w:t>f free map : will give a free map of the current drive</w:t>
        <w:t>F free map all : will give a listing of all free space on</w:t>
        <w:t xml:space="preserve">    all drives in system</w:t>
        <w:t>h help shell : brings up a short help display</w:t>
        <w:t>H HELP DOS</w:t>
        <w:t>i Invisible/Visible single file toggle</w:t>
        <w:t>I Invisible/Visible tagged file toggle</w:t>
        <w:t>I Toggle Invisible display : 'I' will appear in the Options</w:t>
        <w:t xml:space="preserve">           section and will display invisible files as well</w:t>
        <w:t xml:space="preserve">--&gt;   (please note that the options mask must have IP set to </w:t>
        <w:t xml:space="preserve">        display protected files that are Inv.)</w:t>
        <w:t>k kill file : kills the file the cursor is on</w:t>
        <w:t>K kill tagged files : kills all file that are tagged without</w:t>
        <w:t xml:space="preserve">  prompting. If the file has a password you will be prompted</w:t>
        <w:t xml:space="preserve">  for that only</w:t>
        <w:t>l list file :</w:t>
        <w:t xml:space="preserve">     &lt;A&gt;scii - same as LIST filename/xxx (A8) and/or print</w:t>
        <w:t xml:space="preserve">     &lt;H&gt;ex   - same as LIST filename/xxx (HEX) and/or print</w:t>
        <w:t xml:space="preserve">     &lt;L&gt;ist - &lt;+&gt; page foward</w:t>
        <w:t xml:space="preserve">              &lt;-&gt; page backwards</w:t>
        <w:t xml:space="preserve">              &lt;T&gt;op - first record in file</w:t>
        <w:t xml:space="preserve">              &lt;B&gt;ottom - ending record of file</w:t>
        <w:t xml:space="preserve">              &lt;BRK&gt; - returns to shell</w:t>
        <w:t xml:space="preserve">              &lt;P&gt;rint - print current screen</w:t>
        <w:t xml:space="preserve">              &lt;F&gt;ile - screen capture/append to TEMPTXT/TXT</w:t>
        <w:t>M modify toggle : displays only files that have been modified</w:t>
        <w:t xml:space="preserve">                   since last backup</w:t>
        <w:t>P protected toggle : displays passworded files along with</w:t>
        <w:t xml:space="preserve">                      normal dir</w:t>
        <w:t>q quit : exit shell........&lt;s&gt; re-enters shell</w:t>
        <w:t>r rename file : renames file cursor is on</w:t>
        <w:t>S system toggle : displays system files along with normal dir</w:t>
        <w:t>t tag files : tag file for mass operations (copy/kill)</w:t>
        <w:t>T mass tag  : tag all files from cursor down</w:t>
        <w:t>T total tagged bytes : displays amount of bytes tagged</w:t>
        <w:t>&lt;*&gt; display PDS files : displays Partition Data Set files</w:t>
        <w:t>ARROW KEYS - allow movement around current page.</w:t>
        <w:t>&lt;+&gt;/&lt;-&gt; - page forward/backwards</w:t>
        <w:t>-------------------------------------------------------------</w:t>
        <w:t>Shell represents many hours of work, please help keep the</w:t>
        <w:t>TRS-80 alive, send $10.00 to get the registered version.</w:t>
        <w:t xml:space="preserve">The shareware version will not display all files that do not </w:t>
        <w:t xml:space="preserve">have the '/' in the filename and has limitations on what can </w:t>
        <w:t>be executed. Also note that the shareware version will take the</w:t>
        <w:t>first letter of the first filename out on entry.</w:t>
        <w:t xml:space="preserve">The contribution will allow you to get the updates and future </w:t>
        <w:t>revisions through the authors BBS.</w:t>
        <w:t>Please send contributions to:</w:t>
        <w:t xml:space="preserve">                        Dick Wagner</w:t>
        <w:t xml:space="preserve">                        PO Box 848</w:t>
        <w:t xml:space="preserve">                        Abingdon, Md 21009</w:t>
        <w:t>------------------------------------------------------------</w:t>
        <w:t xml:space="preserve">  DISCLAIMER</w:t>
        <w:t>-------------------------------------------------------------</w:t>
        <w:t>Shell is as complete and bug free as possible, however the</w:t>
        <w:t>author accepts no liability or responsibility from the use or</w:t>
        <w:t>misuse of this program and/or any losses resulting from same.</w:t>
        <w:t>Model III SHELL 1.9 (c) 1989 Dick Wagner</w:t>
        <w:t>SHELL 2.0 (c) Stephen Milliken</w:t>
        <w:t>DEARC31 (c) Richard VanHouten</w:t>
        <w:t>LDOS 5.3 (c) Misosys</w:t>
        <w:t>TED (c) Misosys</w:t>
        <w:t>The author also supports a TRS-80 BBS @ (301) 671-7595 8n1</w:t>
        <w:t>If you have any questions please feel free to call.</w:t>
        <w:t>The registered version takes care of all the little anoyances</w:t>
        <w:t>Plus adds an altered entry into Shell or DOS. Releases the</w:t>
        <w:t>restrictions on the LDOS Command and includes DOCs on how to</w:t>
        <w:t>SYSGEN Shell.</w:t>
        <w:t>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