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R S L N K P C</w:t>
        <w:t xml:space="preserve">                               </w:t>
        <w:t xml:space="preserve">                           Ver 2.20</w:t>
        <w:t xml:space="preserve">                               </w:t>
        <w:t>TRSLNKPC is a reader for the electronic magazine  TRS-LINK  for</w:t>
        <w:t>TRS-80 users.</w:t>
        <w:t>Being  intrigued  by the resurgence of the TRS-LINK magazine, I</w:t>
        <w:t>wanted to make a contribution  and  celebrate  its  rebirth.  I</w:t>
        <w:t>pulled out the old TRSLNKPC reader and went to it, version 2.20</w:t>
        <w:t>is  the  result. It is my hope TRS-Link will continue to thrive</w:t>
        <w:t>as in its' past.</w:t>
        <w:t>Amoung the features of TRSLNKPC, the ability to  read  /DOC  or</w:t>
        <w:t>/TXT  files  on  the  PC, plus the ability to view /HR and /CHR</w:t>
        <w:t>files from within the reader. TRSLNKPC supports HGC,  CGA,  EGA</w:t>
        <w:t>and VGA graphics video cards.</w:t>
        <w:t>The  following changes were made to TRSLNKPC to achieve version</w:t>
        <w:t>2.20:</w:t>
        <w:t>* Many bugs cropped up when  using  TRSLNKPC  in  the  Hercules</w:t>
        <w:t>mode,  these have all been corrected and displays corrected for</w:t>
        <w:t>resolution differences. Displays now  look  the  same  for  all</w:t>
        <w:t>graphics cards.</w:t>
        <w:t>*  Previous versions split the INDEX.DOC menu in random places,</w:t>
        <w:t>sometimes in the middle of a graphic representation,  this  has</w:t>
        <w:t>been corrected.</w:t>
        <w:t>* Speed has been improved somewhat and file size decreased.</w:t>
        <w:t>TRSLNKPC  version  1.1  was written to see if it could be done,</w:t>
        <w:t>and whether  anyone  was  interested  in  a  MSDOS  reader  for</w:t>
        <w:t>TRS-LINK. It turns out that there is indeed an interest in such</w:t>
        <w:t>a  program,  so  I rewrote the entire coding in Microsoft Quick</w:t>
        <w:t>'C' for release 2.10, version 2.20 continues the 'C' revisions.</w:t>
        <w:t>Many  thanks  to  the  responses  I  have  received   regarding</w:t>
        <w:t>TRSLNKPC,  I  have  tried  to  incorporate  as many features as</w:t>
        <w:t>feasibly possible into the program.</w:t>
        <w:t>MSDOS users who are interested in viewing /HR  and  /CHR  files</w:t>
        <w:t>should  locate  TRSSHOW version 2.1, it is a stand alone viewer</w:t>
        <w:t>for such files and supports HGC, CGA,  EGA,  VGA,  MCGA,  OCGA,</w:t>
        <w:t>OEGA and OVGA graphics video cards.</w:t>
        <w:t>I can be reached for comments via:</w:t>
        <w:t>Genie: - D.PHILLIPS21</w:t>
        <w:t>Compuserve: - 71071,177</w:t>
        <w:t>TRS-80 Natl Echo: - DAVE PHILLIPS</w:t>
        <w:t>or</w:t>
        <w:t>Dave Phillips</w:t>
        <w:t>2833 Central Drive</w:t>
        <w:t>Sanford, FL 32773</w:t>
        <w:t>Please support the TRS-80 family.</w:t>
        <w:t>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