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                 MACrunch (c) 1990 Dick Wagner</w:t>
        <w:t xml:space="preserve">                      Relased as FREEWARE</w:t>
        <w:t>_______________________________________________________________</w:t>
        <w:t xml:space="preserve">                       ________________</w:t>
        <w:t>Tired of having to view MacPaint files in portions?, well  help</w:t>
        <w:t>has arrived. MACrunch will allow a standard MacPaint picture to</w:t>
        <w:t>be reduced to fit on a Model 4/4d/4p Hi-Res board.</w:t>
        <w:t>MACrunch  requires  LS-DOS  6.3.x and either the Radio Shack or</w:t>
        <w:t>Grafx  Solution  hi-res  boards  along  with  either  GSAVE  or</w:t>
        <w:t>SAVLOAD.</w:t>
        <w:t>MACrunch is a utility type program, which allows quick handling</w:t>
        <w:t>and  reduction  of  MacPaint  files.  MACrunch does the bulk of</w:t>
        <w:t>reduction and resolution  repair  but  another  type  of  hires</w:t>
        <w:t>drawing  program would be very useful to finish touching up the</w:t>
        <w:t>picture. As with any reduction some resolution  is  lost.  Feel</w:t>
        <w:t>free  to  work  with  the picture as much as you like, MACrunch</w:t>
        <w:t>does not affect the file in memory, only the hi-res display.</w:t>
        <w:t>Enter MACrunch by typing from DOS Ready: MC or MC filespec.  MC</w:t>
        <w:t>will add the default extention of /MAC if none is specified. If</w:t>
        <w:t>you  used  a  filespec on entry MC will go directly to load and</w:t>
        <w:t>display the file.</w:t>
        <w:t>The following commands are available:</w:t>
        <w:t>---------------------------------------</w:t>
        <w:t>&lt;BRK&gt; - will exit from all displays. You will then be  prompted</w:t>
        <w:t>&lt;BRK&gt;  to  exit, if you do not wish to exit, then hit any other</w:t>
        <w:t>key.</w:t>
        <w:t>&lt;UP/DOWN ARROW&gt; Adjusts the base starting line  from  which  MC</w:t>
        <w:t>begins  reduction. This will also move the picture up or down a</w:t>
        <w:t>line(s).</w:t>
        <w:t>REDUCTION</w:t>
        <w:t>-----------</w:t>
        <w:t>The following keys are arranged for ease of use. &lt;4/5/6&gt;</w:t>
        <w:t>&lt;4&gt; Normal picture size - since the whole picture cannot usally</w:t>
        <w:t>fit, only the top portion will be displayed</w:t>
        <w:t>&lt;5&gt; 33% Reduction - allows some of the smaller pictures  to  be</w:t>
        <w:t>displayed without too much loss of resolution. (default)</w:t>
        <w:t>&lt;6&gt;  66%  Reduction  -  allows  most  of  the  MAC  files to be</w:t>
        <w:t>displayed</w:t>
        <w:t>SHADING</w:t>
        <w:t>-------</w:t>
        <w:t>&lt;0-3&gt; Allows different shadings to enhance picture quality from</w:t>
        <w:t>lighter to darker.</w:t>
        <w:t>Upon exiting MC will leave the hi-res board intact so it may be</w:t>
        <w:t>saved using any hi-res file saving utility.</w:t>
        <w:t>There are no provisions in MC itself to save the file.</w:t>
        <w:t>Portions of this program derived from Scott Swaine's MACDISP2</w:t>
        <w:t>Dick Wagner DJ's BBS (301) 671-75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