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T2BAS/CMD DOCUMENTATION Mod. 4 SHAREWARE - CONTRIBUTION: $10</w:t>
        <w:t>Robert M. Doerr</w:t>
        <w:t>39 McFarland Drive</w:t>
        <w:t>Rolla, MO 65401-3828</w:t>
        <w:t>(314) 364-1275</w:t>
        <w:t>This program is a programmer's tool. It reads graphics icons in</w:t>
        <w:t>the  format  of DOTWRITER and provides DATA statements suitable</w:t>
        <w:t>for use in a BASIC program. It applies only to 8-bit  graphics,</w:t>
        <w:t>such  as  for  the  Epson  printers.  The  original file is not</w:t>
        <w:t>altered; a write-protect tab on the disk bearing that  file  is</w:t>
        <w:t>acceptable.</w:t>
        <w:t>The  user  is  prompted  to  provide  the name of the file that</w:t>
        <w:t>contains the icon to be converted, then is prompted  to  select</w:t>
        <w:t>the  icon  to be converted, either by the number of the icon in</w:t>
        <w:t>the file or by its corresponding character code,  from  to  the</w:t>
        <w:t>top  of  the  file,  which  cannot  exceed  T. Then the user is</w:t>
        <w:t>prompted to selectthe filespec and the starting line number for</w:t>
        <w:t>the BASIC program segment.</w:t>
        <w:t>The output is an ASCII disk file of 28  consecutively  numbered</w:t>
        <w:t>DATA  statements  suitable for MERGing into a BASIC program, or</w:t>
        <w:t>incorporating into an ASCII version of the program.</w:t>
        <w:t>Suitable BASIC programming to print  one  icon  from  the  data</w:t>
        <w:t>statements follows:</w:t>
        <w:t>10 DEFINT A: GR$ = CHR$(27) + "1" + CHR$(27) + "Y" + CHR$(88) +</w:t>
        <w:t>CHR$(0):   V   =  3:  H  =  32:  REM  Vertical  and  Horizontal</w:t>
        <w:t>positioning; 32 to center</w:t>
        <w:t>65 FOR I = 1 TO V: LPRINT: NEXT I: FOR  J  =  1  TO  7:  LPRINT</w:t>
        <w:t>TAB(H)  GR$;: FOR I = 1 TO 88: READ A: LPRINT CHR$(A);: NEXT I:</w:t>
        <w:t>LPRINT: NEXT J: LPRINT CHR$(27) CHR$(64): REM Print icon, reset</w:t>
        <w:t>printer</w:t>
        <w:t>The data statements would precede or follow the foregoing.</w:t>
        <w:t>For some icons, the user will want to change the "Y" to "Z"  in</w:t>
        <w:t>statement  10;  "Y"  provides high-speed graphics; "Z" provides</w:t>
        <w:t>quad density.</w:t>
        <w:t>So what? Say, by use of PRINT SHOP or ICONEDIT/CMD, one creates</w:t>
        <w:t>a special icon,perhaps a monogram, and converts it to DOTWRITER</w:t>
        <w:t>format. This procedure enablesone to  print  the  icon  from  a</w:t>
        <w:t>BASIC program, thus to incorporate the icon into other output.</w:t>
        <w:t>Some  programs  that  copy  PRINT  SHOP or PRINTMASTER icons to</w:t>
        <w:t>BASIC DATA statementsinsert a four-hex-byte prefix,  58  00  34</w:t>
        <w:t>00,  before  the  data;  I understand that FONTASY, among other</w:t>
        <w:t>programs, requires  this.  DOT2BAS/CMD  does  not  install  the</w:t>
        <w:t>prefix. If needed, insert data elements at the beginning of the</w:t>
        <w:t>first    DATA    statement:    88,    0,    52,   0,   or   use</w:t>
        <w:t>CHR$(88)+CHR$(0)+CHR$(52)+CHR$(0), as needed.</w:t>
        <w:t>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