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Well,  I've moved into the modern age.   I have ordered an upgrade to my XT clone.  I ordered an AT style,  vertical case, and a new motherboard.   Yes  folks,  yours truly has ordered a 286-16,  truly the state of the  art.   Ok,  I know what you're thinking.  I ordered another piece of dead technology.  I guess I'm used to it.       Meanwhile,  I've been playing  with another  piece of dead technology,  my Model 4.   I'm writing  this to update the last article.   In it I stated that Allwrite has unprecedented power and control when working  with a laser  printer,  but there are still a few flies  in the ointment.   Some  of those flies have vanished.       First, the TRS10 font I mentioned allows the direct use of TRS-80 block graphics in a document.  No translations, just put it on screen,  and it prints.   The problem arose when using it in multiple columns.  It was a fixed font.  Allwrite cannot mix fixed and proportional fonts in  columns without messing up the justification.   In fact,  Allwrite  can't mix  different fixed fonts either.       I called Gary Shanafelt.   I told me to zap one bye of the file.   That did the trick,  changing the byte fooled the laser printer and installation software  into thinking TRS10 was pro- portional.   The  software  constructed  a  proportional  width table.  Granted, the widths were all the same, but I had a pro- portional font.   Now I can use  the block graphics and special characters in multiple columns, and with print time tabbing.       One final  episode  with  TRS10:  When  drawing  lines and boxes,  I noticed a one dot  separation between each character. It seems  that Gary's  utilities cause  Allwrite to  default to adding  one  microspace  between  each  character.    Now,  one microspace is only 1/300th".  Still,  when drawing lines,  it's pretty obvious.   The fix is easy,  add a ";SD0" to the printer defaults file.          </w:t>
      </w:r>
      <w:r>
        <w:rPr>
          <w:rFonts w:eastAsia="Geneva" w:cs="Geneva" w:ascii="Geneva" w:hAnsi="Geneva"/>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I also have been looking for other font sources.   I found one,  but not after a great  deal of looking.   It seems we are being left behind again.   The IBM  world is into scaling fonts on the fly,  sending just the  fonts needed at print time,  and deleting them  from  printer  memory  when  printing  finishes. These are called temporary fonts.  When a laser printer resets, the fonts  vanish.   "Permanent" soft  fonts survive  a printer reset.  You turn off the printer's power to eliminate them from the printer's memory.       The advantage of temporary fonts is obvious.  One can gen- erate all font sizes from a single font outline.   No more huge libraries of  fonts  on  the  hard  drive,  fewer memory errors flashed by the laser printer.   The disadvantage of such a sys- tem: TRS-80 users are left out in the cold again.  Few software packages support permanent  fonts anymore.   Still,  I  found a package that supports Allwrite.   It even  says so right in the documentation.       Ok,  so they misspelled the name of the program.   Instead of "Allwrite," they wrote  "unlisted application."  The program that does this is called MOREFONTS.   It costs under $100,  and they provide you with 28 typeface outlines.  These merge into a variety of IBM programs.  For "unlisted application," they pro- vide the usual HP,  permanent soft  font.   If you own an HP II series or better,  they will  scale to  1000 points  or more (a point is  1/72").   In addition,  you  may choose  a variety of character and symbol  sets.   Further,  it will  place patterns both inside  the actual  letters,  and in  the surrounding cell background.   You can have fun with  a program like this.   You should also have lots of space on your hard drive.       I have learned several things with this program.  Allwrite will handle fonts  whose maximum  character width  is 255 dots, nearly an inch wide.  It doesn't care how tall the font is.  In practice,  this translates to a maximum height of 48 points for a font that uses its entire cell width.   Few fonts do this.  I regularly achieve 60 points,  and consider this a maximum prac- tical height limit.   I  now produce posters  readable across a church.       Still, there are one or two flies in the ointment.  I used to be happy with a laser printer with 512k of memory.   Now I'm up to 4.5 megs, and it's still a little tight.   A 60 point,  8 bit font can occupy over a meg of memory alone.  MOREFONTS lets you trim out characters you won't use.   Storing the files on a hard drive takes up considerable space,  as well.   Those old 5 and 15 meg hard drives fill up in a hurry.   Still, when I step back and think about it, I have enormous flexibility.  Further, regardless of the  font(s) I  choose,  Allwrite prints quickly, faster than a Mac 2 or 486 machine using scaling technology.       Finally, I am developing the ability to incorporate graph- ics into my text.   I  won't go into  detail yet,  that's for a later article.  I have found two ways to do it.   First,  there is a typeface family called DINGBAT.  This a font consisting of icons (about 200  of them),  each assigned  to a specific ASCII code.  Allwrite will let you type any ASCII code you please, so it treats DINGBAT like any other typeface.       The second way is more  interesting.   I have created pic- tures 300 points tall and 1300 dots wide,  and embedded them in Allwrite.   I still need to work out some rough edges,  but the future looks interest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