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TRSLINK/DOC  Statement of Purpose              TRSLink   TRSLNK49/DOC News and Notes about this issue.              Marshall D. Coffey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ALUPD/DOC   - More on laser printers and ALLWRITE.               Peter Besenbruch   DOC/HR      - See MDCHIRES/ARC                Marshall D. Coffey   HDDEV2/DOC  - See HDDEV2/ARC               J.F.R. Slinkman   HRPGMS/DOC  - See HRPGMS/ARC               David Goben    REPAIRS/DOC - A way to fix your computer.               Ron Fetters   XTERM13/DOC - See XTERM13E/ARC               Bill Andrus and Steven Bradley                     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shadow/>
          <w:color w:val="FF3333"/>
          <w:sz w:val="24"/>
          <w:szCs w:val="24"/>
          <w:u w:val="single"/>
          <w:vertAlign w:val="superscript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  <w:u w:val="single"/>
          <w:vertAlign w:val="super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 HDDEV2/ARC   - Hard Drive Directory Extension package.                J.F.R. Slinkman   HRPGMS/ARC   - Model 4 HiRes utilities.                David Goben   XTERM13E/ARC - Model III communication program.                Bill Andrus and Steven Bradley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