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Welcome  to another  exciting  issue of        TRSLink.  This  edition is full of a variety        of articles and programs  sure to  suit  the        taste of most any TRS-80 user.              Don't forget to send in your submission        for  the  next  issue  of  TRSLink.  Without        support and input from you, the reader, this        electronic  magazine  would  wither  out  of        existence.  Send your article and/or program        in archived format (if  more than  one file)        &amp; only public domain or shareware  material,        please. You can send them to either TRS-Link        BBS, 8-N-1  at  (215)-848-5728 or CORNUCOPIA        BBS, 8-N-1  at (407)-645-4929.  Be  sure  to        leave a  note to the SYSOP that your file is        designated for the TRSLink.              Special   thanks  to  J.F.R.  Slinkman,        Peter  Besenbruch  and  Ron Fetters  for the        files they  submitted to this  issue of TRS-        Link.              I hope  everyone enjoys this  issue and        happy computing. (and Happy Halloween!)          Marshall D. Coffey         In this issue...  ------------------------------------------------------------ ALUPD/DOC    - More on the Model 4, laser printers and                ALLWRITE.  By Peter Besenbruch.  HDDEV2/ARC   - Get more directory space on your hard drive.                By J.F.K. Slinkman.  HRPGMS/ARC   - Better management for your HiRes board/files                with this set of utilities by David Goben.  MDCHIRES/ARC - An interesting set of HiRes pictures.  REPAIRS/DOC  - Need to fix your TRS-80?  This could help.                By Ron Fetters  XTERM13E/ARC - A frequently requested Model III                 communication program.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