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TRSLINK/DOC  Statement of Purpose              TRS-Link   TRSLNK48/DOC News and Notes about this issue.              MARSHALL D. COFFEY                           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    GBWFIX/DOC -  Patch for GBW4D/ARC (included               in this issue.)               CHRIS PAGE   LASER/DOC  -  Laser printers, ALLWRITE and the               Model 4               PETER BESENBRUCH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GBW4D/ARC   -  Print out /GIF files to                 STAR/GEMINI printers.                DRIN   HDMODI/ARC  -  Model I's and hard drives.                  DAN YERTZELL   LEGSTK/ARC  -  Low-res graphics file.                  MARSHALL D. COFFEY   MDRAW22/ARC -  Model 4 mouse drawing program.                Hi-res board needed.                SCOTT &amp; GA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