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ASHEDR/ARC</w:t>
        <w:t>Originally developed by Marshall D. Coffey 11/18/91.</w:t>
        <w:t>These files can be loaded into any non hi-res TRS-80 Model 4 running</w:t>
        <w:t xml:space="preserve">TRSDOS/LSDOS 6.x.x.  They were designed as letterheads to give your </w:t>
        <w:t>correspondences a bit more Christmas spirit. They can also be used as</w:t>
        <w:t>headers to ASCII text files for the same purpose.</w:t>
        <w:t>To use them as letterheads........</w:t>
        <w:t>For those who have REMBRANDT by Spectre Technologies, Inc.,</w:t>
        <w:t xml:space="preserve">XMASR/LEG can be printed by EPSPRINT/CMD.  It is possible to use XMASR/LEG </w:t>
        <w:t>with the other printer drivers included with REMBRANDT, but these files have</w:t>
        <w:t>not been tested with any other driver except EPSPRINT/CMD.</w:t>
        <w:t>For those of you with EPSON compatible printers along with</w:t>
        <w:t>DSPTXT/CMD by David Goben, load XMASA/LEG into DSPTXT and then use the</w:t>
        <w:t>&lt;P&gt; option.</w:t>
        <w:t>To use them as ASCII file headers........</w:t>
        <w:t>Load XMASA/LEG into TED.  Then type your file under</w:t>
        <w:t>the header. (You may want to use a copy of XMASA/LEG as to preserve the</w:t>
        <w:t>original)</w:t>
        <w:t>-----------------------------------------------------------------------------</w:t>
        <w:t>The files in this archive include:</w:t>
        <w:t>XMASA/LEG - Designed to be used by DSPTXT or TED.</w:t>
        <w:t>XMASR/LEG - Designed to be used by REMBRANDT</w:t>
        <w:t>XMASHEDR/DOC - This file.</w:t>
        <w:t>I would like to take this time to wish all TRS-80ers a joyous holiday season.</w:t>
        <w:t xml:space="preserve">DISCLAIMER - </w:t>
        <w:t>These files have been released into the public domain by the author.</w:t>
        <w:t>They may be freely distributed and may not be so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