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*                   CHRISTMAS EDITION                   * ***                     OF TRSLINK                      ***  *                                                       *     TRSLINK/DOC  Statement of Purpose              TRS-Link   TRSLNK46/DOC News and Notes about this issue.              Marvin L. Harrison   TRS80BBS/DOC List of TRS-80 BBSs of interest to TRS-80 users.              Marvin L. Harrison   TRS80PUB/DOC List of Trs-80 oriented Publications.              Various Sources                          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    FUTURE/DOC   From the Desk of the Editor              Marvin L. Harrison   LSDOSHLP/DOC A word about Ls-Dos's Help facility.              Ron Bates   XMAS91/HR    A Hi Res Picture for this Christmas              Marvin L. Harrison                                   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hadow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DELZHV2/ARC  A revised version of DELZH.              Richard Vanhouten   YMODEM/LZH   A revised version of Ymodem56/cmd.              Richard Vanhouten (Use Delzhv2/Arc to extract!)   VT100/CMD    A revised verison of Vt100/cmd.              Richard Vanhouten   HALLS/CMD    A christmas chime for your Holiday Spirit.              Robert Dukleth (Please read Trslnk46/Doc)   JINGLE/CMD   A christmas chime for your Holiday Spirit.              Robert Dukleth (Please read Trslnk46/Doc)   XMAS/PAK     A picture package for this christmas.              Marshall D. Coffey   CN80INDX/ARC A complete index prg, with 1990's index. Nice!.              Lou Carson   NETPLUS/     A basic program from the Eracs BBS system.              Jim Burt (Please read Future/Doc for details)  XMAS91/HR    A High Res Picture for Christmas 1991.(Need Graphics).              Marvin L. Harrison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