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Send changes to LiNkS Ii DoOrS System (303)367-9273 (1:104/115) Issue #46               December, 1991             (181 boards) +-------------------------------------------------------------+ |  If you know of any systems listed here that is off line    | | PLEASE let me know. Its much cheaper for you to call those  | | in your own town than me. I have altered those in Colorado. | | Thank you for your support!   SysOp:           Author:      | |                         Marvin l. Harrison  DJ. Cadwallader | +-------------------------------------------------------------+ | NAME       NET/NODE  SW   NUMBER(S)    CODES      SYSOP(S)  | +-------------------------------------------------------------+ SHADOW SPAWN (269/203)    201-293-7778 3DFX      Chas. Teufert SEABOARD      (1000/2) TB 201-473-1991 2BDFMX    S.E.A. Inc. INFO-LINK      (320/0)    203-295-8384 3/XZ      Joe Turner SPACERS' NODE(142/222) OP 203-872-2195 2Z        Tim Carter BYTE JUNCTION          MI 205-866-7895 2FR7      Joe Chancery JOHN'S GENES (138/139) OP 206-756-5160 2XZ       John English BECS TANDYOPUS (343/1) OP 206-244-9661 1PXZ      Bob Jones PROVISION TAG (343/65) TG 206-353-6966 3XZ       Joel Bergen SEACOMM-80             MN 206-763-8879 1DFP      Dick Keller THE REEF               ST 206-848-3371 2DFGP     Dan Harris MAINE STREET           FP 207-942-2703 2         Jeffrey Wagner GROUND ZERO PBBS       CP 213-541-2503 1DF       Rick Edwards RABBIT&amp;SNAKE(124/6108) OP 214-234-4952 2DPTXZ    Don Brandt JR'S PALACE (8:930/18) TP 214-299-5425 3N        John Reynolds MOCHINE    (8:930/301) TP 214-399-8414 4/DFPRTXZ Marc Nowell DEL-CHES SYSTEM        TB 215-363-6625 2DFR      Peter Rucci CTS RCP/M              CP 215-364-8364 1NP       Richard Meyers PACS CAUCUS               215-842-9600 2FMT TRS-LINK     (273/909) RA 215-848-5728 3DFOPTZ   Garcia-Barrio CLAIM BOARD            TB 215-878-9611 2BDFPT    Larry Lavins COMPCOM II   (150/432) TB 215-968-0170 2AFG      Ken Halbe EDUCATION BOARD        HM 216-397-4303 1DFP      Jim Dague NORTHCOAST SURVIVAL    FP 216-442-0879 1         Dale Tyjeski MAYFIELD MESSENGER     TB 216-461-7631 1DFGPT    Richard Berg MICHIANA ONLINE MSGR   TB 219-277-5565 1DFT      L Smedley/King DJ'S FASTPLUS          FP 301-671-7595 1DFIT     Dick Wagner GRIMM'S HOLLOW         FP 301-788-8908 2DFPT!    Erick Reverski CROSSROADS             TB 303-499-0457 2FP       Mark Bradford DINOSAUR BRD (104/114) TB 303-652-3595 3/DFGTXZ  Chris Anderson KINGS MARKET (104/115) TB 303-665-6091 3DFGHPTXZ Jim Burt MEETING PLACE          TB 304-776-7078 3NFX      Chuck Harper NCC-3815B              FP 306-382-2032 2F        Robert Bell PHOENIX                RB 309-792-2543 2DF       Ron Bryant CHICAGO SYSLNK(77/999) TB 312-622-4442 2DFP      G Matyaszek INNOVATIONS  (115/736) OP 312-736-7526 1DFPX     Peter Hru ICS/TRIX I   (115/761) OP 312-761-7887 2DFPX     Kevin Bryson CLUB II                   313-334-8877 2DFNT     Terry Conklin GOOD NEWS    (120/233)    313-459-8375 2CN       Paul Sockow HAZEL PARK    (120/75) TG 313-542-5972 2DFHZ     B. Killebrew THUEMMEL VISION           313-669-6945 1N BYTE FOR BYTE INFO        313-725-4906 2N FLINT AREA             TB 313-736-0723 1FDHN     Horwood/Pruitt PUB, THE               GM 313-742-7065 2DFTG     Scott Turner WILD! BLUE  (2240/176) OP 313-743-8464 2XZ       George Hatchew TONY'S CORNER (120/13) RA 313-754-1131 2DFHRZ    Tony Bauman JUNK DRAWER            MT 314-434-4034 2DFNP ROLLA LINK IN EXILE    MT 314-838-1092 1DFP!     Mike Livorsi WITCHITA       (291/6) SU 316-943-6030 2XZ       Don Pryor HANDY SERVICES(231/40) QB 317-831-1827 1DFTXZ    Terry Fields I/O BUS BBS               318-281-7735 2DFN      Pat McMullan T-80                      403-246-4487 2DF       Brian Simpson CRACKER BOX  (133/507) QB 404-381-0226 2EFNPX    David Graham TELCOM-80              GM 404-995-0144 1DFP      Everett Stowe PREMIER CBBS  (147/41) OP 405-366-1449 3\Z       Les Barr ARRAKIS       (147/61) RI 405-752-8955 2XZ       Charles West ENGINEERING HQ(147/36) QB 405-946-6279 4/XZ      Derek Moore ONS-80                 RM 406-385-2638 2D        Mark Onstad FLATHEAD FLYER         FP 406-756-1369 2E        Don Ross SUPER SYSTEM (363/363) QB 407-297-1173 2DFRTXZ   DJ Cadwallader NOT JUST ANOTHER BBS   HM 407-383-2066 2FDH      Mark Spivey CORNUCOPIA    (363/18) TB 407-645-4929 4CDFTXZ%  Jim Howard HEATHBAR BBS              407-687-9910 F         Scott Health INFOEX-80                 407-842-2687 2N TECHNOCRACY 3(117/317) OP 409-693-1374 2Z        J. Graessner ORAC OF CS/b (117/302) OP 409-693-2235 3XZ       Chris Lang M.V.E.M.M.    (129/42) TB 412-231-4055 2DFNX     M. Schmelzer PITTS. HRVSTR (700/12) TB 412-344-1315 1NX RECYCLING BIN(129/139) QB 412-673-9311 #2XZ      Dave Hobbs PBBS OF WESTERN MASS.  TB 413-732-8323 1DFGNT    David Arcand MIDWEST CONNECTION     TB 414-372-0186 1FHPT     Joe Williams CRIBBS/MCS   (139/620) QB 414-722-4773 3CXZ      Joshua Ellis SAN MATEO USERS GROUP  GM 415-574-7684 2DF       Robert Hunter AMERICAN DREAM            415-581-3019 1N YET ANOTHER BBS           415-689-8952 1DF       Jim Stewart DR. DON'S FUN HOUSE    TB 415-885-1973 1FP       Donald Denaro ECS                       416-384-2258 1N        E. Stanicki SPIDERWEB NETWORK         416-431-0114 1DN       George Grimm DGS EXPRESS               417-864-8546 N THE SHACK                 502-363-9886 1DF       Butch Bolt PORTLAND USERS GROUP      503-236-0281 1NP       Steve Overton OUT IN THE STY(152/20)    503-345-2582 #4XZ      Styx Allum SALEM LIBRARY          XI 503-588-6081 1M        Salem Library PASS-IT-ON   (105/324) QB 503-629-0517 1         Gordon Tackett SILVER FALCON(105/377) OP 503-643-8249 3FXZ      Joseph Stein HOTLINE!       (357/1) QB 503-928-9535 3\XZ      Khile Klock E-CMUG         (357/3) OP 503-967-4250 Z         Jeff Linder PONTCHIPPI     (396/5) OP 504-244-1417 3/XZ      David Troendle THE BATBOARD (141/235) QB 504-767-4953 1DFTRX    Mark Chambers REMS-80                RM 505-624-0811 1DFN      George Lee CONSTRUCTION NET(15/20)OP 505-662-0659 3XZ       Pam Trexler FORUM-80 KILONET       F8 505-662-5232 2CDF      Bob Maxwell 80-BOSTON-BBS             508-686-5735 3DFTX     Boston Computr THE BORED!     (397/3) QB 512-383-0471 2FZ       Robert Garcia LEGIS TBBS   (387/602) TB 512-656-2631 2Z        Emile Clede B&amp;B          (387/609) QB 512-688-3753 3         Bob Roberts LAST CHANCE  (387/822) TB 512-822-7519 1DFTZ     George Brann CINN-COMM                 513-231-7013 N CLUB I                    517-372-3131 2FGN      Terry Conklin FOOTNOTE #1   (120/46) TB 519-974-5188 1DFMX|    Clay Zekelman FOOTNOTE #2   (120/46) TB 519-977-5509 2DFMX|    Clay Zekelman CACTUS PATCH    (77/0) TB 602-342-5170 2DMNZ     Larry Wall HARRYNET 22  (260/430) OP 602-862-3342 1XZ       Harry Silva TRS80 CRUSADES         TB 602-944-0956 2CDFT     R. Beaubien CACTUS        (114/63) QB 602-945-3493 1         Nick Hellens CAROLCOM'S             TT 602-946-4234 1DPT      Carol Graham AZ TRS-80 CONNECTION   FP 602-968-2078 2DFT      Steve Groce PROGRESSIVE CONN          603-644-3507 N TOTAL CONF. LINE          604-385-4217 1         P. Cavanaugh FASTMASTER             FP 604-574-2072 1DF!      Mel Patrick LEXINGTON-80           FP 606-268-0760 1DEFT     Donald Shelton MAILROOM RBBS-PC       RB 606-293-5119 2DN       Phil Baughn KANDY KORNER           TT 607-772-9879 2D        Bryan Hess MADISON TANDY USERS       608-655-3806 2DFHN     Fran Selje TARDIS                 FP 609-448-1361 2DF NICK'S NEST    (282/3) OP 612-490-1187 3FMNP     Don Seiford ANOTHER BBS  (163/216) OP 613-741-6160 1X        Ed Bailey M.E.C.C.O    (163/218) MX 613-830-2802 1NXZ      Chris Grainger CROSS-FIRE   (226/170) OP 614-294-5336 2DFXH     Bob Wiley D.C.S. ONLINE          TB 615-487-2807 1DF       Robert Terry ANOMALOUS              MJ 615-952-9396 2DFMT$!   Roger D. Cook ECHOMANIA     (2250/1) OP 618-233-1659 3DFRTXZ   Peter Cervasio TIERRASANTA  (202/619) RI 619-560-7659 2HZ       Brian Steward 8-BIT TANDY            FP 619-571-6366 2DFPT     Mike Stark BRIAN SMITH'S          HM 619-582-0875 1DFPT     Brian Smith GOLDEN WOLF  (209/701) OP 702-384-4167 2XZ       Dennis Havens MUSE CITY                 703-534-8911 1 MERLIN'S KEEP(106/342) RA 713-342-7629 3XZ       Gary Colvin AAA CONNECT.(106/5467)    713-946-5467 2         Phillip Keen COMM PORT 1 (106/2000) OP 713-980-9671 3/NMX     Bob Juge COMMNET-80                714-359-3189 P         Steven King INFORMATION AGE           714-537-0427 2 BULLDOG'S BULLPEN      FP 714-635-8016 2DFT KANDY SHACK #1         PC 714-636-2667 3N        Mike Bernstein BYTE ZONE                 714-639-3566 1N        Ed O'Brien BULLETT-80 HQ             714-775-4557 1N ORANGE CO. JUNKYARD       714-761-0417 1DF       Rick Mello STORAGE POWER          FP 714-952-8666 1         Rob Stewart OPHIOPHILE   (103/322) OP 714-997-8958 3DPXZ|    Jeffrey Nonken OPUS JULIUS  (103/333) OP 714-997-9342 2DPXZ     Blanche Nonken SHACK, THE                716-427-8423 2DFN      Mike Ward FLOWER CITY  (260/204)    716-889-2016 2NZ ST. CLAIR BBS SYSTEMS  WI 717-429-1529 3DFN      D. Scott Joy JERRY'S PLACE (268/10) RA 717-828-9416 4XZ       Jerry Nolte AL'S CABIN     (13/75) QB 717-686-3037 3DFGTXZ   Al Davenport CUS-VT       (325/301) TP 802-334-2057 3XZ       Russel Boyce MY BOARD               CP 802-362-2432 1M        Chas. Albrecht MAC NETWORX   (376/10)    803-739-9184 3XZ       Mark McClure VOLKSBOARD TBBS        TB 804-220-0003 2DFN      Duane Saylor RICHMOND SOURCE, THE   TT 804-330-3313 1DFT      T.J. Johnston TRASH BIN                 804-588-3013 2DF       Tom Perry THE ZOO                   804-623-3951 2         Marty Strait PENINSULA COCO TBBS    TB 804-868-0922 2DFGN     B Satterwhite NIGHT SHIFT  (271/159) OP 804-723-0981 3XZ       Donn Pike CITINET-2    (229/501) TB 807-345-3991 3MNX      T. Haavisto MAGIC CASTLE   (345/7)    808-732-6909 3XZ       Bill Arrington NATIONSERV                812-477-5343 2DFN      Ben Nation -C- LION                  813-786-5460 1FN       George Lysy SWAMP TBBS             TB 813-831-6841 2DP       Paul Poyntz BSBB                   HM 813-885-6187 1DFOP     Jack Stevens THE WYVERN'S DEN PUB   PB 813-925-1386 2E        Watts Martin HARTLINE                  813-931-4278 1DFG      Chris Hart SKUNK WORKS  (129/123) OP 814-371-5537 2XZ       Joe Shupienis TRASHBIN WEST          FP 817-831-6601 2DFT      G. Stuteville 'hello, world'(388/21) RA 817-840-2410 4/XZ      Ken Peck TWILIGHT ZONE             817-857-4515 1N BALL POINT  (8:930/15) TP 817-926-6222 1         John Ball DATASHACK              WI 818-773-0372 2DTX 8/N/1 #1               8N 904-377-1200 2DFIOT!   Guy Omer DMC BBS                PC 904-746-3557 1FTD      Mike Geddes M &amp; M'S PELHAM PUBLIC     914-738-6857 2DFN      Eddie Maselli MICRO APPLCTNS (381/5) FI 915-591-1090 3/DF      Dick Gladden TWILIGHT ZONE TOO         915-658-2603 1N        Greg Hartle LINDA, CALIFORNIA      FP 916-741-1618 1NFD      John Lewis LINDA, CALIFORNIA      FP 800-273-1501 1NFD      John Lewis EARL'S CASTLE          CP 916-967-1643 1N        Jim Earl THE SLAMMER            TB 918-585-2552 2DFGT     M. Phillips FEDERAL POST (151/301) MX 919-436-2055 3Z        Frank Koza W.A.R.                    919-741-1504 2N THE DUNGEON            CO 919-726-9737 2DN       Chuck Katsekes WILMINGTON-80 TBBS     TB 919-763-1850 2DN       Mark Samwick +-------------------------------------------------------------+ | Key to codes used in TRS80BBS/DOC:                  05/91   | +------------------------------+------------------------------+ | A = Access denied, closed BBS| 0 = 300 baud only            | | B = Business orientation     | 1 = 1200/300 baud            | | C = Christian interests      | 2 = 2400/1200/300 baud       | | D = Downloads/uploads        | 3 = 9600/2400/1200/300 baud  | | E = Erratic hours, part-time | 4 = 14.4/9600/2400/1200/300  | | F = Free access, no charge   | 7 = 7 bit/even parity/1 stop | | G = Online games             | \ = 9600 bps HST             | | H = Ham radio interests      | / = 9600 bps HST/V32 HST/V42 | | I = Initialize &lt;G&gt;raphics!   | @ = ??00 bps PEP or MNP      | | M = Multiline capability     | [ = Up to 19.2K baud support | | N = Not verified, no CONNECT | ~ = Up to 38.4K baud support | | O = Open BBS-No password req.| | = 300 bps limited or denied| | P = PC Pursuit accessibility | ! = Source of BBS software   | | R = Mail/voice registration  | # = New number/system/change | | T = TRSLink magazine avail.  | * = System down or no answer | | X = FidoNet msgs &amp; file xfer | % = Tandy Trader BBS Source  | | Z = TRS-MOD134 Nat'l echo    | $ = Starlink Accessibility   | +--------------------+---------+---------+--------------------+ |  BBS Software Key  | LO = Lobo - Max80 | SL = SearchLight   | +--------------------+ MI = Michtron     | ST = ST Express    | | BB = BBS-PC        | MJ = Major BBS    | SU = SuperBBS      | | CC = TRS80 CoCo    | MM = Micro Msg Sys| SY = Syslink       | | CO = Colorama 4.0  | MN = Mnematics    | TB = The Bread Brd | | CP = CP/M          | MN = MTABBS       | TC = Towne Crier   | | EB = EBBS-PC       | MX = Maximus-CBCS | TG = T.A.G. Soft   | | ER = ERACS 4       | PB = Public BBS   | TP = TPBoard       | | F8 = Forum-80      | PC = PC Board     | TT = Tandy Trader  | | FI = Fido          | OP = Opus-CBCS    | WD = Wyvern's Den  | | FP = Fast Plus     | QB = QuickBBS     | WI = Wildcat!      | | GM = Greene Machine| RA = RemoteAccess | UI = UNIX          | | GT = GT Powercomm  | RB = RBBS-PC      | XI = XENIX         | | HM = Home Made     | RI = RiBBS        | 8N = 8N1 FileXfer  | | KS = Kandy Shack   | RM = REMS-80      |                    | +--------------------+-------------------+--------------------+ | Update Listing: 00 |  New Systems: 02  | Down/Gone/Dead: 00 | +--------------------+-------------------+--------------------+ | Latest list requestable - 10th of month: TRSBBS @ 1:363/363 | +-------------------------------------------------------------+ | Note:  Fee based boards are not published on this BBS list. | +-------------------------------------------------------------+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