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ODEL 4</w:t>
        <w:t>(a lesson in diligence)</w:t>
        <w:t>A. Ronald Bates</w:t>
        <w:t>Kingston, Ontario, Canada</w:t>
        <w:t>~~~~~~~~~~~~~~~~~~~~~~~~~</w:t>
        <w:t>If you are reading this, you probably enjoy the MI, MIII or</w:t>
        <w:t>M4 as much as I do, and are amazed at their capabilities,</w:t>
        <w:t>even in this day of x86 things. My 286 is used on larger</w:t>
        <w:t>spread sheets in my accounting practice but the M4P produces</w:t>
        <w:t>my financial statements, letters and billings. I simply</w:t>
        <w:t>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get a lot of satisfaction making my M4P do</w:t>
        <w:t>what I want, tailoring messages and commands to my own</w:t>
        <w:t>taste. This started with a disk editor and some simple</w:t>
        <w:t>changes of the prompt and message strings within programs,</w:t>
        <w:t>including DOS. 'Press a key' implied I had to pound on my</w:t>
        <w:t>keyboard so I changed it to 'Touch a key'. I was hooked and</w:t>
        <w:t>needed more tools so I bought Tasmon, an ideal monitor</w:t>
        <w:t>program, primarily for its ability to disassemble machine</w:t>
        <w:t>language programs to disk and single stepping features. Now</w:t>
        <w:t>I could get right in there to find out how programs actually</w:t>
        <w:t>worked. I patched Scripsit (aided by an 80Micro article) to</w:t>
        <w:t>improve its features, and so on. Always trying to improve</w:t>
        <w:t>and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then is about my experience in customizing one</w:t>
        <w:t>program in particular, the HELP facility in LS-DOS. While</w:t>
        <w:t>some of you may be quite happy with HELP the way it is now</w:t>
        <w:t>you might be interested in the general approach I took and</w:t>
        <w:t>see how it could be applied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first M4P, I was very excited with the changes</w:t>
        <w:t>from my MI but especially the HELP system. My manuals are</w:t>
        <w:t>used a lot, since I have trouble remembering, not so much</w:t>
        <w:t>commands themselves, but the parameters. The LIB command</w:t>
        <w:t>wasn't enough. HELP was great! But I found some things which</w:t>
        <w:t>I wanted to work a little differently. For example, I first</w:t>
        <w:t>thought it was neat the way HELP saved your screen, did its</w:t>
        <w:t>stuff and gave you back your original screen. The problem</w:t>
        <w:t>was that you looked up syntax for a command and when you</w:t>
        <w:t>went to type it out the help was gone. I also found out</w:t>
        <w:t>quickly that HELP was not usable in BASIC; using SYSTEM"HELP</w:t>
        <w:t>under BASIC crashed the system. I didn't know why but HELP</w:t>
        <w:t>in BASIC would be nice! HELP also has a switch to print the</w:t>
        <w:t>output but I thought that was a bit useless since I already</w:t>
        <w:t>h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ed and found that any file with the extension</w:t>
        <w:t>'/HLP' came up on the main HELP screen when you just type</w:t>
        <w:t>HELP. Well, maybe I could use my own files for help on</w:t>
        <w:t>other things. I soon discovered with my disk editor that</w:t>
        <w:t>the /HLP file was 'almost' ASCII but the words were funny,</w:t>
        <w:t>and had stuff at the end of the file that I couldn't figure</w:t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gress slightly, I was amazed in the MSDOS world that</w:t>
        <w:t>there was no LIB command, never mind HELP (tho' DOS 5.0 now</w:t>
        <w:t>has it). To this day, I have looked at many, many programs</w:t>
        <w:t>in MSDOS but have found nothing to compare to the LS-DOS</w:t>
        <w:t>system, with the potential of customizing or creating your</w:t>
        <w:t>own /HLP files. (Perhaps Mr. Soltof could oblige u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bility as a programmer was limited. I had programmed in</w:t>
        <w:t>BASIC a lot and I was really interested in Assembler but I</w:t>
        <w:t>was a novice, reading and learning all I could. A favourite</w:t>
        <w:t>source on machine code was Hardin Brothers in 80Micro. As I</w:t>
        <w:t>puzzled over the HELP program, Hardin wrote an article all</w:t>
        <w:t>about it. He was very thorough; explaining how HELP worked</w:t>
        <w:t>in general, the /HLP file structure, the space compression</w:t>
        <w:t>scheme and he listed a short Basic program to edit /HLP</w:t>
        <w:t>files. He did, however, overlook one important feature of</w:t>
        <w:t>HELP;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. After reading the article several times, I</w:t>
        <w:t>looked at the /HLP files again and now they made sense. So</w:t>
        <w:t>simple. With Hardin's Basic program, the /HLP files could be</w:t>
        <w:t>edited (tediously) but did NOT retain the space saving</w:t>
        <w:t>feature of the original file after editing. The project got</w:t>
        <w:t>set aside for a few months (as always) and 80Micro gave us a</w:t>
        <w:t>better Basic program to both edit and create /HLP files and</w:t>
        <w:t>supposedly still retain the space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do things our own way, don't we! I entered the new</w:t>
        <w:t>Basic program with the idea of converting it later to my own</w:t>
        <w:t>'standard' format adopted from Basic Faster &amp; Better. You</w:t>
        <w:t>know, more structure and standard subroutines. After</w:t>
        <w:t>correcting many, many errors it ran. In my opinion, it would</w:t>
        <w:t>have made a perfect study of 'How NOT to Program in Basic'.</w:t>
        <w:t>It was a classic! The program provided simple line editing</w:t>
        <w:t>of the /HLP text, tolerable except that the lines scrolled</w:t>
        <w:t>off the screen and destroyed what you were trying to edit.</w:t>
        <w:t>More seriously, the program did not handle the space</w:t>
        <w:t>compression algorithm properly at all. It turned /HLP files</w:t>
        <w:t>into garbage. I spent many weeks getting the bugs out of the</w:t>
        <w:t>program and converting code to my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ould more easily create my own /HLP files; so I did,</w:t>
        <w:t>only to trip over one little thing which Hardin's article</w:t>
        <w:t>did not mention. He explained that /HLP's space compression</w:t>
        <w:t>stored the space after a word in the high (8th) bit of the</w:t>
        <w:t>last letter in the word. For those who may not know, the</w:t>
        <w:t>ASCII character set (128 codes) uses only 7 of the 8 bits in</w:t>
        <w:t>a byte. When HELP reads the /HLP file and detects the high</w:t>
        <w:t>bit set it strips it off, sends the code (ie the regular</w:t>
        <w:t>character) and sends out one space. Something was amiss when</w:t>
        <w:t>HELP displayed my own /HLP files with huge areas of blank</w:t>
        <w:t>space, scrolling right off the screen. I traced the problem</w:t>
        <w:t>to the word 'a' (not the letter - the word). On examining</w:t>
        <w:t>the DOS/HLP file with my disk editor I noticed that the word</w:t>
        <w:t>'a' was always stored on the disk as the character 'a'</w:t>
        <w:t>followed by a real space (Hex 20). Why this was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. I could change the Basic program to handle this</w:t>
        <w:t>problem but I had made it easy; I omitted the word 'a' in</w:t>
        <w:t>all my files so the display output was normal. Later I</w:t>
        <w:t>discovered the answer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 wanted to change the HELP program itsel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liminate the screen clear without the command line</w:t>
        <w:t>switch so the Help text would be left on the screen</w:t>
        <w:t>for reference when issuing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make it work in Basic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asmon to disassemble the HELP program and worked</w:t>
        <w:t>very hard to produce an assembler source file which, on</w:t>
        <w:t>reassembly, would produce identical machine code to the</w:t>
        <w:t>original program. Since Tasmon will not decipher the ASCII</w:t>
        <w:t>messages, these had to be interpreted manually and checked</w:t>
        <w:t>carefully. Thank goodness I had Double Duty so I could flip</w:t>
        <w:t>between the assembler and my disk editor! Remember, I was</w:t>
        <w:t>somewhat of a novice programmer in assembler. I had (still</w:t>
        <w:t>do!) difficulty with register shifts and bit manipulation</w:t>
        <w:t>and sometimes Mr. Soltof does pretty tricky things in a few</w:t>
        <w:t>bytes of code. When in doubt I simply defined bytes to what</w:t>
        <w:t>they were in the original program if I could not figure out</w:t>
        <w:t>the assembler, or if it made no sens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 source file that produced an exact copy of the</w:t>
        <w:t>HELP program, I tried to figure out how it worked. There are</w:t>
        <w:t>still many parts of it that I don't understand, but by</w:t>
        <w:t>identifying standard SVC's and so on I was able to decipher</w:t>
        <w:t>the display and print routines. I found the routine to parse</w:t>
        <w:t>the command line and through this discovered a series of</w:t>
        <w:t>flag bits for some program settings. When I changed one of</w:t>
        <w:t>these settings in the original program with my trusty disk</w:t>
        <w:t>editor, my first objective of not clearing the screen was</w:t>
        <w:t>met. Changing one bit in one byte solved tha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identally found the answer to my extra space problem</w:t>
        <w:t>with the word 'a'. With Tasmon single stepping through HELP,</w:t>
        <w:t>I found the routine that checked for the set high bit, which</w:t>
        <w:t>I knew would output a space to the display. But HELP, to my</w:t>
        <w:t>surprise, also looked for two high bits set one after the</w:t>
        <w:t>other, something which would not normally occur. Tasmon was</w:t>
        <w:t>invaluable here because I could check the display screen</w:t>
        <w:t>with each step in the program. Hardin's article omitted the</w:t>
        <w:t>fact that multiples of any one character (including spaces)</w:t>
        <w:t>could be stored in the /HLP file in two bytes. A word was</w:t>
        <w:t>stored with the high bit of the last character set, so the</w:t>
        <w:t>next character normally would be the first letter of the</w:t>
        <w:t>next word with no high bit set. If the high bit on this next</w:t>
        <w:t>character was also set, HELP knew that the next two bytes</w:t>
        <w:t>were not text but first, a counter byte and then a character</w:t>
        <w:t>byte. HELP strips the high bit on the first byte, uses the</w:t>
        <w:t>value in the seven bits left and sends the character in the</w:t>
        <w:t>second byte to the display that many times. Up to 12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haracter could be sent. Great for drawing lines and</w:t>
        <w:t>borders with two bytes. Mystery solved. Why was the word 'a'</w:t>
        <w:t>stored as the letter 'a' followed by a real space? Since it</w:t>
        <w:t>is the only single letter word you would ever find in a /HLP</w:t>
        <w:t>file (why would you use 'I' in a /HLP file?) it had to be</w:t>
        <w:t>stored straight so as not to be misinterpreted as a multiple</w:t>
        <w:t>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smon, I also discovered why HELP was not usable in</w:t>
        <w:t>BASIC; the program loads in the last page of the system</w:t>
        <w:t>overlay area in memory BUT extends past address &amp;H2FFF, the</w:t>
        <w:t>end of the overlay area and the START of Basic code. The</w:t>
        <w:t>screen save buffer was even above that. HELP overwrites the</w:t>
        <w:t>Basic code which then self-destructs! Since I changed HELP</w:t>
        <w:t>to eliminate the screen save I could also eliminate the</w:t>
        <w:t>buffer but, (that is BUT) I also had to shorten the program</w:t>
        <w:t>itself. Pretty scary stuff for a novice! But I could delete</w:t>
        <w:t>the print routines and some other stuff, so I did that,</w:t>
        <w:t>always reassembling and rechecking the operation of the</w:t>
        <w:t>program after each seri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reached the point where the my custom HELP</w:t>
        <w:t>program</w:t>
        <w:t>was something like 12 or 15 bytes too long. Then it was</w:t>
        <w:t>easy; just shorten some messages and I was under &amp;H2FFF!</w:t>
        <w:t>Just under, mind you, but would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It works! Now I had HELP in BASIC as well so my</w:t>
        <w:t>second objective was met. What a sense of accomplishment!</w:t>
        <w:t>I have created several different /HLP files for my own use</w:t>
        <w:t>so now I feel that it is more 'MY' computer. I have edited</w:t>
        <w:t>the standard DOS/HLP to shorten it and put the terminology</w:t>
        <w:t>more into my own words. Was it worth the effort? I believe</w:t>
        <w:t>so. I think there is a separate LS-DOS utility which lets</w:t>
        <w:t>you create your own /HLP files but there is something to be</w:t>
        <w:t>said for doing it your way and learning a lot in the</w:t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to do? I'll probably modify the Basic program to</w:t>
        <w:t>simply process or convert the text of the /HLP files so</w:t>
        <w:t>then</w:t>
        <w:t>I could use TED (or SCRIPSIT or LeScript)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? Tandy sold three programs (MI/MIII) called</w:t>
        <w:t>Time Manager, Project Manager and Personnel Manager. I have</w:t>
        <w:t>all three, (although I have never really used the latter</w:t>
        <w:t>two) but I have always been especially fascinated with Time</w:t>
        <w:t>Manager. It never, to my knowledge, ever appeared in a M4</w:t>
        <w:t>version. I really liked its features (you know how some</w:t>
        <w:t>programs just fit you) but it was most useful when you had</w:t>
        <w:t>it running and available to you all the time. With only one</w:t>
        <w:t>computer this is not very practical. BUT now I have several</w:t>
        <w:t>computers so the idea of dedicating one to Time Manager (or</w:t>
        <w:t>using it on the other side of Double Duty for example) makes</w:t>
        <w:t>some sense (to me at least). The one thing about Time</w:t>
        <w:t>Manager which stood out for me (remember we're talking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its speed. It processed data, scanning its own</w:t>
        <w:t>data files on disk with amazing speed, like nothing else on</w:t>
        <w:t>the MI. Any of you who know the program will know what I</w:t>
        <w:t>mean. I have always wondered how it did that and how it</w:t>
        <w:t>would run on the faster M4, say with the data file on a ram</w:t>
        <w:t>disk (I have 512K and 10meg Hard Disk). My disassembly on</w:t>
        <w:t>this program ran over 108K (raw code remember!) so I have a</w:t>
        <w:t>job ahead of me. Thank Anitek for 512K and LeScript! The</w:t>
        <w:t>file is twice as big as the M4P's main memory and I can</w:t>
        <w:t>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'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