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LINK/DOC  Statement of Purpose              TRS-Link TRSLNK41/DOC News and Notes about this issue              David A. Brown LSDEMO/TXT   Description of a demo of LeScript              Available for download from TRSLink BBS MAKECMD/ARC  A program in which you can make your own commands              Released by Taormina Associates MAKECMD/DOC  Documentation for MAKECMD/ARC              Taormina Associates MCMD/CMD     Issue multiple command command lines              Author unknown MOD4DEMO/ZIP Demo of a Model 4 emulator for MSDOS machines              Released and distributed by Hypersoft NAMEIT/ARC   Rename disks.  More powerful than ATTRIB              Written by Irwin P. Burton REMOVE4/ARC  Remove multiple files from a disk              Written by Lance Wolstrup SCRUBBER/ARC Clean and exercise drives.              Author Mel Patrick SPACEMAP/ARC Show where files are on a disk              Written by Hubert C. Borrmann STRIPLF/CMD  Strip line feeds from doc files. Handy for MSDOS docs              Jeffrey S. Kline SYSRES63/ARC Sysres LS-DOS system files in upper 64K of RAM.              Shareware by Jerry Locke TRS80BBS/DOC BBS of interest to TRS-80 users              Darrell Cadwallader CN80/DOC     Information About Computer News 80 Magazine.              Computer News 80 TRSTIMES/DOC Information About TRS-Times Magazine.              TRS-Times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