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320K Modification                          @BANK driver                            Lamar Owen                       Using The 320K Driver                       HARDWARE REQUIREMENTS       The 80  Micro  320K  modification  must  be  installed and tested in order to  use the driver.  The  driver is written for port address 00H.  If  other port  addresses are required,  the source code  must  be  modified  and  the  program reassembled. Source code in MRAS/EDAS format is included.   Software Requirements       LS-DOS 6.3 or  equivalent  (TRSDOS  6.2  allowed).  If you don't have 6.3.1, get it.   Known problems       A SPOOL to  memory and  a RAMDISK  may not  be used at the same time if the RAMDISK is a system drive. This, I believe, is a limitation  within  LS-DOS  and  is  not  related  to  XBANK. SCRIPSIT  Pro  occasionally  has  problems  with  the  keyboard driver.  I do not  know  whether  this  is  a result of Xbank's presence or not.  Other  programs  that  work  fine  with Xbank include: SPOOL, the old RS DDuty (only uses the standard banks, however),  PRO-Wam,  SAID,  EXMEM (ARC4V2  uses  this),  and my RAMDISK.   Included files  XBANKxx/CMD The actual driver.  Assembled for a port address of             00H. "xx" is the version number (11=1.1).  XBANK/DOC   This file.  XBANKxx/ASM XBANKxx/CMD Source in EDAS/MRAS compatible format.             Read the first page for additional documentation!  RAMDISK/DCT A RAMDisk driver.  The command is SYSTEM(DRIVER=,).             With the 320K mod, banks 1-8 are valid, allowing up             to a 256K RAMDisk.     Sample:  SYSTEM (DRIVE=4,DRIVER="RAMDISK")     (copyright  notice,  etc...)     Start Bank Number: (enter 1 for now)     Ending Bank Number: (enter 8 for now)     Max Number of Tracks: useful to force 40 track operation for       mirror image backups;  if so,  use 3 for start and  8 for       end, and enter 40 here.  Otherwise,  enter the  number of       tracks used in the memory;  i.e., for a 256K RAMDisk, the       number of tracks equals 256K/4.5K per track=56 tracks.     Format (Y/N) Y.        It verifies the RAM, and gives a detailed error message       if any byte fails the test.            == WARNING == WARNING == WARNING == WARNING ==              Under no circumstances and for no reason                 ever even attempt to use bank 0!!!        Why use start=3 and end=8?        Good question -- good answer:  This gives a full 40 track       single sided 174K  RAMDisk AND a 128K  model 4!   This is       especially useful for use with DoubleDuty. Refer to prob-       lems section above for programs that do not seem to work.  FDR6AT/CMD  FDR modified as distributed earlier in RAMDRIVE/ARC     Sample:       To save the previous RAMDisk on floppy or hard disk, type:          FDR6AT (D="filename/ext",F=01,L=08)       The F and L parameters stand for FIRST and LAST. Restore      this RAMDisk with the command:         FDR6AT (R="filename/ext",F=01,L=08)       Of course "filename/ext" is any filename that you pick.      I use RAMDISK/CIM.  (CIM = Core IMage.)       Also, the First and Last bank should match those that were      entered for RAMDISK/DCT.                            INSTALLATION        Installation is a  snap.  First,  make notes  of what your present configuration looks like.  Next,  boot  the system from scratch onto floppy.  I do not have an XROM (yet),  so I cannot give instructions for those  of you that  boot directly off the HD.  Anyway,  boot off your  regular boot floppy  and press and hold ENTER  and CLEAR  (to suppress  both an  AUTO and SYSGEN). Next, install XBANK by simply typing XBANK (ENTER).  XBANK will install and give an informative message.  Now,  you may install all your other  device drivers etc.  Once  your system has been reconfigured back to its  original state,  SYSGEN.  You now can use all 320K just as if it was on an Alpha Tech Supermem.        For you more advanced people, XBANK must be installed into low memory, but must be the last memory configuration dependent driver in  the  @ICNFG  vector  chain.  Otherwise,  any modules chained into @ICNFG after XBANK (meaning that they will execute before XBANK does  at boot)  will not  recognize 320K,  but the standard 128K.Thus,  XBANK must be the  first module to execute through @ICNFG at boot.  Most HD  drivers and the RS-232 driver are  not  memory  configuration  dependent,   so  they  can  be installed in any order relative to XBANK. In fact, I know of no drivers  that  are  that  sensitive  to  extra  banks  at boot. RAMDisks and  spoolers cannot  be SYSGENed.  PRO-NTO  cannot be SYSGENed, and neither can DoubleDuty.       However, I am presently playing with a modification to the SYSGEN command that will  save all USED  alternate banks (if so desired.)  This would  allow your  RAMDISK to  be literally the BOOT drive,  once the  CONFIG.SYS  is  loaded  from floppy.  Of course this would cause rather large CONFIG.SYS files.... Then, your TSR COULD be SYSGENed.  All it has to do is properly chain into  @ICNFG  and  you're  set.  Unfortunately,  none  of these aforesaid programs have @ICNFG capability.                           OTHER ASPECTS  Future releases:        Built in @EXMEM compatible driver. The SYSGEN mod to allow SYSGEN of alternate  bank contents.  Support for  more kinds of memory boards (Hypermem, etc...) Smaller,  more efficient code. ??? (Your suggestion) ???       For more info (and/or a schematic for the Genuine 80 Micro sorta-compatible 320K mod with the  newest XBANK for that mod), write to:                            Lamar Owen                       Star Route Box 620                        Rosman, NC  28772       SASE required in  all cases,  LSASE+$10  required for 320K mod schematic w/  XBANK.  If you would  like to contribute $$$, feel free to do so.  Contributions are my only profit from this driver... The $10 fee for my schematic (which uses fewer chips, runs cooler,  and  works  faster  than  the  80  micro  mod) is required before schematic/software  is mailed.  Check  or money order only.   As to copyright...       This is NOT  a  PUBLIC  DOMAIN  program.  Public Domain of course meaning, literally, property of the public. That means I give up all  rights  to  the  package,  including  the right to prosecute people who sell  it.  I do NOT  release this into the PUBLIC DOMAIN,  rather,  I charge you a fee of $0 for a copy of it.  I relinquish  my rights  to control  distibution under the condition that no one  may charge  you more  than I  do for the same software. For BBS sysops:   I was one; you can only charge normal fees for access.  Connect charges  do not count as fees. To memory board manufacturers:  I am not in this for money.  If you will give me  a sample of your  board,  I will allow you to include my software in modified form in the package.. Speaking of modifications...       I ENCOURAGE you to modify this software in any way you see fit.  The only conditions I  impose are that  my name remain in the copyright notice and that you send  me a copy of the source code,  documentation  relating  to  the  memory  board's access method,  and  a  schematic  (if  appropriate).   Refer  to  the XBANK/ASM file  for  a  description  of  the  320K mod's access method.  Also refer to the  October 1987 issue  of 80 micro for their mod.       The copyright notices only  apply to XBANK/CMD,  XBANK/DOC (this file), and XBANK/ASM. FDR6AT is, as far as I know, public domain.  RAMDisk is a mod of an uncredited MEMDisk-type program I found  somewhere  a  couple  of  years  ago.  The  source was distributed with it, but there were no notices in the source or executable as to an author. I have since lost the source.       By the way,  this 320K mod  can itself be modified so that you never more have to worry about whether chips are 128 or 256 cycle refresh.  The 256K DRAMS used  are 256 cycle.  By cutting another trace and adding a  few jumpers,  you can free yourself from the 128 cycle bondage. I ha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