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TRSLNK39/DOC News and Notes about this issue.              Luis M. Garcia-Barrio TRS80BBS/DOC List of BBSs of interest for TRS-80 users              Darrell Cadwallader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ADV4/ARC     The Original Adventure "Colossal Cave"   / ADV4/DOC     Model 4 adaptation by David Huelsman    /                                                     / ADV4/CHR     First area map to give you an HR idea /              Luis M. Garcia-Barrio                /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XBANK11/CMD  80 Micro 320K Modification of @BANK.        /              Lamar Owen                                 / XBANK11/ASM  MRAS/EDAS Source code                     / XBANK/DOC    XBANK Documentation and notes            / FDR6AT/CMD   Modified FDR/CMD                        / RAMDISK/DCT  RAM Disk Driver                        /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CN80/DOC     Information About Computer News 80 Magazine.              Computer News 80 TRSTIMES/DOC Information About TRS-Times Magazine.              TRS-Tim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