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Now through December 31, 1990.                                                                                    Buy any product we sell at the normal price, mention that      you saw this ad in TRSLINK at the time you place the order,      and get 50% off any second item of equal or lesser value.                                                                      Buy a friend a Christmas present and get a Christmas present                   for a yourself for 1/2 price.                                                                                                                                                  LeScript Word Processing System for TRS-80..............$129.95 LeScript Word Processing System for IBM PC..............$199.95 LeScript 2.02 update from release 2.00...................$10.00 LeScript 2.02 update from release 1.8 or 1.9.............$45.00 LeScript Manual for update...............................$15.00 TURBO 6.7 MHz Speed-up kit for 4/4P......................$45.00 5.1 MHZ Speed-up kit for 4/4P............................$35.00 MegaMem memory board expandable to 1 Meg................$129.95 MegaMem memory board expandable to 2 Meg................$139.95 MegaMem memory board expandable to 3 Meg................$149.95 MegaMem memory board expandable to 6 Meg................$179.95 MegaMem memory board expandable to 8 Meg................$199.95 1 Megabyte SIP RAM modules for MegaMem board.............$89.00 PDQ-disk disk cache works with MegaMem...................$14.95 MegaDrive RAM disk software works with MegaMem...........$19.95 HyperMem memory kit, with 0K, expandable to 1 Meg........$64.95 HyperMem, 384K kit, expandable to 1 Meg..................$99.95 HyperMem, 640K kit, expandable to 1 Meg.................$134.95 HyperMem, 832K kit, expandable to 1 Meg.................$169.95 HyperMem, 1 Meg kit.....................................$189.95 PC-set IBM character set upgrade for non-gate-array 3/4..$39.95 PC-set IBM character set upgrade for gate-array 4........$59.95 LeScript Demo with instruction booklet, does printing....$10.00 LeScript Demo with instruction booklet, no printing.......$2.00                                                                                            Guarantee:                                                                                           Satisfaction guaranteed on all  non-software  items.  Any  such product  may  be  returned within 30 days of order, in original condition for a full and prompt refund. All such  products  are also  warranteed against manufactured defect for a full 90 days following the order.                                                                                                                                 Ordering Information:                                                                                      Shipping and handling charges for U.S. residents is $2  plus $2 for  each  item  normally priced over $50 plus $1 for each item normally priced under $50.  Canadian  residents  multiply  this amount  by  1.5.  Overseas  residents  multiply  by  3. Florida residents add 6% sales tax. VISA and MasterCard  accepted.  All orders  for  this  sale must be received on or before 12/31/90. Sale prices are not retroactive  to  prior  purchases.  In  the event  a  full-priced item is returned for refund, the discount on the second item will be charged.                                                                                             To order or to get more information on any of these outstanding products, call or write:                                                                                                                             Anitek Software Products                                        PO Box 361136                                                   Melbourne, FL 32936                                             407-259-9397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