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Robert Marshall       This is  a story  about a guy how had a Model 4 that would not behave.  After a while (about 30 minutes), my Model 4 would clear its  screen and  I wouldn't have any control over it.  No video or keyboard functions.  However, I have read all the TRS- Links and  my CN-80's, have talked to all the gurus in software and hardware,  and even  to some  people who didn't know what I was talking about.       So, naturally,  I knew  what the problem was: it had to be my power supply.       RIGHT?       Wrong!       So back  to asking  questions.   Then I remembered I had a diagnostics disk  for my  Model 4.  I plugged it in, and low an behold, the memory test would not run.       Ah, ha!  I've got it!       WRONG!       Well, after  talking to  a friend  of mine  who works  for AT&amp;T, he  told me  about some  diagnostic techniques.  First, I needed a hair dryer and some aluminum foil.  I wrapped the foil around the  nozzle of  the hair dryer and made a 1/4 of an inch hole at  the outlet  end.   Then I  took apart my Model 4, left everything hooked  up, and  removed the  back  plate  from  the motherboard.  I turned on my Model 4, let it warm up, booted up a TRS-Link disk, and let it work for a while.       Then I  turned on  my hair  dryer, let  it  get  warm  and started to heat one chip at a time until I found my problem.       It was my address decoder array.  To be sure, I cooled the chip off  with a little Freon.  My video came right back to me. I did  this a  few more times to make sure that it was the chip and not something else like a capacitor or a diode.       The point I'm trying to make here is:       The only  way you  can find  out what  is wrong  with your machine is  to get in there and give it a little attention; you will never  learn anything  by just asking questions and hoping for the right answer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