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REGULAR COLUMNS   TRSLNK/CMD   Run it to read this Electronic Magazine              David J. Arcand TRSLINK/DOC  Statement of Purpose              TRS-Link TRS80BBS/DOC The Latest BBS List for TRS80 Machines              Darrell Cadwallader TRSLNK35/DOC Notes about this issuse and some ramblings              Luis M. Garcia-Barrio                                   PROGRAMS   BASICA/DOC   A way to make Model 4 BASIC 6.3.1 shorter /              Lloyd Evans                              / BASICA/BAS   Source code on Model 4 BASIC            / BASICA/DAT   Needed by BASICA/BAS                   /   DBLDUTY3/DOC Model 4/iii Double Duty revised &amp; improved/              by Richard VanHouten                     / DBLDUTY3/CMD Shareware.  Contribute if you use it    / DBLDUTY3/ASM Source code with Richard's secrets     /   MPMI/DOC     Help in cataloguing your Post Master Icons/              Lloyd Evans                              / MPMI/BAS     Source code in Model 4 BASIC            /   PRSETUP3/BAS Printer Setup for DMP130/130A/132/133 (M3)/              Fred Watson                              /   TRSLNKPC/ZIP TRS-Link Reader for MS-DOS machines       /              Dave Phillips                            /                          ARTICLES, REVIEWS AND A LETTER   ARCREVEW/DOC On archiving methods              David Brown   HARDWARE/DOC Healing a misbehaving Model 4              Robert Marshall   LETTER/DOC   Your help is requested by              Edward Cleveland                                  ADVERTISEMENTS   CN80/DOC     Computer News 80 Magazine GRAFYX/DOC   Micro-Labs MEGAMEM/DOC  Anitek Software PMAD/CHR     Post Master for more printers! SCRIPSIT/DOC Scripsit Manual &amp; Tips for sale TRSTIMES/DOC TRS-Times Magazin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