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by David Brown       I was  surprised to  see my  article on  Lescript actually made it  into TRS-Link  last month.   It  was nice  to see  the editor took  a non-guru  of the Model 4 set seriously enough to publish something I had written.       A few  months ago, David Dalager, after I had related some of my  experience with  using ARC4V2,  encouraged me  to  write about them and send them to TRS-Link.  I didn't really take him that seriously,  and didn't  really do anything about it at the time.   However, since  I'm now  testing a new archiver for the Model 4  for Kevin  Cribbs, which  allows the  Model 4 to build /LZH files,  I thought  I'd go  ahead and  send up  some of  my thoughts about David Huelsmann's ARC4V2 program.       Some of  the things  I have  to say about ARC4V2 will also apply to  building other  kinds of archives.  Richard VanHouten has spoken  of writing  a ZIP  file builder and also a PAK file builder.  It would be interesting to see if he can get the same amount of  file compression  as is  available on a MSDOS clone. The new  LZH file  builder does  give the  same degree  of file compression as the MSDOS equivalent.       Enough rambling  about new  file builders.   This is to be about ARC4V2.       When I  first got  my Model  4 about 2 1/2 years ago (yes, I'm a  Johnny-come-lately), I  was  immediately  interested  in calling bulletin  boards.   There was a board in Corvallis, OR, where I  live, whose sysop used to own a Model 4P, and he has a Model 4  section.   He gave me a copy of FastTerm, which got me started doing file transfers.       I began  to notice  files for  downloading that had ARC as extensions.   Back then, we could also still see files that had LBR and  LIB extensions.   It was explained to me that this was the result  of archiving,  and the  purpose of  this was to put like files  into a  common file  and squeeze  them down so that they could  be transferred  through a modem all at once and the squeezing would reduce transmission time.       I got  a copy  of the  LBR, LIB file builder, which is the one that  is compatible with the MSDOS library utility.  I also got a  copy of  ARC4102, which was the first version of the ARC builder that I found.       As I  began to  work with  my word  processor and creating data files  with that, and as I began to make spreadsheets that I wanted  to save and keep for awhile, I began to see this as a good method for organizing these kinds of things.  It would not only keep  them organized, but would also compress them to save disk space.       I started with the LIB, LBR builder, which was LU4140/CMD. I experimented  between this  and ARC4102/CMD  for awhile.    I eventually went  to ARC4102/CMD.   After  I got  used  to  this program, ARC4V2 was released and I was elated.  I got a copy of it about  September of  1989 and  converted everything from the old ARC to the new Crunching that was now available.       I would like to give a few tips to anyone who sees this as a potentially  valuable use  of archiving.   This has come from some experience  with finding  that I  was  repeatedly  getting corrupted archives when I would do this, and didn't really know why.   Of course,  a corrupted archive means that a file within the archive  has become  damaged and  is no  longer of its full use.       I finally  figured out  what was  the cause of my woes.  I was getting this both with spreadsheets AND with document files I would create.       I have  used a  number of  word processors  since I got my Model 4  and have  finally settled  with Lescript, an excellent program.  I found that, for some reason, and I still don't know why, document  files created  with  different  word  processors should not  be mixed in the same archive.  Somehow, they damage each other,  and the  archive becomes corrupted.  The answer to this is  to create  archives for each word processor's document and then  put these  archives into one common archive.  This, I have found, has kept me from having any more corrupted archives in this area.       The same  thing holds  true of  spreadsheet files.   There are, basically, two spreadsheets of any consequence, other than BusyCalc, which  I do  not own  a copy of and cannot comment on it.   Neither of  the other  two  is  really  available  to  be purchased commercially.   They are Visicalc and Multiplan and I have copies of both and use both.       I don't  really want  to get  into a  full blown review of these two programs, but suffice it to say that Multiplan's slow scrolling causes  me to  start my  work  on  Visicalc.    Since Multiplan will  read Visicalc  files,  I  can  port  them  into Multiplan to  finish the  work I  started on  Visicalc to  take advantage  of   Multiplan's  capabilities,   such  as   linking spreadsheets.       I was  saving Multiplan  and Visicalc  files in  the  same archives and  then  discovering  later  that  I  had  corrupted archives.  Of course, this doesn't do much for my spreadsheets, so I finally figured out that the same thing was true for these kinds of  files as  for the  document files.   The  answer  is, again, save the spreadsheets created by Visicalc in one archive and the  ones by  Multiplan in  another archive and then adding the resulting archives into a common archive.       Another word  about saving  Multiplan files into archives. For some  reason, Multiplan  SYLK files,  which are  created by Multiplan if you use that option so you can port the data files to Multiplan  on another  kind of computer, don't do well being crunched by  ARC4V2.  I don't know why this is, but they have a tendency to  become damaged.   They  might do well if one turns off the  crunching and  just has ARC squeeze them.  You can try this yourself and experiment, if you like.       David Huelsmann  also wrote  a program  called  MARC4/CMD, which will  move files  from one  archive to  another.  This is particularly handy  because it prevents the need to analyze the file again,  which, on  the Model  4, reminds  me of doing file transfers on a 300 baud modem.       ARC4 is fully compatible with the .ARC files created under MSDOS.   One can  create this kind of a file on the Model 4 and port it  to a  MSDOS machine and extract it.  David has done an excellent job in porting this very handy utility to the Model 4 for us.       Well, I  hope this  has been  helpful to someone who might not have thought of this kind of a use for archives.  I find it to be  an excellent  means of  storing files I want to have for future reference  or use.  As soon as Kevin Cribbs finishes and releases  his   LZH  file  builder  for  use  in  the  Model  4 environment, the  same principals,  I'm sure  will apply.  I've already experimented  with it  and found  that  these  document files and  spreadsheet files do just fine being compressed with his new program.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