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PostMaster by  David Miller  seems to  be the  thing  that everybody is  talking about in the TRS-80 world these days.  My bigest problem  was finding  the icon  that I wanted to use.  I had about  300 on line and had to keep looking at my print outs to locate the file name that contained the one that I wanted to use.   I got  about 300 more from one of our MS-DOS members and converted them  for PM  use.   The problem was now worse.  I am told that  there  are  thousands  of  pictures  out  there  and everybody will  have their  favorites.   Wouldn't it be nice if the first  three or  four options  on your screen contained the ones you  liked the  best?  With this little basic program your dreams can  come true.   I  took the  first  three  files  that appeared on  my screen and renamed them MYICONS1, MYICONS2, and MYICONS3.   I then  copied the  files back  to their old names. Sure I had 90 icons that were just alike in two differant files but storage  does not  cost what  it once did.  Now when I find one that  I think  that I  will use a lot I move it into one of the MYFILES.       There is  one word  of caution.  If your type ahead buffer is active, be careful.  With all the I/O that is going on, some keystrokes will be lost and the files will wind up in the wrong place.       So far I have collected and completed seven disks with 240 icons per  disk.   I have  about 400 more that have not found a home yet,  and more on the way.  When I am finished I'll put 60 icons per page and have a catalog printed to show what we have. It will  be on  prepunched 8.5 by 11 paper with printing on one side only.   Price  will depend  on postage  and copy cost.  My guess is  that it  will be  at least  fifty pages $2.50 + $2.50 postage.   It could  go to 100 pages before I would think about raising the price.       The price of the finished disks will be $4.50 by mail with a $2.00  discount to members.  They will each contain 240 icons and some  utilities to  make life easier.  Since I don't expect to sell  a large  number of these disks, I am not going to lock in a file to a disk number.  You may order them by number or if you have a printed catalog you may choose ANY eight files to be put on  a disk that you order.  The other way you might have to buy 8  disks to  get the  pictures that  you want.   Order your catalog now  for $5.00 and, if it is less than 50 pages, I will return ten cents for each page that it is short went I send the catalog.  I should have them ready by mid October.       Next time you see a user of one of `those other machines', be nice to him.  They saved us a lot of work on this one.                            Lloyd Evans                             MCTRUG                        P. O. Box 171566                    Arlington, Tx 76003-1566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