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Or why your 200 ns chip is actually a 320 ns chip                        By Lamar Owen, BSEET   I read, with some amusement,  a recent Computer News 80 article by David  Dalager.  A subtitle  said "IS  DAVID WRONG??"  Well, partially, he is,  and partially he is not.   Let's examine the particulars of Dynamic RAM access times and the method that the Z80 uses  to access  DRAM's.   Also,  I want  to emphasize that David is  quite  right  in  many  of  his  points  and  can  be considered an expert on the model 4.  I personally like him and am happy to be his friend.   He has had the hands-on experience that  many  lack.    I  don't  believe  in  troubleshooting  by committee, but by the book....   First,  referring to  the BOOK  on RAM's,  the  AMD Bipolar/MOS memory databook,  circa 1984.   This book  has some of the most complete DRAM specifications for the  old 128 cycle refresh 64K devices.   One of the  specifications they quote  that you will not see in most data "sheets" is total access time.   The way  a DRAM  works is  the key  to understanding  the total access time specification (320 ns for a 200 ns device).   Where do they get the 200 ns specification?  First, the manufacturers want the device to look  good.   So,  they quote the RAS access time only.   This is the  access time  referred to  in all DRAM specs.  However, DRAMS also have settling times to worry about. All totaled,  access time in a DRAM is usually 90-150 ns longer than the quote.   AMD lists their 100 ns device as having a 190 ns total access time.   If  you  did  not  understand  the  term  RAS  in  the previous paragraph,  let me attempt to explain.   In order to reduce the pin count on large RAM chips,  designers  came up with the idea of multiplexing row and column  addresses onto a single address bus.  This means that,  in order to specify a total address, it must be broken into two addresses.   Each of these addresses is in turn put onto the address lines to the chip.   However,  the chip has to  know when  each address  is on  its address lines, right?   Well,  here is where RAS and CAS come in.   RAS stands for Row Address Strobe.   When RAS is made active,  the chip is selected and the row address is read from the address bus.   Once the row address is read,  the chip is ready for the column address.   Column Address Strobe (CAS)  is made active when the column address is  available.   Then the chip  reads the column address.   Now,  the chip has both the  column and row addresses.   It now finds the data  stored at  that location  and either  reads the data onto the data  lines or will write  the data from the data lines into the memory cell.  The time from to activation of RAS to the arrival  of data  onto the  data bus  is the  RAS access time.   Then,  a pre-charge time must be allowed.  This time is 120 ns for a 200 ns device.  This gives a minimum cycle time of 320 ns.   Well, how does a 320 ns actual access time device work in a Z80 system with a 250 ns clock cycle?   The key to this is found in the Model 4 service manual or the Z80 hardware manual.   If you take the time to  look up the  information,  you will find that the model  4 (Z80)  takes at  least 3  clock cycles  to read or write a byte from memory.  This is 750 ns,  folks.   The actual timing is from  the falling edge  of T1 to  the falling edge of T3.   The time between these two edges  is 500 ns.  This is how long the access time can be for the model 4.   However, address decoder delays cut that by a fraction.  This is why 450 ns ROMS can be used in the 4.   Now,  the question was asked  in that CN 80  article how that a 200 ns chip could  work  in  a  197  ns  clock  cycle 5.068 Mhz system.  David's explanation of RAM access time sorting methods is absolutely correct,  but it does not answer the question. To answer that question, simple multiply 197 by two to get 394.  A 320 ns device will work in a 394 ns access limit system.   Now, a question for you:   what is the maximum clock speed that a 200 ns quoted RAS access time chip can be used at?   Answer:   320 divided by two is 160.  Reciprocal of 160 ns=6.25 Mhz.   Taking into account address decoder delays,  be safe and operate no higher than 6.144 Mhz.   How fast can 150 ns chips go?  A 150 ns chips is actually a 260 ns chip,  so  260 divided  by two  is 130.   Reciprocal  of 130 ns=7.69 Mhz.  Safe at 7.5 Mhz.   How about a 120?   Actual:  220  ns,  Reciprocal of 110 ns=9.09 Mhz.   Use at 8.5 Mhz  or below.   A 100 would  go to 10.5 Mhz, would be safe at 10 Mhz.   All of  these  speeds  ASSUME  a  Z80  with  negligible address decoder delays (&lt;25 ns).   Other microprocessors take different numbers of clock cycles to read or write.   The 6502 only takes 2.  The 8088 takes 6-10 to read or write a byte.  This is why a Z80 at 4 is approximately equivalent to an 8088 at 6 and a 6502 at 2 Mhz.  Thus,  if a chip can be used with a Z80 at 8 Mhz, it could be used with at most a 4 Mhz 6502 and a 12 Mhz 8088.   The chips used in the Tandy 6000 68000 board operating at 8 Mhz are 150 ns.   I have received  many  requests  for  Z280  kits.   I have been pursuing a possible commercialization of the board for the past few months,  but nothing has materialized.   So,  I am going to publish the schematics in CN80 in the next few months.   If you want to build it, you can do so.  I do not have time to support it as I  would like to,  however.   That  is why I  am going to release it to the public domain.  That way, the ball is in your court.  I will help as much as I can, however.   In software, I can't help that much.   My  system is so  modified that it will take me several months to figure out what I did and condense it into a patch file set.  But, the schematics I will publish will be for the Z80/Z280 dual board,  so that you can still have the Z80 compatibility  in model  3 mode  or for  unmodified model 4 mode DOS's.   Then,  when you feel like experimenting,  you can activate the Z280 and play a while.   Any questions or comments address to: Lamar Owen Star Route Box 620 Rosman, NC 28772   If you want a reply, include an SASE.   If you want a disk or a listing of my 320K modification bank drivers,  include either a large SASE  or  a  SAS  Disk  mailer.   I  have  other software goodies,  available by request.   The Model  3 mode ANSITERM is one of them.   Brad Mettee and myself put in time on that code. It has been modified,  but still is TRSDOS 1.3 only.   In model 3 mode at 2 Mhz  it will reliably do  XModem transfers at 19200 baud.  For a copy of it and a heavily modified TRSDOS 1.4 (yes, 1.4) disk,  send $10 for the ANSITERM and patch set for 1.3.  I am not selling 1.3.   Or,  download the last version from 8/n/1 #1 (904)377-1200.  Requires high res board to operate, provides IBM graphics character set.   For a list of available PD software, send a large SASE and I'll make one up.  Any other questions,  small SASE will work.  I do require an SASE, however.  Lets me know that you are sincere.   Well,  have a good  one.   Any  other  subjects  for articles?? Write (no SASE required if  no reply requested).   I have a few other hardware projects up my  sleeve.......  How about a frame grabber board to show still  pictures on your hires screen from a video camera??   Or a dual-speed 5/8 inch floppy modification for the model 12?   Or a @BANK driver for the Tandy 6000 to use all of that extra memory under LS-DOS 6 in model 12 mod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