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33 - July, 1990                      (184 boards) +-------------------------------------------------------------+ | NAME - NODE ADDRESS  SW   NUMBER(S)    CODES      SYSOP(S)  | +-------------------------------------------------------------+ SEABOARD      (1000/2) TB 201-473-1991 2BDFMX    S.E.A. Inc. SPACERS' NODE(142/222) OP 203-872-2195 2Z        Tim Carter BYTE JUNCTION          MI 205-866-7895 2FR7      Joe Chancery BECS TANDYOPUS (343/1) OP 206-244-9661 1PXZ      Bob Jones PROVISION TAG (343/65) TG 206-353-6966 2Z        Joel Bergen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RABBIT&amp;SNAKE(124/6108) OP 214-234-4952 2DPTXZ    Don Brandt JR'S PALACE (8:930/18) TP 214-299-5425 3N        John Reynolds MOCHINE, THE (8:930/3) TP 214-399-8414 3DFPRTX   Marc Nowell DEL-CHES SYSTEM BBS    TB 215-363-6625 2DFR      Peter Rucci CTS RCP/M BBS          CP 215-364-8364 1NP       Richard Meyers TRS-LINK BBS (273/909) TB 215-848-5728 2DFOPTZ   Garcia-Barrio CLAIM BOARD BBS        TB 215-878-9611 2BDFPT    Larry Lavins COMPCOM II   (150/432) TB 215-968-0170 2AFG      Ken Halbe FREE-NET               UI 216-368-3888 2FMO      Tom Grundner EDUCATION BOARD        HM 216-397-4303 1DFP      Jim Dague NORTHCOAST SURVIVAL    FP 216-442-0879 1         Dale Tyjeski MAYFIELD MESSENGER     TB 216-461-7631 1DFGPT    Richard Berg TWIN PARADISES BBS     TB 216-729-0625 1DFGPT    Dave Studly Y-TOWN FREE-NET        UI 216-742-3072 1DFMP7    Lou Anschietz MICHIANA ONLINE MSGR   TB 219-277-5565 1DFT      L Smedley/King DJ'S FASTPLUS BBS      FP 301-671-7595 1DFIT     Dick Wagner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NCC-3815B BBS          FP 306-382-2032 2F        Robert Bell LIL' ORPHAN BBS        FP 309-786-8052 1DFT      Jerry Fowler PHOENIX BBS            RB 309-792-2543 2DF       Ron Bryant W.A.C.O. BBS           MM 312-351-4374 1DFP      A Kahn, K Argo ANALEPTIC P.C.M.S.     MM 312-462-7560 1FDP      C Hornaday CHICAGO SYSLNK(77/999) TB 312-622-4442 2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2-5972 2DFHZ     B. Killebrew THUEMMEL VISION           313-669-6945 1N BYTE FOR BYTE INFO        313-725-4906 2N FLINT AREA BBS         TB 313-736-0723 1FDHN     Horwood/Pruitt PUB, THE               GM 313-742-7065 2DFTG     Scott Turner WILD! BLUE  (2200/176) OP 313-743-8464 2         George Hatchew TONY'S CORNER (120/13) RA 313-754-1131 2DFHRZ    Tony Bauman JUNK DRAWER, THE       MT 314-434-4034 2DFNP ROLLA LINK IN EXILE    MT 314-838-1092 1DFP!     Mike Livorsi HANDY SERVICES(231/40) QB 317-831-1827 1DFTXZ    Terry Fields I/O BUS BBS, THE          318-281-7735 2DFN      Pat McMullan T-80 BBS                  403-246-4487 2DF       Brian Simpson CRACKER BOX  (133/507) QB 404-381-0226 2EFNPX    David Graham TELCOM-80 BBS          GM 404-995-0144 1DFP      Everett Stowe ARRAKIS       (147/61) RI 405-752-8955 2Z        Charles West ONS-80                 RM 406-385-2638 2D        Mark Onstad FLATHEAD FLYER            406-756-7171 1E        Don Ross SUPER SYSTEM (363/363) RA 407-297-1173 2FRXZ|    DJ Cadwallader CORNUCOPIA    (363/18) TB 407-645-4929 2CDFTXZ%  Jim Howard INFOEX-80                 407-842-2687 2N THE SYSTEM(TM)(363/69) QB 407-859-2243 2FRXZ     Mac Druaidh MASS STORAGE           EM 408-374-3974 NP TECHNOCRACY 3(117/317) OP 409-693-1374 2Z        J. Graessner ORAC OF CS/b (117/302) OP 409-693-2235 3XZ       Chris Lang M.V.E.M.M.    (129/42) TB 412-231-4055 2DFNX     M. Schmelzer PITTS. HRVSTR (700/12) TB 412-344-1315 1NX PBBS OF WESTERN MASS.  TB 413-732-8323 1DFGNT    David Arcand MIDWEST CONNECTION     TB 414-372-0186 1FHPT     Joe Williams CRIBBS       (139/620) QB 414-722-4773 3NXZ 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ECS BBS                   416-384-2258 1N        E. Stanicki SPIDERWEB NETWORK         416-431-0114 1DN       George Grimm DGS EXPRESS BBS           417-864-8546 N DANDY TRADER           TT 419-726-7233 2DEFT     C Owensby SHACK BBS, THE            502-363-9886 1DF       Butch Bolt P.A.U.G. BBS              503-236-0281 1NP       Steve Overton TECHNOPEASANTS(105/25) OP 503-257-7070 2         Mike Kelly PASS-IT-ON   (105/324) QB 503-629-0517 1         Gordon Tackett FALL QUARTERS(152/207) QB 503-752-1152 2         Duane Murray CORNTOWN CONN(152/203) OP 503-752-4638 2         Colleen Dick HOTLINE!     (152/204) QB 503-928-9535 2XZ       Khile Klock THE BATBOARD (141/235) QB 504-767-4953 1DFTRX    Mark Chambers REMS-80                RM 505-624-0811 1DFN      George Lee 80-BOSTON-BBS             508-686-5735 3DFTX     Boston Computr LEGIS TBBS   (387/602) TB 512-656-2631 #2Z       Emile Clede B&amp;B BBS      (387/609) QB 512-688-3753 3         Bob Roberts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CACTUS PATCH    (77/0) TB 602-342-5170 2DMNZ     Larry Wall TRS80 CRUSADES         TB 602-944-0956 2CDFT     R. Beaubien CACTUS        (114/63) QB 602-945-3493 1         Nick Hellens CAROLCOM'S BBS         TT 602-946-4234 1DPT      Carol Graham AZ TRS-80 CONNECTION   FP 602-968-2078 2DFT      Steve Groce PROGRESSIVE CONN          603-644-3507 N TOTAL CONF. LINE          604-385-4217 1         P. Cavanaugh FASTMASTER BBS         FP 604-574-2072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OMM*PORT   (8:7202/1) OP 614-870-6544 3XZ       Joe Rhinehart D.C.S. ONLINE          TB 615-487-2807 1DF       Robert Terry ANOMALOUS              MJ 615-797-5352 2DFMT$!   Roger D. Cook ECHOMANIA   (2222/301) OP 618-233-1659 3DFRTXZ   Peter Cervasio PRIDES CROSSING #1     EB 619-280-2696 2FP       John Folson PRIDES CROSSING #2     EB 619-464-6271 2FP       John Folsom 8-BIT TANDY BBS        FP 619-571-6366 2DFPT     Mike Stark BRIAN SMITH'S BBS      HM 619-582-0875 1DFPT     Brian Smith MUSE CITY                 703-534-8911 1 AAA CONNECT.(106/5467)    713-946-5467 2         Phillip Keen TANDY 2000 OPUS *HST*  OP 713-980-9671 3NMX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MY BOARD               CP 802-362-2432 1M        Chas. Albrecht VOLKSBOARD TBBS        TB 804-220-0003 2DFN      Duane Saylor RICHMOND SOURCE, THE   TT 804-330-3313 1DFT      T.J. Johnston TRASH BIN BBS             804-588-3013 2DF       Tom Perry THE ZOO BBS               804-623-3951 #2        Marty Strait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HARTLINE BBS              813-931-4278 1DFG      Chris Hart NRU BBS     (8:930/23) TP 817-275-5769 1DF       Bill Koenig TRASHBIN WEST          FP 817-377-9430 2DFT      G. Stuteville HELLO;WORLD            FP 817-840-2410 2         Ken Peck TWILIGHT ZONE             817-857-4515 1N BALL POINT  (8:930/15) TP 817-926-6222 1         John Ball DATASHACK              WI 818-773-0372 2DTX 8/N/1 #1 BBS           8N 904-377-1200 2DFIOT!   Guy Omer DMC BBS                PC 904-746-3557 1FTD      Mike Geddes M &amp; M'S PELHAM PUBLIC     914-738-6857 2DFN      Eddie Maselli WEST END BBS           TB 914-858-8722 2DFGT     R Vanhouten MICRO APPLCTNS (381/5) FI 915-591-1090 #3/DF     Dick Gladden TWILIGHT ZONE TOO         915-658-2603 1N        Greg Hartle FORUM-80 KILONET       F8 915-821-3277 #2CDF     Bob Maxwell MICROLINE    (203/529) OP 916-387-0850 2         Steve Proctor LINDA, CALIFORNIA      FP 916-741-1618 1N        John Lewis EARL'S CASTLE          CP 916-967-1643 1N        Jim Earl CMOS 9600                 918-241-5219 3FNMXZ    Robert Ritter THE SLAMMER BBS        TB 918-585-2552 2DFGT     M. Phillips IKE BBS      (170/401) TB 918-744-9456 2DFGTZ    Michael Keller TRS-BEST               SY 919-424-2895 1DFG      Carla Wallace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7/90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7 = 7 bit/even parity/1 stop | | F = Free access, no charge   +------------------------------+ | G = Online games             | \ = 9600 bps HST             | | H = Ham radio interests      | / = 9600 bps HST/DS or V32  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KS = Kandy Shack  | RI = RI-BBS        | +--------------------+ LO = Lobo - Max80 | SM = REMS-80       | | BB = BBS-PC        | MI = Michtron     | ST = ST Express    | | CC = TRS80 CoCo    | MJ = Major BBS    | SY = Syslink       | | CO = Colorama 4.0  | MM = Micro Msg Sys| TB = TBBS 1.x/2.x  | | CP = ECP/M         | MN = Mnematics 2.0| TC = Towne Crier   | | EB = EBBS-PC       | MT = MTABBS       | TG = T.A.G. Soft   | | ER = ERACS 4       | MX = CBCS-Maximus | TP = TP Board      | | F8 = Forum-80      | PB = Public BBS   | TT = Tandy Trader  | | FI = Fido          | PC = PC Board 1x.x| WD = Wyvern's Den  | | FP = Fast Plus     | OP = Opus         | WI = Wildcat       | | GM = Greene Machine| QB = QuickBBS 2.6x| UI = UNIX          | | GT = GT Powercomm  | RA = RemoteAccess | XI = XENIX         | | HM = Home Made     | RB = RBBS-PC      | 8N = 8N1 FileXfer  | +--------------------+-------------------+--------------------+ | Update Listing: 00 | New Systems: 04   | Down/Gone/Dead: 00 | +--------------------+-------------------+--------------------+ | This list is freq'able: TRSBBS! at 1:363/363 or 99:9004/363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