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Some interesting viewpoints for self help!                          David Dalager            1313A Timberlake Dr., Arlington, TX 76010                         (817) 640-6204  HELP NEEDED?    I  received  quite a few  phone calls regarding last month's column. Seems that more than a few had had similar experiences! All of us, at least in the beginning aspects  of  our  learning about about our computers,  has experienced the need of knowing more and/or needing help. NO ONE should feel guilty about this! One should realize that there is a "Learning Curve" in learning any subject! For example: I must have LOST around  2,000  games while learning Chess! That was BEFORE I was able to AT LAST win by obtaining a DRAW! I was learning  Chess from a master of the game who REFUSED to baby me by handing me an easy game! He KNEW that that would make me DA-- MAD!  CAN'T COMPUTERS BE MORE REASONABLE?    And so it is with a computer or a computer program! The DA-- thing will allow you NO REASONABLENESS!! You CAN NOT argue with a computer and expect it to do ANYTHING except what it was made or designed to do! The computer will permit NO excuses, no arg- uments of any nature.  Doesn't make any difference WHAT you do! You must tell the computer EXACTLY what you want it to do! ANY- THING ELSE IS AN ERROR! NO ARGUMENTS, EXCUSES OR LIES ACCEPTED!  WHAT IS A "LEARNING CURVE"?    A "learning curve" is the time it takes to learn a technique or program, or a subject.  Learning  takes place at a rate that takes less time each time one attempts doing it. As an example: The time taken in learning the BEST technique to re-build a DMP -2100/-2100P  printhead was 6 1/2 hours for the FIRST printhead and only 2 3/4 hours for the  SECOND  printhead, and only 1 1/2 hours for the third! Of course, IF I had known the proper tech- nique in the first place, re-building the first printhead MIGHT have  taken  only 3 1/2 hours,  BUT I had to develop a WORKABLE method or technique FIRST! This should give you a workable idea of what a learning curve is. In case some of you might not know how many pins are involved in a DMP-2100/2100P printhead, there are 24 pins; each of which are about 1/3 size of a 9 pin print- head. Very difficult to handle!  One will never be aware of the difficulty until they try it! What a pain it is!  --BUT WE ALL WENT TO SCHOOL!    Yes we did, at least I hope we did!  However, the proof that MOST of apparently DIDN'T, is the fact of some our program doc- umentation leaves a lot to be desired!  In some cases it is all because of the writer, and in a LOT of cases, it is ALL because of the READER!  In the cases of the writer, it would be because of not providing a  glossary of words that is used  in the text and are related to THAT particular computer. In particular look at some of the documentation for MiSeryDOS programs and systems which for me (at least) is pure garbage!  Is it any wonder that a person spends (I have) a  FORTUNE on books which STILL tell a very little on how to set up and USE an MiSeryDOS machine? Love to see a book that could tell me how to do it LOGICALLY without my having spend a fortune! There seems to be NO such definitive book in existence as yet! One does have to remember though that the system is logically designed by the people who designed it, to be operationally correct, BUT the changes that are taking in hardware/software design is changing SO FAST that not much time is left to provide a  definitive book!  I say this  from my own experience in doing technical  writing!  Software, Hardware, OR Management (This includes Marketing)  CHANGE THEIR MINDS AROUND SO much that it is a  miracle that any of it makes sense to the writer OR the Engineers who are designing the system!  WHAT CAN WE DO AS USERS?    Well, to begin with, we might have to REALLY learn how to do something we CLAIM to have learned in school:  READ! I find my- self in this category more often than I care to mention - and I was known as the "walking dictionary" in the 8th grade!  I find that I OFTEN have to look up words in the dictionary preferably one that has definitions that mean ABSOLUTELY nothing:  ie, The Webster's (even) Collegiate!!  That is the ONE dictionary which pays NO attention to the ORIGINAL ROOT WORD DEFINITIONS!!  I do NOT intend to do a scholarly paper  illustrating my point,  all one has to do is look in an OLD (preferably pre-1890),  and you CAN buy reprints of them, even TODAY! Look up root words,  com- pare them and SEE which one makes the  most sense! I  wrote  an article in Computer News 80 mentioning "virtual memory" telling people  to look up the word "virtual" in the dictionary so they would understand the concept, which was the original definition of the concept which is USED in the TRS80 world! One fellow had spent a considerable time to  write to me personally concerning that article, to tell me how WRONG I was and providing a defin- ition from Websters that was applicable to GOD knows WHAT mach- ine!! Further it described it as being "transparent" to the sy- stem, when in reality it would be INVISIBLE until invoked!!     Look up the two words "transparent" and "invisible" and NOTE the DIFFERENCES, not the similarities!! BUT NOT IN a websters!!     ALL the BEST documentations read to date were written by the persons who learned  to read by the  "OLD"  pre-Dewey method of sight-reading! These persons learned to read by PHONETICS!  The Dewey method (sight-reading) started in my case, in  the  class immediately BEHIND mine! And to this day hardly any of them can actually READ OR SPELL!! Later the educational Sickologists had such pressure put on them by such articles as "WHY JOHNNY CAN'T READ" that they re-invented the wheel: calling it PHONICS!! And STILL didn't teach the students how to spell except from MEMORY which still did not work as well as knowing how to  USE Phonics as a TOOL in spelling!! Fortunately there  ARE  those WONDERFUL individuals who OVERCAME such handicaps! For some WEIRD reason, the documentations they write are fantastically GOOD!  WHY BRING UP THE LEARNING CURVE?    The whole idea  of bringing it up is help those not aware of it to be ENCOURAGED TO STICK WITH IT, USE A GOOD DICTIONARY. Granted, time is used up in doing it this way, BUT you WILL UN- DERSTAND MORE OF YOUR DOCUMENTATIONS! This is what was meant by "RTFM": READ THE FREAKING MANUAL!!     IF we ALL do this (including me), encourage others to do the same, we will ALL make out.  This will also increase the number of persons actually USING their TRS80's.  Have more programs be- ing written, thus GROWING TO GREATER and GREATER NUMBERS!  SOME MORE ABOUT LAST MONTH'S:    Had a phone call - from the kid that using the "popular vote" method of trouble shooting!  Seems  he didn't appreciate my men- tioning that information. I OWED him an apology! Finally I asked him if I had mentioned his name, he ALMOST said YES, and changed his mind --- simply because I hadn't! Instead he told me: "Well, My FRIENDS know who you are talking about!" -- Wonder how???? He did tell me that they were all laughing at him!! Wonder  WHY???? Wonder if he'll expose himself more???     Now I'm here to help,  NOT  put down,  but it seems there ARE those you CAN'T help! Instead they seem to shop around, just for someone that will do them in!! This  is from 45 years of service business experience! I know that's weird!! -- But it's tru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