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THE THIRTY BBS COMMANDMENTS                         Author Unknown     1 Thou shall love thy BBS with all your heart and bytes.   2 Thou shalt remember thy name and password..   3 Thou shalt not post in all CAPS!!   4 Thou shalt use thy real name.   5 Thou shalt call a BBS only two times a day.   6 Honor thy Sysop.   7 Thou shalt  not covet  thy neighbors  password,  nor his real name, computer, software, nor anything else belonging to him or her.   8 Thou salt not post  messages that are stupid,  worthless,  or have no meaning.   9 Thou shalt use the english language properly.   10 thou shalt spell thy words correctly.   11 Thou shalt not use a handle unless thine computer is made by commodore   12 Thou shalt delete thine olden messages.   13 Thou shalt help other users.   14 Thou shalt not post anonymously when offering criticism.   15 Thou shalt keep thy foul language to thy self.   16 Thou  shalt not  occupy thy  BBS with  thine arguments,  for Verily,  I say onto thee that thou  shalt maketh a fool of thy- self.   17 Woe be unto the user who attempt to crash thy BBS, for he or she shalt be cast out from  the sanctuary of thy hobby and must repent by doing 40 days and 40  nights of penance of voice only communications   18 Thou shalt first dial a BBS numbers during the day by why of voice line to assure correct numbers.   19 Thou shalt not beg for  EMAIL.   20 Thou shalt not post mes- sages while drunk.   21 Thou shalt  confine  thy  messages  to  those of friendship, requests for assistance, aid to the needy, advice, and thou art obligated to repel any who transgress upon those commandments   22 If thou  promise to  reply to  a message  and thou doth not, then surly thou shalt  spill coffee into  thy keyboard and burn out thy central processing chip. 23 Thou shalt  not giveth  any false  information when applying for membership  to  a  BBS,  for  verily  it  is  written  that whomsoever shall do so will surely be found out and thy welcome on all boards will be thus denied forever and forever   24 thou  shalt  log  on  properly  and  in  accordance with the Sysop's rules.   25 Thou salt observe BBS time limits.   26 Thou shalt not  upload "trojan",  "worms",  nor "virus" pro- grams.   27 Thou shalt not  ask stupid questions  that are already fully explained in the BBS instructions.   28 Thou  shalt not  exchange copy  protected software  thru the BBS.   29 Thou shalt  not violate  applicable state/federal/local laws and regulations affecting BBS  telecommunications,  or thy will feel the wrath of thy judicial system.   30 Thou shalt not hack.                   Many thanks to the unknown Author                             --e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