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Statement of Purpose              TRS-Link   TRSLNK30/DOC News and Notes about this issue.              Peter Besenbruch   TRS80BBS/DOC List of TRS-80 BBSs of interest to TRS-80 users.              Darrell Cadwallader   ULTIMA/DOC   Version 2 is here of the TRS-80's most powerful              database manager.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BBSCOMM/DOC  The Thirty BBS Commandments.              "Author Unknown"   HELP/DOC     Reflections of a harware guru.              David Dalger   INFO/DOC     Odds and ends of interest.  Things you never              wanted to know.              "Author Unknown"   PCZ/DOC      A Z system computer to drool by.              Assembled by James K. Beard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BOOT43/DOC   Create a automatically booting DOS+ 3.5 disk on a              Model 4P.              Chuck Bell   BOOT43/CIM   File to SYSGEN on DOS+ 3.5 disk   FIX631A/JCL  Official Patches to LS-DOS 6.3.1   RDMP/DOC     Run Multiplan with a RAMDisk, and docs set it up              quickly.              Robert C. Vaughn   RDMP/ARC     See RDMP/DOC   SUBDIR/DOC   Use subdirectories with LS-DOS and LDOS.              Richard Vanhouten   L56DIRV2/ARC See SUBDIR/DOC   TETRIS/DOC   Yes, it's good!              By David Arcand   TETRIS/ARC   A real time waster...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