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The Quest for LQ Mode Graphics        Last year, I purchased a 24 wire,  dot matrix printer.   I sent the Alps version back.  I kept a Brother M1724L because my word processor produced a right justified,  proportional print. It also appeared to emulate 9 pin graphics, or so I thought.        Those of you who live for math know that 9 does not divide evenly into 24.   When a 24 wire printer emulates a 9 pin,  the proportions suffer.  My Brother printer emulated standard Epson graphics,  but tended to stretch the image by a ratio of 1.4:1. Using the  enhanced mode  (sometimes called  "Graftrax +") pro- duced a 2:1 error.   Also,  the  printer misplaced pixels,  and sometimes locked up.   How I longed  for a software driver that would drive  my printer  in native,  24  wire mode.   Try  as I might,  look where I could, I could find no software that would do it.        I had 3 choices:  Suffer along with the status quo,  buy a new computer,  or  obtain a  driver.   I chose  the latter.   I called Ted Carter and requested an upgrade to Pro-Draw,  a very capable drawing program  for  the  TRS-80.   His reply?   "Send money!"  I did.  By the time the drivers are ready, I will have spent $200.00 on the upgrade (the program sells for $45.00).  I have seen the initial results.  They were worth waiting for.        When Pro-Draw prints,  it does so in "landscape mode."  It turns the picture  sideways and prints  it down the page.   The upgraded Pro-Draw will do this too, but will do more.   It will print vertically.   The resulting picture  will be 7" wide with 3/4" margins.   The third  option is  the best.   Pro-Draw will print vertically,  producing a picture 3 1/2 inches wide.   The program requests user input to determine the left margin.        I have seen the two  vertical modes.   It is refreshing to see correctly proportioned, well saturated output.  The smaller printout produces smooth  diagonal lines.   Converted  GIF pic- tures show subtle shading and detail.   One can expand clip art to full screen size,  smooth the edges,  and produce smooth and sharp results.        Ted expects to have the drivers ready by the end of March. If you have an  LQ type printer,  the  upgrade to Pro-Draw will cost $8.00.   New users need to specify the regular version, or the LQ version.  Pro-Draw currently sells for $45.00.                       Micro-Labs Inc.                     7309 Campbell Rd.                     Dallas, TX 75248                     (214) 702-865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