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Do you have exxtraa chharaccters                when you type on your TRS-80 ?             Do you have a key that you really have           to bang on to get a character out of it ?           Do you have a key that just will not work ?                 Well, you can fix it yourself !                            - Maybe -     How to fix some keyboards on your TRS-80 Model 3 or 4.    A guide to the repair of keyboards by David Arcand.   Here is the deal,   I have four TRS-80's.  One  Model  III,  two Model 4's and a 4P.  So it  is a big aggravation when I  find  a  key  sticking  or  bouncing  on  me.   I  am  also  fortunate  to  have  the  same keyboard type  in all  three  systems so it really  is not  all that catastrophic when it  happens.         Now  there  are  at  least three  different  types  of  keyboards used in the TRS-80's that I have seen.         The first type uses a vertical slide which comes  down  when  pushed  and knocks a  contact  aside to activate  the  switch.  This type I  cannot  help  you  with.  It is  very  difficult to take apart, extremely  difficult to  clean and  almost  impossible to put  back  together  in good  working  order.  The proper spring tension of  the  metal contact is  what  always  does me in.  Mostly I've found these types of  keyboards used in Model 1's.         The second type  is what I have, a  very different and  more  reliable switch  from the type  1 keyboard  described  above.   You  also have  to unsolder the key  assembly from  the  keyboard frame  in order to access the  innards of the  switches. Then  it gets  strange because it uses  this grey  rubber cup which is depressed by  a spring when the key  is  pressed. Under the  cup is a pad with a conductive  coating  that shorts out two metal contacts.   It is these two metal  contacts  which is  the  source of  much  grief  with these  keyboards.         The third type  is almost exactly like the second with  the  addition  of  a  metal  foil  backed  card  which  you  apparently need  to  keep the keyboard  running.   The real  trick with this keyboard is  removing the foil card  so you  can re-use it.   What  you  need  to  do is  to  place your  soldering iron a half milimeter away from  the plastic tabs  that hold  the card. When heated  this  way,  the tabs will  magically straighten  out and you can reuse the foil backed  card.   Once the foil  backed  card  is removed, it is just  like the second keyboard.         So  that's the  Low-Down on the keyboards  that  tandy  used.  So now let's talk about  how  to  fix the second and  third type's that I've described above.   TOOLS:                 You will need a  pocket knife. It should be sharp,      stiff, and at least  3  inches long.   This  is used to      help pry  the key  assemblies  off  the  keyboard frame      base once they  are unsoldered, and to help disassemble      the switch assembly.                 You  will  need a good  pair  of long nose pliers.      This is used to help  unhook the  switch  assembly from      the  keyboard  frame base after  they  are  unsoldered.      Used  with  the knife described above.  Also useful for      holding  parts while you are taking  apart the  switch.      The  nose should separate at  least three inches  to be      useful.                 You  will  need a  25  -  50  Watt Soldering iron.      This is used  with  a  vacuum type  desoldering  aid to      unsolder  the switch  assembly from the keyboard  frame      board.  This  operation  does  not require  much  skill      although  too  much heat on  the switch or the Keyboard      should  be  avoided.  Recommended are  Radio-Shack  PN:      60-2071                 You  will need a  standard  pink pencil  eraser on      the  end  of a  pencil.  The eraser  head should  be in      good  shape  and  reasonably  flat.  Do not use  an ink      eraser  as  they  are   much   to  abrasive   for  this      operation.                 You  will need a  vacuum  type  desoldering  tool.      This will suck up the molten solder after it  has  been      melted  by  the soldering iron.  Sure  there are  other      types of desoldering aids but  they won't do  as good a      job in freeing  up the pins of  the  switch assembly. A      good one from Radio Shack is PN: 64-2120  for $6.95  or      else 64-2086 for $2.59                 You  will  need some  solder to  put the  repaired      switch back  into  the keyboard  frame.  You won't need      much.  The only requirement  is  that it be  ROSIN CORE      SOLDER  as opposed  to the ACID CORE  SOLDER stuff used      by  plumbers  and  folks   to  solder  metal  together.      Recommended  is  Shack's PN: 64-001 for a  mere  eighty      nine cents.                 Lastly,  you  will  need  a  #2  Philips  (medium)      screwdriver. Used to  remove the  screws for  the cover      and  to take apart the  keyboard and unclamp the  cable      if necessary.   PROCEDURE:         Now  I'm not going to tell  you how to take apart your  TRS-80,  you better have already figured  that one out.  If  you really can't,  then you better stop right here and take  it  to  the  shack  to  fix. (Figure  them  to  want  about  $240.00)         So  you  got   it  open.   The  top  half  is  sitting  precariously to the left, the guts exposed and facing  you.   Use  the  Philips screwdriver to  take off the four screws  holding on the black plastic plate  on top of the keyboard.   Now remove four philips screws holding the keyboard  frame  assembly to the base of the TRS-80.  The  keyboard  is  now  free  from  the TRS-80 and  is  only held by  the  keyboard  cable.         Now  if you have  the second  type of keyboard that  I  described then all  you  have to do  is to  disconnect  the  cable from  the keyboard at the  connector and go on to the  next paragraph.  HOWEVER,  not  all of the  second  type of  keyboards  have a connector and if you have the third  type  of  keyboard with  the foil bottom and the flexable-circuit  cable (see through), you will need to  disconnect the cable  from  the  CPU  end.   This means  that  you  will  need to  unscrew the  two screws  holding  the  cable  clamp on  the  right  side of the CPU and disconnect the connector for the  cable from the CPU module.   Be  very  aware at  this point  how the  cable  is routed under  the  drive  tower  to  the  keyboard. (go  ahead,  take  a good look  right now)  It is  important that you route the cable back the way you see  it  when you try to reconnect the cable.         The  keyboard should now come  free from  the  TRS-80.  Heat   up  your  soldering   iron  and  turn  the  keyboard  up-side-down.         If you  have the type two keyboard, go on to  the next  paragraph.  HOWEVER if you have the  third  type  keyboard,  you  will need to remove the foil card on  the  back of the  keyboard.  Now  I've never seen this done, but  it has been  described pretty  well  to  me.  What you need to do it  to  place  your  hot  soldering iron  about a half a millimeter  away from  the squashed black nubs holding on the foil card  and  you  are supposed  to  see  them  rise back  to  their  original shape. Do it  to all the nubs and the  card should  come off.         Now  the second  and  third type keyboards  that  I've  described  previously  have  keycaps  that  come  off  very  easily with  a hook on one end of the key cap.  I've  never  managed  to break one but I've been  careful to apply equal  pressure to both end of the key  cap when I remove them. So  use some kind  of  a  hook  (I  used  part  of an  unravled  coathanger wire that I use  to probe  for  blockages in  my  shower drain. Use the needle  nose pliers to make the hook)  and  apply  equal  pressure  with your fingers on the other  side of the  key cap  and  you  will  remove  them  without  problems.         With the  key cap  removed, locate  the other side  of  the  keyboard where the switch  assembly is  soldered.  You  will notice that  the  opposite side is surrounded  by four  soldered pins in the  keyboard.  It is these pins which you  must  unsolder. Also note that there  is  a number near one  of the  pins that you must unsolder.   Remember that number  since it  indicates the key position  on the keyboard frame  and you  don't unsolder  the wrong  pins  by  mistake.  All  that you really have to do is to unsolder each pin so  that  is can be moved slightly and that  moving it will also move  the other pins on the switch assembly. If one  pin does not  move, then unsolder it some more.         Now examine  the  top  of  switch assembly.  You  will  note that there is  a latch  on  the front and back  of the  actual switch assembly and  that  the right and  left sides  are flat  and plain.  What you  need  to do is to stick the  blade  of the knife under the  flat side on  the  right  or  left of  the switch while you use the needle nose pliers to  squeeze  together the  tabs at the middle  of the front and  back sides on  the  top of the  switch assembly.  Squeezing  the tabs will  unhook  the  switch from the keyboard frame,  prying  with  the  knife  will  lift  the switch  from  the  keyboard  frame  where  it  can  be  lifted out  with  your  fingers.         With the  switch assembly  removed from  the  keyboard  frame, orient the switch  so that the plunger is facing up,  the pins are sticking down, and that  the  two  latches are  on the  right and left sides of the switch. This will place  the switch so that the side facing you and the  side facing  away from  you has the  two small notches in it.   Lift the  switch and examining the side of the switch that is  facing  you.         You  will  notice  an  up-side-down  "T"  shaped   tab  imbedded into the side of  the switch hanging down from the  top of the  switch  cap. If you cannot find  this "T", then  look 1/16'th of  an inch  up from where the  pins enter the  switch  to  locate  the  bottom  of  this  up-side-down "T"  shaped tab.   This tab  is also on  the  other side  of the  switch and is what holds on the  top of the switch cap.  To  un-hook it, you  will take the knife blade just  under  the  tab and lift it slightly.   You must be very careful not to  lift the tab too much or it will break.   Only lift the tab  enough to unhook that end of the key cap.   I  can do  this  just  fine with  my fingernail.  There are no spring loaded  parts here to worry flying  out  of  the switch  if it pops  apart although there are  two pieces that  might tumble out  if  you  fumble around.  So do this on a clear space  where  things won't roll off the table.         With the  top cap  of the switch cap  removed you will  find that the switch is made up of the following parts:            SWITCH  BASE ASSEMBLY:    This holds the  pins and           the base contacts that  are shorted  out  when the           key  is depressed.   Look inside the  switch  base           and you will see two metal  half circles each with           their  own  small contacts  welded into  each half           circles.  It is these contacts which  is the cause           of all  switch problems  with these types of keys.           Both contacts should be there, if  one  is missing           then unless you  know how to weld the contact back           in, you might as well throw away the switch.            GREY  RUBBER  CAP:  This  is  what   provides  the           connection  across  the two contacts in the Switch           Base Assembly.   Holding the  top  post, carefully           lift the grey  rubber cap and look  at  the bottom           of  it.   You  will  see  a  black  pad  which  is           intended to short  out  the two  contacts  seen on           the switch  base.  The cup design  is intended  to           provide some  tension  to  disconnect the  contact           once switch pressure  is  removed.  Since  this is           made  out of  rubber, you  cannot use  fluids like           oils, alcohol, or  water since these  will  damage           the rubber,  bind up  the function  of the rubber,           destroy  the conductive coating on the  pad on the           bottom  of  the  cap,  or   simply   insulate  the           connectors  from  the  conductive pad of the  Grey           Rubber Cap.                                WARNING                                =======                     It is vital that you do not                     TOUCH/SCRAPE/CLEAN the conductive                     pad on the inside bottom of the                     Grey Rubber Cap.   To do so will                     degrade the performance of the                     switch from 400  ohms to  1500 ohms.            SPRING:   There  are  two kinds  of  springs,  TWO           OUNCES,  and THREE OUNCES. They are the same size,           the  only  difference  is  the  tension.  This  is           mostly for  things like the &lt;BREAK&gt; key.  Although           I have  never had  to change a  spring, I  suspect           that  you  could  get  by  replacing  one  with  a           retractable pen spring if you needed to.            PLUNGER:  This  holds  the spring and fastens  the           keycap to  the switch. There is no special way how           this goes in.  You should  check  that  the bottom           of the plunger fits  nicely  over the  top  of the           rubber  cap as bent  or broken legs  on the bottom           of the plunger can wreck the rubber cap.            TOP  SWITCH  CAP:   This  covers the  top  of  the           switch and holds the switch together.       Normally  the  problem  is just  dirty  contacts at the bottom of  the  Switch  Base Assembly and you  will use  the eraser nub  on the  end of a  pencil  to  clean  the  switch contacts.   Be sure to clean  out  the  eraser residue  when done.  Check for other  stray materials that don't belong in there  while your looking.  Do  not use any kind  of liquids other then freon.   Especially, do  not  use  oils, alcohol, water, or any petroleum based fluids.       You might notice  two  dots on the  inside of  the  the grey  rubber  cap's conductive pad  where the  two  contacts have worn  away the  conductive coating.  It if  vital  that you resist all  temptation to  try an  clean this pad  since all  that  you  will  succeed  in  doing is  to  remove  the conductive coating  from the pad.  Do not scratch it, do not clean  it,  do not  touch  it.  PERIOD  !   Eventually  this conductive  coating  will  just  dissolve naturally and then the TRS-80 community  will have to  seriously look at trying to get an  IBM keyboard  to work with  a model  3/4.  In the meantime,  what  you  can  do is just  re-assemble  the grey rubber cap  into the switch so  that the dots marked on  the conductive  pad do not  match  up  with the contacts  on the switch base assembly.       I have never  had  any  other problems  with my keys so once I've taken my eraser to  the contacts, I'm ready to put it back together.       Place  the  Grey  Rubber  Cup  into  the  Switch   Base Assembly with the  post side  up.  Stick the Spring onto the post.   Stick  the  plunger  over the  spring.   It  is  not important which slots the plunger arms fit into as  long  as the plunger freely slides up and down when depressed.       The Switch  Cap takes a  little care in putting  on. It is required that you first locate  the switch  base assembly so  that  one  set of pins  if facing you.  Now  locate  the Switch Cap  so that one of the  "T" shaped tabs that the cap is  resting  on if  facing  you.  Once  you have both pieces properly  oriented,  pick  up  the Switch Cap and  place  it directly on top of the switch base  in the same  orientation as  you picked  it  up.  Push down until both tabs lock  the top case cap to the bottom switch  base.  The  switch is now assembled and ready to be put back into the keyboard frame.       If  you are able to  test  the repaired switch  with an ohm-meter,  then now is the  time to  do it.  Make sure that the resistance is  less then 2000  ohms.   If  done right, a measurement of 100  to  600 ohms is typical.   If you messed with  the conductive pad  on the  Grey Rubber  Cap  then you should expect measurements from 1500 to 3000 ohms.       Place  the repaired switch  back in the keyboard  frame and be sure  to  orient  it the same way  that  it came out. That  is, with the latches (not the "T"  shaped tabs) facing toward  the  front  and  back of the  keyboard.   With  this organization,  the  switch  assembly  should  just pop  into place. If  you accidentally bent the switch pins then it may bind up and  you will have to straighten them out  first. So if  you  have problems, look under  the keyboard through the solder holes to see that all four pins are aligned with  the holes for the pins.  Snap the switch into place when ready.       With  a clean soldering iron,  heat  up the pin and the surrounding  solder pad  for two seconds and  then apply the solder directly to  the  point  of  contact between the pin, the solder  pad on  the  keyboard, and  the soldering  iron. When the solder begins to  melt, keep applying solder  until the  hole  is completely filled  and then remove the solder. Leave  the soldering  iron  on the  pin for  two  seconds to allow the solder to  flow into  the hold and then remove the soldering  iron.   This  typical  process should allow  good soldering  connections.  The  only requirement  is that  the soldering  iron tip be clean.   I use a damp sponge for this but  you  could just as  well  use  a damp  paper towel. The point of cleaning the  soldering iron tip is to remove black and  brown  gunk from  the  tip as  well as  excess  or used solder.       Repeat the soldering process  for each pin and you will have re-installed your repaired keyboard switch.       When  you  have  done  all  problem  switched,  put the keyboard back together the same way you took it apart.       Put the system back together...  ======================================================== In  practice, I have never  had a repaired key come back and fail on me.  However  I  usually only do the keys that  fail so I  find I have  to  do this to  at  least  to  one of  my systems every 4-6 month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