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Luis Garcia-Barrio        When I decided several years ago to run a BBS in my trusty Model 4, I did not know what was ahead.  As a matter of fact, I believe that all I  wanted  to  do  was  to  see how Guy Omer's system managed to produce  the fancy screens  via the telephone lines.   I  had  always  been  interested  in  the  exchange of programming ideas,  so his system  was excellent:  no messages, just file transfers.        After a while,  I begun to get in touch with more and more callers with  similar  interests  but  soon  I  also managed to attract my share  of parasites.   They came  in three versions: one group would download  everything in sight  and never shared anything;  another would  complain  about  whatever feature the board had or did not have; the last one insisted in maintaining secrecy by using fake names and other personal details.  Trying to get rid of them became the only bothersome aspect of running the board.        When I decided to keep my Model 4 exclusively for personal use and connect  an MS-DOS  machine to  the telephone lines,  I expected to have less of a problem in that regard.   After all, there were passwords and  many "doors" to  check on the callers and eliminate parasites.        Not so.   It seems that they  thrive by whatever means and manage  to  adapt   the  latest  developments   to  their  sick environment. Some years ago, they listed the FBI's phone number as their own;  now they  list  the  900  numbers  that the Bell System has installed in its go-between role.        For the purposes  of  the  lively  exchange  that BBSs are intended to be, these parasites are dead.  The problem with the dead is that you cannot kill them, as a friend of mine says.        Enough of my ramblings.        Here is another  TRS-Link issue.   A  few days ago,  Peter Besenbruch said he never expected  that his involvement with it would  last  this  long...   Maybe  not  even  TRS-Link itself. Neither did I.   Probably the  reason it has is because  we got rid of the parasites.  Advantages of old age.        We have some great contributions again and I hope you will like seeing and running them.  As a matter of fact,  I hope you will enjoy them  so  much  that  you  will  decide  to add your efforts and edit a future  issue.   Let me know.   It is not as hard as it may seem and it is very rewarding.   As far as money is concerned, undying gratitude.        Several BBSs have added the  TRS-80 EchoMail Conference in response to TRS-Link's  suggestion.  If  your  favorite FidoNet board does not carry it,  ask  the sysop to request an EchoMail Link.   The conference's  tag  name  is  TRS-MOD134.   When  it arrives, participat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