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Hardware Mods and problems...                            By Lamar Owen          When last I wrote here,  I  told about my experiments with the Z280.   I have received several letters in response to that article.  One person,  from Franklinville New Jersey, said that if I was not going to manufacture a CPU card,  that he wanted a parts list as schematic.  Well,  Ed,  you are going to get your wish in the next article I write here.  Complete schematics (in HR format),  docs,  and  software  patches  to  get  you up and running will (hopefully)  be provided next  time.   I feel that interest in this project  does not  warrant a  great expense in developing PC  boards,  but there  has been  enough interest to warrant myself working  up a  set of  instructions on  doing it yourself.        Regarding progress on the Z280 board,  since about January 3rd there  has  been  none.   I  needed  my  computer for other things, and had not quite fixed all problems.  So I removed the Z280 for a spell.  It is still out of the computer due to those business  needs.    I  will  continue  experimentation  at  the earliest opportunity.   Anybody got a  spare model 4 gate-array they would like to donate??        In the  past few  weeks,  I have  been participating  in a discussion on  the  TRS-80  national  echo  relating  to  using 1.2/1.44 Meg floppy drives  in the model  4.   The good news is that on a non-gate  array machine it  is quite possible.   On a gate-array machine,  it  is  NOT  presently  possible.   I have experimented with a heavily modified model I (yes, ONE) donated to me by Eric Greene.   Using LDOS  5.3 patched for model 1 and the Holmes 8/5 inch controller,  I have succeeded in using both 1.2 and 1.44 meg drives  and disks to full capacity.   The 1.44 meg format was a real  pain to program,  however.   The 1.2 meg 5.25 format,  however,  was easily done due to the fact that it is basically the 8 inch format  in a 5 inch case.   Thus,  with the help of a  5.4 Mhz CPU,  I was  able to do so.   A modified model 3/4 floppy controller  will do as  well.   I however have had no time  in which  to draw  up a  schematic nor develop the mod.  What needs to be done is a clock speed double from 4 to 8 Mhz on the controller, and a chip upgrade from a WD9216-00 to a WD9216-01.  This is an 8 pin mini-dip.   Costs a bundle! Around $15-25 in  unit  quantities  at  discount  houses!  Also,  only controllers marked 8709380REVB or greater  will work due to the data sep circuits.  Oh well...        In the  problems department,  I  am continually  peeved by those who  say that  the mod  4 only  goes to  9600 baud (sorry Mel)...    I  have  on  many  occassions  using  Brad  Mettee's excellent ANSITERM went  19200 baud IN  MODEL 3 MODE  at 2 Mhz. Reliable transfers to  and  from  a  Tandy  6000  running 19200 proved that the 4 could handle XModem CRC easily at 19200.  Not knocking FastTerm or its author any,  but I believe that if the speed problem were  corrected in  FT,  that it  would be a much better program.   By the way,  I am registered as a FastTerm II user and use it alot daily.        In the hard disk department, remember folks:  the specs on the controller and on the model 4 I/O bus assume a cable length of less than 2  meters (6 feet).   If  lengths longer than this are attempted,  erratic operation can result.   I have had that nasty experience with random error 11,04,07 and others plaguing my daily activities.   I shortened  the cable to  3 feet and my problems disappeared.  No reformat needed, either.        In the miscellaneous department,  I have quite alot of old hardware if anyone wants  it.   Anybody interested in a VINTAGE Exatron Stringy floppy,  with a hundred  or so tapes?   Or some battered mod 1's to play with?   Or  what about a spare model 3 motherboard?   Or how about a  DT-1 terminal for your mini?   I also have a Hewlett-Packard HP-125 terminal for grabs...   Make an offer, I can negotiate broadly on this stuff.  Need an old 8 inch disk unit?   Or two or  three...   How about a vintage 26- 1125 model 3 High Resolution board (BRAND NEW!)?   Anybody want a DEC PDP-11/03 mini with drives..   Can't guarantee operation, but can guarantee a conversation  piece!  Or six DEC VAX 11/750 256Kx39  bit  memory  boards..   (39  bits!   error  correction coding...)        Finally,  my deepest appreciation to a few individuals who stand out head and shoulders in the TRS-80 world:  Eric Greene, a personal friend and former neighbor in Atlanta; Guy Omer, for his continued software  support;  Mel Patrick,  for one awesome term package (when  is TELIX  for TRS-80  in plans,  Mel..   Or Zmodem for FT/FP...);  Luis Garcia-Barrio and Co. for TRS-Link. Hmmm..   Seems somebody  is  missing..   Richard  VanHouten for picking up where David Huelsmann left off,  David Huelsmann for ARC4;  and David Dalager for continued hardware support.   And, all those  others who  I don't  have room  to mention,  thanks! Without  the  user  support  net,  there  WOULD  BE  NO  TRS-80 COMMUNITY!  Remember that!  Keep up the good work, and I'll try to do my part...        Now, users, do your part: What do YOU want done to the mod 1/3/4?   Ask,  and I'm sure somebody around  here can do it for you.   Want a new operating system?   Get enough demand,  and a new one  (with subdirectories,  etc)  can be  written.   Want a speed demon?   Enough  money,  and  you  can  get  a  new  Z280 motherboard or even just a speedup kit.   But if you sit around warming your seat and not getting active, who can you blame but yourself when you can no  longer find support for your machine? Write your favorite software author and DONATE $$$.  Or develop a product and  distribute  to  the  users-at-large  as payment. Without a  recongition  that  their  work  is  doing some good, software authors  will  quite  writing.   Without  some reward, monetary or otherwise,  software authors  cannot be expected to continue to churn out programs.  Nuff said.        Anyone interested in  a Z280  KIT or  any of  the hardware offers, write:                             Lamar Owen                       Star Route Box 620                        Rosman, NC 28772.        Please allow time for a response.   I wrote a @BANK driver for the 80Micro 320K modification awhile back.  On the EchoNet, I saw a message plea for help.   I replied that I had a driver. It took me a month to get it out to him (Sorry, Bert). I have a 60 hour  a week  job and  other resposibilities,  but  if I can help, I will, even though it may take awhile...  Anyway, have a good month,  and see  you later  in TRS-Link,  THE  TRS-80 user foru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