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Add your name to the list of editors...               TRS-Link   TRSLNK29/DOC  Notes about this issue...               ... and the usual ramblings.               Luis Garcia-Barrio   APTSALED/DOC  David's cleaning his den!               Great HD bargains! Hurry up to get them.               David Dalager   CN80/DOC      Advertisement.               You are not a subscriber?               Computer News 80   HELPLESS/DOC  Dalager's Den.               Thanks, David. Happy 58th Birthday!               David Dalager   KEYBOARD/DOC  Keybounce and other sticky keyboard subjects.               (Last issue did not have the complete article).               David Arcand   MEG20/DOC     How to format a 20 Meg. Drive.               Make a /JCL file with the instructions.               Donald D. Ross   PRODRAW/DOC   Need a 24 pin printer driver for PRO-DRAW?               Ted Carter comes to the rescue.               Peter Besenbruch   RDEQV366/ASM  Equates for RMDV366/ASM.               LNW/Model 4. NewDOS/80 2.0.               D. Huffman   RMDV366/ASM   RAM Disk Driver Assembly Source Code.               LNW/Model 4. NewDOS/80 2.0               D. Huffman   SD56V21/ARC   Model 4 implementation of SUBDIR/ARC. v2.1               Also for Model III with SYSTEM (SVC) option.               Richard Vanhouten   SUBDIR/ARC    Model 3 Subdirectories?  Also See SD56V21.ARC               A clever idea to implement subdirectories.               Unknown programmer   TRS80BBS/DOC  List of BBSs of interest to TRS-80 users.               Maintained by the Super System Sysop.               Darrell Cadwallader   TRSLINK/CMD   TRS-Link reader for all Models.               New version 2.7b with Model I changes.               David Arcand   TRSTIMES/DOC  Advertisement.               Required TRS-80 reading!               TRS-Times Magazine   Z280P2/DOC    Z280 Experiments.               Hardware support for your Model 4.               Lamar Owen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