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ome humorous/not-so-humorous!                   David Dalager, Past VP MCTRUG            1313A Timberlake Dr., Arlington, TX 76010                         (817) 640-6204      While I enjoy helping  others to  become more familiar  with the hardware aspects of their computer, there are some definite pitfalls! Some are quite humorous, some humorless, others down- right pitifull!     Wednesday, March 7th is my 58th birthday -- over 50 years of having electronics, both a hobby, and a way of making a living. I've yet to decide: humorous or humorless! Fun? Yes! Difficult? Sometimes.  Exasperating?  When I'm not sure of what I'm doing, or what is happening!     As a qualified US Navy electronics instructor, and  also in- structing as a  civilian,  I can EASILY understand the frustra- tions one can have. Particularly if they've had the USUAL meth- od of instruction.  This method of instruction has caused  MANY headaches for me because the people never got clear definitions of the BASICS. They simply don't UNDERSTAND! Try to assist over a misunderstood subject, and you'll see what I mean!!!  You are ATTEMPTING to help, or assist OVER a severe confusion!! That is virtually impossible!!!  Yet, I am expected to do exactly this! At no pay! Let me explain -- since August of 1988, I have drawn NO paycheck! I have NOT drawn ANY Unemployment pay! ALL contri- butions humbly and GLADLY accepted!     Writing has helped BECAUSE it puts my tail on the line!  I'M supposed to be knowledgeable of ALL  MIS-nomenclature that some JERKS have INVENTED while PRETENDING to know what they're talk- ing about! Let me give you a rough idea of it:     "If you hook this/that  thing-a-ma-bob to this/that wire, or to that 'caterpillar'/'millipede' your bubble  will not bust! I know that's true because 'Joe Blow'  TOLD  me so! (OR I did it  that way myself!) I didn't get TOO TECHNICAL  for you did I? If I didn't then I can tell you that the 'what-cha-ma-call-it will also work perfectly!"     THAT IS MILD compared to SOME of the stuff I get!!     Now I DO enjoy doing this --- helping that is --- BUT, there are those who virtually refuse to  HELP themselves!  THEY  KNOW ALREADY!! They will argue with me; tell me I'm wrong; tell me I don't know what I'm talking about! All this on THEIR nickel!     All of you that have called and I've been able to help: I THANK YOU!!! Sometimes it is difficult to have the same view- point - but we manage!! My sincere thanks!     Now for a funny one!     I've learned a NEW troubleshooting method.  TROUBLESHOOTING- BY-POPULAR-VOTE! WOW!!  This SAME guy also really believes that a PRIVATE MESSAGE on a BBS can be read only by the SYSOP and NO ONE ELSE!! The fact that I'm also a CO-SYSOP on that BBS doen't mean anything!  This guy had the audacity to ask Tom Perry (THE TRASHBIN) if I knew what I was  talking  about regarding a hard drive controller board which I have written articles about! See TRSLNK19.  I've sold around 14 of these boards and have NOT had ANY returned! After all, I put my NAME on them!  This idiot, as a first action adds extensions-up-the-kazoo  (or am I being TOO technical)  BETWEEN his hard drive controller/ORCHESTRA 90/hard drive and expects it to work!  All he would've had to do was to was: use the model III HiRes extension (50 pin) and get a piece of software from Guy Omer's 8N1 #1 BBS which corrects an INTer- upt problem!  Instead, he used his 'BY-POPULAR-VOTE' method and farkled his controller up, Calls me for his answer WITHOUT giv- ing ALL the data! I was aware of a possible problem involving 2 tantalum capacitors and gave him that data! Without telling me, he ALSO MESSED with  a very  critical adjustment on  the board! An oscilloscope  (a couple of thousand  if you had mine),  or a Frequency Counter is needed as indicated in TRSLNK19.     Had another guy call me about a "DRIVE 0", "DRIVE 1" was OK. I asked him if he had switched the floppy drives.  Answer: What is a floppy drive? Well, he DID know what a floppy DISK was!     Some expect me to be a GURU  (GENIUS).  I can ASSURE you I'm NOT! I AM ONLY A GOOEY-RU!!! I think I've stepped in just about ALL the GOO (you know what I mean by GOO! Hint: 4 letters!) BUT JUST when I think I've stepped into it all --- along comes some MORE!! I'm still working on avoiding that stuff!     Another fellow calls me and informs me: "I just made a great buy on a "BRAND X" 2-sided floppy drive real cheap!  But when I hook it up in my model 4 everything goes crazy!"     ME:  What does it do?    HIM: "It puts GARBAGE ON THE SCREEN!"    ME:  What does it put on the screen?    HIM: "It says ERROR 11H."    ME:  That means a DIRECTORY READ error.    HIM: "What does that mean?     At this point all I want to tell him is: RTFM!!! Which is an acronym meaning: READ THE FREAKING MANUAL!!!     Speaking of manuals: My friend Lloyd Evans who was the Pres- ident of MCTRUG, when I was the VP, was at my place one evening reading "MOD 4 by Jack"; I heard only two or maybe 3 "Well I'll be xxxxxx."  I received an advance copy of "MOD 4 BY CHRIS" and heard in less than 5 minutes almost THREE times as many!!  Now, Lloyd has gone through the model III  AND  the model 4 and does some DARN good programming,  and has helped me tremendously  by NOT telling me the answer to my question, INSTEAD telling WHERE I could find the answers in the manuals! Needless to say, I was very surprised to hear his expletives! Lloyd "stole" my copy of MOD 4 BY CHRIS. Finally got it back a couple of days later, and read some of it. Boy, wish it had been available when I was be- ginning! It's fantastic!! Wish some of my callers would get it!     Difficult  it would be to  transcribe  some of the hour long conversations had in helping some people, and I HATE to write!! That may be difficult to believe  from the amount of stuff I've written, but it's true!     Some of those helped (I NEVER TRY ANYTHING,  I DO IT!) NEVER get the message: I'm always willing to help, they first MUST be willing to help themselves!      Like the guy who called me a year ago,  needed help with his model 4, yes he could read schematics, yes he had been involved in electronics: Air Force for  3  years, so I gave him the info he needed to get the  SERVICE  MANUAL  for his model 4. The guy calls me up and wants almost exactly the same info as before!     No, he had not gotten the service manual, they cost too much so he didn't get one!  Why should he when he could get the info for free from me? He didn't believe me when I told (AGAIN) that unless we EACH had a service manual  IN HAND  that there wasn't much I could do to help him! The  problem  was more complicated than he thought!  Interestingly enough, the service manual when he had FIRST called the manual was only $21+, NOW it's $52+! OH WELL! Such is life!! Someone told me: Well, it takes all kinds! BULL!! It  DOESN'T  take all kinds, it's just that there IS all kinds!!     I almost forgot! There really was a guy who called and said that his DOOM-A-FLOTCHY was making ALL SORTS of WEIRD noises &amp; what in the world was going on???!!!  First, I had to find out what a DOOM-A-FLOTCHY was!!     HIM: "You know EXACTLY what I'm talking about!!         That's what you put your THING-A-MA-DO with         your WHATS-IT on it in."!!    ME:  MY GOD! Your nomenclature is FAR too technical for me!     He got mad at me!! He told me that I was NOT being civil to him! HOW do you handle (idiot: definition of: ONE WHO DOES NOT KNOW) an idiot like this? I don't have a good answer! Normally by being more than usually patient;  he had his computer for a year) and DIDN'T have an owner's manual!  NO WONDER! He bought one from COMPUTER NEWS 80. Not surprisingly, he was more know- ledgable after that!     I realize some of these "tales" sound far-fetched, BUT they really are true! I could tell you more, several hours of read- ing as a matter of fact!  But no one pays me for writing these technical articles, so, I doubt  if they would pay me for this apparent male bovine excreta! (I'm not allowed to cuss!)     Sacred excreta! I get frustrated when I can't help someone, who sincerely wants help, or when they prevent me from helping them because they ALREADY know it all!!  Really makes a person feel helpless!! NOT GOOD, NOT OK!! BAD!! TERRIBLE!! Etc, etc!!     MY THANKS AGAIN TO ALL OF YOU WHO HAVE PERMITTED ME TO HELP YOU -- I'VE ENJOYED IT IMMENSELY!!     We have a guy locally who "knows everything"! One Saturday, at a side-walk sale he approached me for an answer  to a prob- lem he was having with a speed-up on a model 4P,  Answered his questions in full  detail of how to handle it.  Twenty minutes later, he came around and told ME the answer to the problem of his speed-up of the model 4P! He'd forgotten ONLY ONE DETAIL!! WHO  HE'D  GOTTEN THE ANSWER FROM IN THE FIRST PLACE!!  He was told by a friend that was there  when I gave him the answer in the first place,  that I could easily  discredit him by simply giving wrong answers! That in the future: GIVE CREDIT WHERE IT WAS DUE!! Seems he was going around, as he did with me the 2nd time, telling people that  HE  had found the answer!! OH WELL, SEEMS THERE REALLY ARE ALL KINDS!!!     ONE  request:  How about  sending me a note telling me what you would like to see an article on that I've not already done or that might clarify what I've already done? I'd appreciate!! My address is at the top of the colum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