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u w:val="single"/>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                                  </w:t>
      </w:r>
      <w:r>
        <w:rPr>
          <w:rFonts w:eastAsia="Geneva" w:cs="Geneva" w:ascii="Geneva" w:hAnsi="Geneva"/>
          <w:i/>
          <w:iCs/>
          <w:shadow/>
          <w:color w:val="FF3333"/>
          <w:sz w:val="24"/>
          <w:szCs w:val="24"/>
        </w:rPr>
        <w:t xml:space="preserve">"They" made me vice-president  of my astronomy club.   The club has existed for  4  years.   Just  now  they  want a vice- president.   When  I  asked  what  a  vice-president did,  they replied, "When the president is assassinated,  you're next."  I defined my own duties.  They involve considerable computer use. I keep names and addresses on Profile.  I also indicate whether they have paid their dues.  I sometimes edit the newsletter.  I use Allwrite.   I have  recently  added  3.5"  capability to my machine.   When people send articles, they often do so on disk. Amiga and MS-DOS  owners  send  me  disks  formatted in MS-DOS. Apple II users send them to  me over the telephone.   Two Apple II users share newsletter editing chores.   We push the IBM and Amiga owners to contribute.       There you have it.   The 8  bit machines do the most work. Why?  An Amiga owner showed me his word processor.   He consid- ered it one of the better  ones for the Amiga market.   It dis- played the selected  fonts  and  graphics  on the screen.   You needed a mouse to edit.  I do not object much to a mouse.  I do resent the slowness of almost every editing procedure.   Little wonder that this man doesn't use his Amiga for word processing.       I stare at the more  powerful machines out there.   I want more:  power,  memory,  speed,  and all  that.   There are some things I will not give up,  however.   First,  I have a machine that fits like a glove.   I have  put time in both hardware and software.   My hard drive purrs;  I  access everything automat- ically.   Eventually, I will purchase another system to run the improving children's software,  not exactly a high powered job. When CD-ROM takes off, I will buy into it so my wife can access medical information.  All this is years down the line.       Meanwhile,  my underrated machine slogs  on.   I have com- pleted a massive reorganization of my hard drive to accommodate the 720k diskDISKs now possible.  I received a note from Robert Doerr the  other day,  mentioning  something about  a series of utilities for the Model 4.  It seems we can now edit,  catalog, and convert among Printshop,  Printmaster,  and Dotwriter.   We don't need  a hi-res  board to  do it  either.   The package is shareware.   You may buy as  much of  it as  you wish.   I have included two sample  programs and  documentation that describes the package.       Shane Dawalt wrote yet another version of a memory tester. This one recognizes any memory the Model 4 might possess,  even a Micro-Labs board.   William  McInnis has adapted STARFIND/BAS for the hi-res  board.   He has provided  a remarkably flexible program that shows stars to magnitude 3.5.   Positioning leaves a little to be desired.   Also,  the program would benefit from an extension to magnitude 5.  Still, the program runs smoothly. It looks pretty.  Bill put much work into it, and it shows.       This issue offers  a  rich  selection  of articles.   Rita VanPatten writes of her experiences with Allwrite, a very fishy tale.   David Dalager  returns  from  his  hospital vacation to offer us two articles.   The  first is  a listing  of items for sale.   The second clears  any errors you  might entertain con- cerning floppy  drives.   Poor Dave,  five  days in  a hospital without a computer was almost  too much for him.   David Arcand explains how to repair keyboards.  Judging by the length of the article, he must have to do it often.       My thanks to all who have contributed.   I urge all people to write of  their experiences with  the TRS-80.   I,  for one, enjoy reading all articles.   If  your expertise does not match the experts', neither does mine.   Besides,  we need more light weight stories.   When you submit them,  I  like it best if you send a plain,  vanilla ASCII file.  If you right justify it and I  discover  spelling   mistakes,   I   have   to   spend  time "unjustifying" it.   I welcome any lo-res graphics you include. Do not feel obligated to include any, though.  I'll add my own. Well, that 'bout does it.  Enjoy number 28.  Peter Besenbruch 314-329-334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