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ome handy floppy drive info?                   David Dalager, Past VP MCTRUG            1313A Timberlake Dr., Arlington, TX 76010                         (817) 640-6204        Some of you may  have heard that  I spent a  short time in the Hospital.   It's true,  but not at my request!   Let's just say I had a heart attack!  Permit me to go into the "CHAT" mode for a bit.   I don't want to lecture,  just to warn you of some dangers in the "work " or "fun" we have with our computers!       Well,  it's good to  be out  of "medical jail",  otherwise known as a "Hospital".   A well  meaning friend who was with me at the "First Saturday" sidewalk sale in Dallas managed to con- vince me to attend a Doctor's  appointment he had set up.   The Doctor then fixed me up with  a stay in a hospital.   This is 5 days AFTER the heart  attack,  and  I  was  well  underway to a speedy recovery.   As usual the Cardiologist has to protect his -ss by following the procedures of the hospital: Intensive Care Unit for observation with an INTRAVENOUS (IV) tube located in a vein and dripping  -- just  in case!  It's  a fact  that if the "patient" (you  have to  be patient  to put  up with  this) has ALREADY survived FIVE DAYS since his attack,  he has an enously fantastic chance of LIVING!       Now I don't wish to  seem ungrateful,  but my body DID NOT be- tray me --- I had betrayed IT!! How? Let me put it this way --- "All sedentary (sitting around) work and little or no exer- cise can KILL!"  You had better  not just SIT  around your com- puter or work  station  "working"  ----  that  is NOT exercise! Combined with cigarettes  and coffee,  the  combination becomes deadly!!!       The doctor was amazed  that for over  5 years,  I had con- tinued an average  of a  20 hour  work day!   Even when holding down an 8 hour a day regular job.   According to the Doctor,  I should have had a heart attack at least 2 years ago!       The whole purpose  of this  "CHAT" mode  was to  warn you! Don't do as I do!! End of "CHAT" mode.       There  has  been  some  questions  regarding  floppy drive cabling  in  the  National  Echo.   I  must  apologize!  In  my ignorance of  many not  having Service  Manuals as  I've recom- mended,  and therefore depending on some sources of misinforma- tion rather than  trying  to  get  the  info  from  someone who depends on the Manuals for his SOURCE.   If I sound critical, I am!  I get VERY tired from clean- ing up messes CAUSED by some- one's help (?)! Ignorance may be bliss,  but it is dangerous as hell!!  I may not be considered by some to be very smart, but I darn sure KNOW to go to the BOOKS!       Let me start  with a  discussion of  how the  Tandy (Radio Shack) floppy drives were first cabled, THEN how they should be wired.       Tandy (Radio  Shack)  owned  the  Texas  Peripherals Inc., their floppy drive  manufacturing company.   TPI designed their floppy drive card edge connectors thusly:      For drive select 0, use pin 10 (DS0).      "    "     "    1,  "   "  12 (DS1).      "    "     "    2,  "   "  14 (DS2).       Well, up to now everything is OK!  The unusual starts now! TPI decided that pin 32 should be drive select 3!   Despite the industry standard of pin 6 being drive select 3 (DS3)! Secondly to make it easier on the "technicians" (you can hire them for a dime a dozen as ANY idiot knows!), it was decided to REMOVE the "offending" pins on the cable connector.   IBM does things in a similar way: ever notice how IBM CUTS a certain number of wires loose on the cable  and TWISTS these around  so that ALL of the floppy drive are addressed (drive select number) DS1! IBM hires smart technicians too!       Now!   Let's see if  we can  straighten some  of mess out! This drove me nuts until I got the model 4 and 4P SERVICE manu- als!       NOTE: There are 3 (THREE) manuals for each model of the 4! They are:  1)  OWNER'S  MANUAL.   2)  The  TECHNICAL  REFERENCE MANUAL. 3) The SERVICE MANUAL.   YES! I AM SCREAMING! There ARE those who hear, yet HEARETH NOT!  Those people seem to be sworn to MESS up others!       If you look on page 89  of the OLD model 4 version Service Manual,  you will see what I'm talking about above.   In the 4P Service Manual, you will see the CORRECT signal (wiring) on the floppy drive cables! Proof of my earlier statements!       How do I know which side of the card edge connector of the floppy drive is pin 1, &amp; which is pin 2?  LOOK on both sides of the card edge connector,  the ODD  numbered pins are all bussed (tied) together.   The EVEN numbered side are NOT connected to- gether.  (WARNING! This describes the FLOPPY connectors ONLY!)       On the Tandy cables pins 6,  12,  14,  AND 32, are removed for drive 0  (DS),  thus selecting  drive 0.   However,  on the drive 1 connector pins  6,  10,  14,  AND 32 are removed,  thus selecting (addressing) drive 1!  If you'll look at the external drives  &amp;  connector  you  will  see  that  THEY  are  selected (addressed) the same!       For the newer  floppies (double  sided full  height) there are fewer  problems than  with the  NEWER DS-1/2H drives.   For those you BETTER have the appropriate info for proper installa- tion!!  No matter how "inexpensive or cheap" the drive may have been, IF you cannot install it in a working computer,  IT AIN'T WORTH a plugged nickle or even a dime!!       Remember:  Internal floppies  DO  NOT  REQUIRE  A RESISTOR PACK!  Many of the NEWEST floppies have them BUILT IN!  Whereas the external floppies require ONLY ONE drive to have a resistor pack,  the INTERNAL drives REQUIRE  * NONE *!  In  order to get around this problem,  some  mods must be  done to/on the floppy drives,  as the drives (usually bought  in pairs) are the same, and modifying the computer will not change the situation.       I receive a large number of phone calls with this problem, with people expecting me  to know the latest  factory mods of a "bargain basement" purchase! CAVEAT EMPTOR!  Or in English: LET THE BUYER BEWARE!!       I HATE to get up on the soap box like this, but apparently SOMEONE needs to!  This problem has wasted more of my time than any other!       Now let's get to doing something, I'm tired of preaching!     FLOPPY DRIVE SIGNALS AND THEIR PIN NUMBERS     Grounded           SIGNAL          DESCRIPTION    PIN #              PIN #           OF SIGNAL ------------------------------------------------------------      1                  2             N/C (not used)      3                  4             N/C (not used)      5                  6             DS3      7                  8             INDEX/SECTOR      9                 10             DS0     11                 12             DS1     13                 14             DS2     15                 16             MOTORON     17                 18             (head) DIR SELECT                                       (in or out)     19                 20             STEP     21                 22             WRITE DATA     23                 24             WRITE ENABLE     25                 26             TRACK 0     27                 28             WRITE PROTECT     29                 30             READ DATA     31                 32             SIDE SELECT     33                 34             N/C (not used) -----------------------------------------------------------       There you have the connections.   A little explanation may be helpful! The Index/sector is the signal from the hole in the disk and signals  the disk is  turning &amp; times  the floppy con- troller for synchronization.   The DSx  tells the LOGICAL DRIVE number.  MOTORON is the signal that turns on the motor on.  The INDEX/SECTOR tells the Floppy Disk Controller when the drive is turning.       This covers the MAIN  aspects of FLOPPY  DRIVES VERSUS the Models 4       Happy Computer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