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vid Dalager                     1313A Timberlake Dr.                     Arlington, TX 76010                     (817) 640-6204                                                                    I have (again) some 15 Meg Hard drives (call for availabity          and prices     Model 3 to 4 upgrades (Original Radio Shack) ---- $99.95     (See TRSLINK 26 for ad there.              + $10 S&amp;H     10 Meg hard drive "bubbles" New or Rebuilt ------ $99.95                                                + $10 S&amp;H     Radio Shack HiRes boards (a few left) ----------- $99.95                                                 + $5 S&amp;H    Will have some more Hard Disk controller boards in near future. These are getting VERY rare! Call!     Call for what you might need -- I might have i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