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vertAlign w:val="superscript"/>
        </w:rPr>
        <w:t xml:space="preserve">                  </w:t>
      </w:r>
      <w:r>
        <w:rPr>
          <w:rFonts w:eastAsia="Geneva" w:cs="Geneva" w:ascii="Geneva" w:hAnsi="Geneva"/>
          <w:b/>
          <w:bCs/>
          <w:color w:val="FF3333"/>
          <w:sz w:val="24"/>
          <w:szCs w:val="24"/>
          <w:vertAlign w:val="superscript"/>
        </w:rPr>
        <w:t xml:space="preserve">SOMEWHAT SOPHISTICATED CHECKING                   </w:t>
      </w:r>
      <w:r>
        <w:rPr>
          <w:rFonts w:eastAsia="Geneva" w:cs="Geneva" w:ascii="Geneva" w:hAnsi="Geneva"/>
          <w:b/>
          <w:bCs/>
          <w:color w:val="FF3333"/>
          <w:sz w:val="24"/>
          <w:szCs w:val="24"/>
          <w:vertAlign w:val="superscript"/>
        </w:rPr>
        <w:t xml:space="preserve">                  </w:t>
      </w:r>
      <w:r>
        <w:rPr>
          <w:rFonts w:eastAsia="Geneva" w:cs="Geneva" w:ascii="Geneva" w:hAnsi="Geneva"/>
          <w:b/>
          <w:bCs/>
          <w:color w:val="FF3333"/>
          <w:sz w:val="24"/>
          <w:szCs w:val="24"/>
          <w:vertAlign w:val="superscript"/>
        </w:rPr>
        <w:t xml:space="preserve">                  </w:t>
      </w:r>
      <w:r>
        <w:rPr>
          <w:rFonts w:eastAsia="Geneva" w:cs="Geneva" w:ascii="Geneva" w:hAnsi="Geneva"/>
          <w:b/>
          <w:bCs/>
          <w:color w:val="FF3333"/>
          <w:sz w:val="24"/>
          <w:szCs w:val="24"/>
          <w:vertAlign w:val="superscript"/>
        </w:rPr>
        <w:t xml:space="preserve">        I have revised my checking  account for 1990.   The TRS-80 gets another lease on life.   I had been recording my checks on Versa Ledger.   That particular  program ran in  Model 3 Basic. "Crawled" might  be a  better term.   I  have tried  to combine several programs here.  All run on a 64k, two drive Model 4.       Aside from Profile 4+, you will need PROSE101/ARC found on many local BBSs.   You  will also need  Visicalc.   If you have Multiplan,  all is not lost.   I suspect you have figured out a way  to  convert  Profile's  output  to  Multiplan.   I suggest DIFMAKER/ARC.  It contains a utility to convert DIF files to VC format.  Multiplan can take it from there.       Here's how  the  thing  works.   Each  month  you  add  an "Initial Balance" record to the checkbook database.  I give all deposits a "check number" of 0.   Bank charges receive a number 1.  I have provided 3 sample screens.  0 is for expenses (i.e., checks and bank  charges);  3 is for  deposits.   Each check or deposit may  be divided  by expense  classification.   Screen 2 contains a help menu  of sample classifications.   They are the ones I currently use.  You will likely change them.       Checkbook managing  requires certain  capabilities Profile lacks.  Math was never its strong suit,  especially math across records.  Hence, I designed this register to flow smoothly into Visicalc.   Of the records converted  into DIF,  none is longer than 9 characters, Visicalc's standard column width.       Another failing  is  Profile's  limited  report generator. Hence I  have  included  support  for  Prose 1.01 enhancements. They allow 10 line reports.   They  are relatively difficult to set up,  but easy to run.   I have done the work for you.   You need a copy of EFER/CMD  to take advantage of  the 4 and 5 line reports I included.   I intended these reports as handy methods of tax preparation.  You create an index first (see the options given by the  RM/CMD).   You then  specify it  when running the report.       Reconciling a checkbook is a pain,  no matter which system you use.   This one seems a little less painful than most.  You specify &lt;D&gt; from the main menu.   You  also need to select seg- ment 1.   You need not use any other indexes.  I generally sort by date first, then by check number.  I use two date selections to specify a  range of  dates,  usually covering  a month (make sure you enter  dates in YY.MM.DD  format).   I usually include whether or not the checks  have cleared.   After you clear your checks,  you can tell  Profile to  chose only  checks that have cleared.       After Profile creates  the sorted DIF  file,  hit &lt;V&gt; from the main menu to Run Visicalc.   You  then load the DIF file in column format.   Then build the math formulas to determine your balance.   I assume you  have  the  manual  for Visicalc.   You should need only about 3 &lt;@sum&gt; commands.       If all this sounds complicated,  it's because it is.  Help is on the way,  however.   I included a KSM file and a JCL pro- gram to install it.   Here's how it works.   &lt;CLEAR&gt;&lt;D&gt; creates the DIF file for you.  You need only supply the dates.   If you want both cleared  and uncleared checks,  change  the &lt;Y&gt; to an &lt;=&gt;.   Likewise,  &lt;CLEAR&gt;&lt;I&gt; creates both  an  inquiry  and the first  print  time  index.   I  intended  this  for reconciling checks.   &lt;CLEAR&gt;&lt;T&gt; creates more  complicated indexes  for the four and five line reports used for tax time.   For the rest of the macros, see the chart below.                        Enabled Macro Keys  A Add 20 blank records          N . B Build headers in Visicalc     O . C .                             P . D create DIF files              Q Quit VC, go to RM E run Extended income report    R Run extended Report (checks) F .                             S Save CHECKS/VC:2 file G .                             T Tax index for extended report H .                             U Update "clear" field I Inquiry index resolves checks V . J .                             W . K .                             X . L Loads DIF file in Visicalc    Y . M begin Math formulas in VC     Z .       Here is how to resolve checks: Hit &lt;CLEAR&gt;&lt;I&gt; to index the range of checks needed.  Then run the Inquire,  Update, and Add feature of the program by striking the question mark.  Skip the record number prompt  by hitting  &lt;ENTER&gt;.   Profile will place you in index mode.   Simply type the check number desired.  The check will pop  up  instantly.   After  verifying  the figures, strike &lt;CLEAR&gt;&lt;U&gt;.   This  will  place  a  &lt;Y&gt;  in the "Clear?" field,  and take you to the program  location that asks for the next check number.   You  can clear many  checks this way.   It also works with deposits (one of Versa Ledger's shortcomings).       The next step  involves  comparing  your  balance with the bank's.   This involves hitting  &lt;CLEAR&gt;&lt;D&gt;.   You will want to select all checks back  to the last  initial balance before the reporting period.   If you  do  this,  you  must  also find all checks that have  not cleared before  the reporting period.   I recommend you  do  this  first,  again  using &lt;CLEAR&gt;&lt;D&gt;.   The selection criterium for  the  "Clear?"  field  should not equal &lt;Y&gt;.       An easier solution  involves  inserting  "initial balance" records only after  all checks have  cleared.   You then select using &lt;CLEAR&gt;&lt;D&gt; only those records that have cleared since the last initial balance  record (always clear  the initial balance record).   The disadvantage involves our machine.   We can only process 250  checks  at  a  time  using  Visicalc  and Profile. That's about two months worth at my rate.       You will probably want  to find your actual balance,  too. Run &lt;CLEAR&gt;&lt;D&gt; again.  This time make the "Clear?" field selec- tor an equal sign.   Profile  treats that as  a wild card.   It will select both  cleared and uncleared  records.   With any of the above methods, the next step involves running Visicalc from the main menu.       When  you  run  Visicalc,  first  press  &lt;CLEAR&gt;&lt;L&gt;,  then &lt;CLEAR&gt;&lt;B&gt; and &lt;CLEAR&gt;&lt;M&gt;.   For the &lt;M&gt; to work, you will need to be  on the  first blank  line below  the numbers.   Striking &lt;CLEAR&gt;&lt;S&gt; will save the file  in VC format.   &lt;CLEAR&gt;&lt;Q&gt; exits Visicalc and returns to the main menu.  It assumes you are run- ning Steve  Milikan's Shell,  version  2.   You can  find it in SHELLV20/ARC.   I recommend the program highly.   If you do not run Shell,  you will need to edit the Macro file with an editor capable of handling extended ASCII codes.       And now a word about taxes.   I have designed my checkbook so that all  expenses  and  income  flow  through  it.   I have allowed for  multiple categorizing  of checks.   This  aids for budgeting purposes.   It also helps with taxes.  I am a priest. When I buy religious books,  I deduct them.   Let's say I buy a commentary and the complete Far Side cartoon series.  I am in a rush, so I write one check.  When I enter the check in the com- puter,  I can divide it into  a business expense and entertain- ment.  Trouble is,  Profile has no method of reporting on them. I tried associating fields,  but  Profile would not report cor- rect amounts.  So,  I turned to PROSE101/ARC.  I include sample 4 and 5  line  report  formats.   &lt;CLEAR&gt;&lt;R&gt;  runs the expenses report automatically; &lt;CLEAR&gt;&lt;E&gt; the income report.       Well, it's late.   I just found out I don't have that much money in the bank; and it's early in the month, sigh.  Still, I hope you enjoy the progra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