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I have  discovered a  problem with  the Deep Sky Database. It seems it does not travel well when archived.  By this I mean that ARC4,  version 2  changes a  critical file  attribute when archiving.   That attribute  is  the  LRL,  or  logical  record length.   ARC4  changes  it  to  the  TRSDOS  default  of  256, regardless of  what it was originally.  Profile data files must be a  specific LRL  corresponding to  the actual length of each database record.   In  this case we are talking about an LRL of 226.   If Profile  attempts to  read the unARCed dated, you may receive a "Logical Record open fault.       They way to fix this is            COPY DSname/key:d0 :d1(LRL=226)&lt;ENTER&gt;       This sounds  easy until  you realize  that  the file sizes approach that  of a  single sided  floppy.  If you have the DOS system on  0, you  may not  have room for the /KEY file and the system both.   If  you have 128k, you are in luck.  You need to establish a system MEMDISK as drive 0.       You do  not need SYS5, SYS9, or SYS13 on the MEMDISK.  You can also  leave off  SYS7 and  SYS8.   SYS6 contains  the  copy command, so  it must  be present.   SYS11 must also be there if you  plan   automating  with  a  /JCL  file.    Once  you  have established the  system disk  in RAM, use the two floppy drives as data  drives.  If you have a 64k system, you just got a good reason to  upgrade.  If you don't want to add memory, give me a call at  314-329-3344.   This  database  is  so  good  that  it deserves lots  of hard  use.   You can  also write to me at the following address:                         Peter Besenbruch                         29 Williams St.                   Ft. Leonard Wood, MO 6547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