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26/DOC  A look at the TRS-80's Future.               Timothy E. Sewell CN80/DOC      Advertisement.               Computer News 80 CND/ARC       Change Name and date of Model 4 Disk.               Lance Wolstrup DEEPSKY2/DOC  New tricks using the DEEPSKY database.               Peter Bresenburch DSKIND/ARC    Diskette catalog program for Trsdos 1.3.               Danny C. Mullen FILECAB/DOC   Advertisement.               The File Cabinet's Diskette Library GENIE/DOC     Advertisement.               General Electric Network Information Exchange GRAFDSK/ARC   Use your High Rez board as a RAM disk.               David Dalager MERRY/HR      Merry Christmas High Resolution Graphic.               Timothy E. Sewell SEEK/ARC      Create Word-Search Puzzles On The Model 4.               Jim Legans SMITH/DOC     Advertisement.               Charles W. Smith TIMEZONE/ARC  High Resolution Time Zone Display Program.               Danny C. Mullen TRSTIMES/DOC  Advertisement.               TRS-Times Magazine UPGR/DOC      Advertisement.               David Dalager UPGRADES/DOC  Legal Upgrades - Memory Model 3 to 4.               David Dalager XMASBAS/ARC   Model 1/3 BASIC Christmas Programs.               Various Sources Z280/DOC      Running a Z280 Chip In a Model 4.               Lamar Owen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