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More on the             </w:t>
      </w:r>
      <w:r>
        <w:rPr>
          <w:rFonts w:eastAsia="Geneva" w:cs="Geneva" w:ascii="Geneva" w:hAnsi="Geneva"/>
          <w:color w:val="FF3333"/>
          <w:sz w:val="24"/>
          <w:szCs w:val="24"/>
        </w:rPr>
        <w:t xml:space="preserve">                </w:t>
      </w:r>
      <w:r>
        <w:rPr>
          <w:rFonts w:eastAsia="Geneva" w:cs="Geneva" w:ascii="Geneva" w:hAnsi="Geneva"/>
          <w:color w:val="FF3333"/>
          <w:sz w:val="24"/>
          <w:szCs w:val="24"/>
        </w:rPr>
        <w:t xml:space="preserve">            </w:t>
      </w:r>
      <w:r>
        <w:rPr>
          <w:rFonts w:eastAsia="Geneva" w:cs="Geneva" w:ascii="Geneva" w:hAnsi="Geneva"/>
          <w:color w:val="FF3333"/>
          <w:sz w:val="24"/>
          <w:szCs w:val="24"/>
          <w:u w:val="single"/>
        </w:rPr>
        <w:t xml:space="preserve">                           Peter Besenbruch       I learned tricks  about working with  large databases from working with  the Deep  Sky data.   I  learned how  useful hard drives can be.   They  allow access to  data inconceivable when using floppies.  Hard drives provide increased speed, too.  The Deep sky database searches  in about 10  minutes with my drive. Think about it, 1000 records a minute.       Still,  that's slow.   My  biggest  use  of  the  database involves browsing.   I look at a map of the sky.   The map con- tains many  small indicators  for deep  sky objects.   The most common is the  red ellipse  indicating galaxies.   My telescope will not show all of them.   So,  I  query the database to find the description of a particular galaxy.   The particular galaxy sits at  record 7000,  seven  minutes.   The galaxy  next to it takes less time  to pop  up,  record 6947.   You  get the idea. These "fast" search  times  can  take  for  ever.   Profile has another trick up its sleave, the index.       When you tell Profile to index, you are telling it to sort a certain field.  You can then ask it to find a record based on data in that  field.   Profile does not  rearrange records when sorting.  It creates a pointer file that tells the program what record to search next.  An index may contain all records in the database, or some of them.  I created two indexes that used all records in the database.  I sorted on the two fields that named the object.  Each pointer file broke 200k in size.  I kept them reserved as  special files  until I  needed them.   I  used JCL files to copy the appropriate  file to DEEPSKY0/IX1 (that's the name of the inquiry  index).   When I look at  an object on the map, I tell Profile to search its inquiry index.  I type in the name of the  object.   It  finds  what  I  want  in less than a second.  That's power.       Any time you add or delete records to Profile,  you should update the indexes, i.e. create them again.  The Deep Sky data- base doesn't  change much.   I  have not  had to  re-create the indexes yet.  The TRS-80 betrays its lack of power when Profile creates large indexes.   Profile  runs out  of memory  part way through.   It creates a  series of temporary  files to save the portion of  the database  already scanned.   Profile  sorts the scanned records before writing them to disk.   Once it finishes scanning the database it combines  the temporary files into one large index.  The entire procedure takes 15 to 20 minutes.       My other task involved preparing the database for the rest of the TRS-80 world.   I needed to  break the data into chunks, from 2 megs to single  sided floppy size.   I used Profix util- ities.  Profix is written in compiled Microsoft Basic.  It runs quickly and contains the ability to extract data from one data- base and place it in another.   I broke the data down alphabet- ically by constellation.   You can still reach Charles Watts at 804-239-0574.   I do not know if he still supports the program, but if he does, it is worth having.       I demoed the database  at my local  astronomy club meeting in November.   I placed several atlases on the table beside the computer.  People sat at the keyboard searching for objects.  I felt gratified as each object popped up.  The friend who loaned me the IBM disks (see my  last article in October's issue) owns an Apple II himself.   He runs Appleworks with a one meg. card. He cannot load all the  database at once.   Appleworks searches quickly,  but lacks  the indexing.   Profile  runs rings around Appleworks because of its indexing.  Several other club members are thinking of  adapting the  Deep Sky  database to  their own machines.   They are  looking carefully.   They  want a manager that combines Profile's ease of use,  power and speed.   I wish them well. </w:t>
      </w:r>
    </w:p>
    <w:sectPr>
      <w:type w:val="nextPage"/>
      <w:pgSz w:w="12240" w:h="15840"/>
      <w:pgMar w:left="1440" w:right="1440" w:gutter="0" w:header="0" w:top="1440" w:footer="0" w:bottom="144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eneva">
    <w:charset w:val="01"/>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