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index lists the contents of TRS-Link's second year, issues 13-24, November 1988 to October 1989. Commercial advertisements are not included. Items which appeared regularly in all or most issues are listed as #xx.  AL1/FIX       Save device table with Allwrite + TSR programs.               Brad Stiles - MISOSYS Quarterly, Fall 1988  #14 ARC4/DOC      Review of a the new ARChiver for Model 4.               Peter Besenbruch  #15 ARC4UPDT/DOC  Update on Model 4 file crunching with ARC.               Peter Besenbruch  #16 ASCIIPIC/ARC  Lo-res lettering utility for III, 4               Guy Omer  #17 ASCIIPIC/DOC  Short description of ASCIIPIC/ARC.               Guy Omer  #17 ASM05/DOC     Assembly Language for Beginners. Part 5.               Luis M. Garcia-Barrio  #13 ASMEQU/SRC    See ASM05/DOC.               Luis M. Garcia-Barrio  #13 BATMAN/ARC    High Resolution HR format file converted from a               GIF file using Frank Slinkman's GIF4MOD4 #22 BITBAUD/DOC   When a baud is not a bit.               James Walker  #13 BLOOPERS/DOC  I love the one about "Donkey Hote".               Compiled by Richard Lederer  #21 BOOT63/ARC    See BOOT63/DOC.               Dough Mayfield  #21 BOOT63/DOC    Patch LS-DOS 6.3 to add graphics to boot screen.               Dough Mayfield  #21 BOOTSET/ARC   Reenable Model 3 mode boot under SET2RAM.               Michael Phillips  #17 CHEETAH/HR    GIF image decoded with GIF4MOD4.               Submitted by Frank Slinkman #23 COMMENTS/DOC  Regarding PROFILE and HD bulb replacements.               Don Singer  #15 COMPARE/DOC   The differences between word processors.               Peter Besenbruch #22 COMPHUMR/DOC  The light side of computing.               Author unkown #23 CROW/DOC      Hardware column from Dalager's Den.               David Dalager  #18 CTLXFILT/FIX  See INPUTAT/DOC               Richard VanHouten  #21 DAZZLE/ARC    Editor and more for the Hi-Res enthusiasts.               Ray Daley  #21 DEARC/DOC     Intro to DEARC3C/ARC and DEARC4A/ARC               Luis M. Garcia-Barrio  #20 DEARC/DOC     Extract from ARCs in Model I/III or in Model 4.               Richard VanHouten  #21 DEARC31C/ARC  Models I, III fast, complete deARCing               Richard VanHouten  #20 DEARC31/CMD   Version 2.0a for Model I/III (LDOS, DOS+, NEWDOS)               Richard VanHouten  #21 DEARC4A/ARC   Model 4 fast, complete deARCing               Richard VanHouten  #20 DEARC4V2/CMD  Version 2.0 of DEARC for Model 4.               Richard VanHouten  #21 DEEPSKY/DOC   Database announcement and Profile adventures.               Peter Besenbruch #24 DEMO101/ARC   SLIDE shows for your Model 4 (with Hi-Res!)               Mike Harrow  #15 DEZIP/DOC     Extract from ZIPs in Model I/III or in Model 4.               Richard VanHouten  $21 DEZIP31/CMD   Model I/III, version 1.1. SHAREWARE!               Richard VanHouten  #21 DEZIP4/CMD    Model 4, version 1.1. SHAREWARE!               Richard VahHouten  #21 DICTION/DOC   The REAL meaning of certain computer terms.               ???????  #14 DIFMAKER/ARC  Create DIF files from ASCII, /VC files from DIF               Arnold Betz  #14 DISPLAY/DOC   More on the Model 4 Dancing Display problem.               TRS-Link  #18 DJPRINT/ARC   /HR screen print utility for HP printers.               Gary Shanafelt #24 DJPRINT/DOC   Documentation file.               Gary Shanafelt #24 DONOTHNG/SRC  See ASM05/DOC               Luis M. Garcia-Barrio  #13 DWP520/DOC    Printer review.               David Arcand #24 EFC9/CMD      Profile 4+ module patched for HIMEM pointer.               Frank Gottschalk  #16 EFC9/CMD      Updated Profile 4+ module patched for HIMEM.               Frank Gottschalk, Stu Martin  #17 EFC9FIX/DOC   Comments and patches for EFC9/CMD.               Stu Martin, patches already applied to EFC9.  #17 EXCUSES/DOC   Luis elaborates on the problems with issue #21.               Luis Garcia-Barrio #22 FABLE/DOC     A tale of two car salesmen.               Peter Besenbruch  #19 FMAT/ARC      Help in reading TRS-Link files under MS-DOS.               Frank Pfeiffer  #19 FORMATA/BAS   See SPACE/DOC.               Lloyd Evans  #18 FOURD/DOC     The Model 4D: A continuing TRS-80 tradition.               Peter Besenbruch  #16 FTIISW/ARC    All new FastTerm II. Now with SCRIPT files!               Mel Patrick  #19 GIFINFO/DOC   A Model III/4 GIF viewer, please.               Tom Perry.  #18 GRAFPACK/TXT  Discussion of Grafpack utilities.               Mel Patrick  #17 GRAPHTIP/DOC  Tips for better BASIC graphics.               Andy Bruns  #13 HALLOWEN/BAS  See GRAPHTIP/DOC               Andy Bruns  #13 HARDDRV/DOC   Hardware column from Dalager's Den.               David Dalager  #19 HARDRVES/DOC  Tips on hard drives from Dalager's Den.               David Dalager #24 HARDWARE/DOC  Anitek products and a few beefs about solder...                David Dalager  #14 HARDWARE/DOC  Upgrading the 4D and the speed of light.               David Dalager  #17 HDLIGHTS/DOC  Indicator light replacements for RS drives.               Jerry Murphy  #14 HDTIPS/DOC    More tips on using your hard drive.               David Dalager #22 HELP/DOC      Request for help with Barcode generator.               Robert A. Siver #23 HELP4/ARC     Allows creation of help files and more               David Huelsmann #23 HIGHRES/DOC   Good software for the hi-res board               Tim Sewell  #20 HIRES/DOC     More on Graphics Board Comparison.               George Madison  #21 INIT/ARC      Sample /JCLs and text files, see JCL/DOC               V. Lyle Piner  #20 INPUTAT/DOC   Use LBASIC 5.3 formatted INPUT @ with TBBS 1.3h.               Richard VanHouten  #21 JCL/DOC       Tips on JCL execution speed               V. Lyle Piner  #20 KBRDGIGO/DOC  Keyboard problems and solutions with speed-ups.               David Dalager  #16 KUNZ/ARC      A nice collection of NEW Model 4 Utilities               Andrew M. Kunz of Software Specialties #22 LESCRIPT/DOC  News from the LeScript front.               Peter Besenbruch  #19 LESCRIPT/DOC  Informative review of LeScript 2.0 #22               Peter Besenbruch #22 LINKALDS/ARC  TRS-Link readers source code. See TRSLNK19/DOC               Luis M. Garcia-Barrio  #19 LNW/ARC       See PLEA4LNW/DOC.               Larry Campanell  #15 LOOSLEAF/ARC  Superlog 4 Utility. Notebooks made loose leaf.               Robert M. Doerr  #18 LRLFIX/CMD    See NO00S/DOC.               Submitted by Tom Perry  #21 M4SLDR/DOC    A simple remedy may cure wild CRT behavior.               K. Mohr, NCTCUG  #16 MAGAZINE/DOC  Information on magazines for TRS-80 support.               Timothy Sewell #22 MATCHEM/BAS   A nice "Concentration" type game.               Model 1/3 #22 MBSWAP/DOC    On swapping TRS-80 motherboards and parts.               Lyle Piner, David Dalager  #14 MEMDISK/DOC   Hints on using MEMDISK.               Peter Besenbruch  #18 MOD4NZCM/DOC  NZ-COM, a new replacement for CP/M.               Harry Maurer  #13 MOD4NZCM/Z3T  See MOD4NZCM/DOC.               Harry Maurer  #13 MODEL4HR/ARC  A Hi-Res view of beloved Model 4.               Darrell Cadwallader  #13 MODMNEWS/DOC  News from the modem front.               Darrell Cadwallader  #16 MODUR4DP/DOC  More hardware tips for better Model 4 performance               David Dalager  #15 MORESHEL/ARC  SHELL v. 2.0 patches for hi-res Basic               Dave Bergen #24 MORESHEL/DOC  Intro to the patches.               Dave Bergen #24 NEWDOS4P/DOC  Make a 4p-bootable system disk for NEWDOS80.               Russ McElroy  #16 NO00S/BAS     See NO00S/DOC.               Tom Perry  #21 NO00S/DOC     Change 00s to 20Hs for TED and other editors.               Tom Perry  #21 NOISE/DOC     Build a Modem Noise Killer.               Mike McCauley  #13 NORTHAM/ARC   Hi-res geography game in Gbasic               Danny C. Mullen  #20 OPENLETR/DOC  An open letter from the author of DEARC.               Richard VanHouten  #21 OVERLAY/ARC   Create XLR8er RAMDISK images on floppy or HD.               Frank Slinkmann  #14 PAGEIT/ARC    See PAGEIT/DOC for details               Frank L. Blunda #23 PAGEIT/DOC    Nice printout for you BASIC source code files.               Frank L. Blunda #23 PATCHPRO/JCL  All patches for Profile 4+, incl. a correction.               From Computer News 80  #14 PAYROLL4/ARC  Multi-feature payroll program for the Model 4.               Robert M. Doerr #22 PCL/FIX       See POWER/DOC.               W. R. Bowman  #19 PCLINK/DOC    It may not be meant for you unless...               Immanuel Pilgrim  #13 PCWRITE/ARC   S-Scripsit driver. See Computer News 80, July 89.               Kevin E. Cribbs  #21 PDRIVE2/DOC   PDRIVE, or Why You May Need NEWDOS (Part 2).               Chris Anderson  #13 PEANUTS/ARC   Dotwriter "font" converter from Printmaster.               P2DOT #24 PLEA4LNW/DOC  A plea to Hi-Res users of LNW.               Larry Campanell  #15 POWER/DOC     A fix and details about LS-DOS 6.3 LIST command.               L. E. Evans and W. R. Bowman  #19 PRINT/ARC     See PRINT/DOC for details.               Charles W. Smith #23 PRINT/DOC     Nice printer utility to add notes to printout.               Charles W. Smith #23 PRINTA/ARC    See PRINT/DOC for details.               Karl Krelove #24 PRINTA/DOC    Changes to PRINT/ARC.               Karl Krelove #24 PRNTCABL/DOC  Answers to incompatible Tandy printer interfaces.               Author unknown #23 PRO4UTIL/ARC  File management utilities for Profile.               Dwain Sutton  #14 PRO4UTIL/DOC  DOCs for PRO4UTIL/ARC included in TRS-Link #14.               Don Singer  #15 PRODUCT/DOC   New products and other specials.               Peter Besenbruch  #14 PROFILE/DOC   Profile 4+ and the strange database world.               Peter Besenbruch  #14 PROFILE4/DOC  Undocumented hints for Profile 4+.               Robert M. Doerr #22 PROSE/DOC     Edited doc. file for Profile enhancements.                Oswald Cooper  #14 PROTOCOL/DOC  New xfer protocols needed for TRS-80 computers.               Dave Studly  #19 QUERIES/DOC   Queries and answers found in USENET.               Frank Durda IV #23 QUERY/DOC     Can you be of help?               TRS-Link  #13 RAID/ARC      Shoot the space aliens game for the Model 3.               Roger Smith #22 RAM/DOC       Confessions of a new user               Mark Van Patten  #20 RAMDISK/DOC   RamDisk Revisited.               George Madison  #19 RAMDISK/DOC   Expand to 2 megs RAM. Fr. Alternate Source.               Dave Huffman #24 RAMSOFT/ARC   See RAMDISK/DOC               Submitted by George Madison  #19 REGDUMP3/SRC  See ASM05/DOC.               Luis M. Garcia-Barrio  #13 REGDUMP4/SRC  See ASM05/DOC.               Luis M. Garcia-Barrio  #13 REVIEW/DOC    Looking for Brigit or Review of GIF decoders.               Mike Stark  #21 RS232C/DOC    Advanced tutorial on RS-232C standard.               Lawrence E. Hughes.  #13 RSBDCOMP/DOC  Features of the Micro-Labs and RS boards               Ted Carter  #20 SCANTOSS/ARC  Echo-Mail for Model III TBBS.               Mike Keller  #16 SCNTSS08/ARC  Echo-Mail for Model III TBBS. Updated version.               Mike Keller  #18 SHPATCH/ARC   See SHPATCH/DOC.               Doug Mayfield #23 SHPATCH/DOC   More patches to SHELL.               Doug Mayfield #23 SONY35/DOC    Install a 3.5" drive in your TRS-80.               Gerry Stuteville  #21 SPACE/DOC     The Quest for Space in an LS-DOS 6.3 system disk.               Lloyd Evans  #18 SPDUPUR4/DOC  Speed-up your Model 4/4p (all versions).               David Dalager  #13 SUPPORT/DOC   Radio Shack does it again?               Immanuel Pilgrim  #14 SWBELL/DOC    Fight commercial rates for BBS use.               Mike Keller  #18 TAX88MP/ARC   Multiplan template for your 1988 taxes.               Chuck Smith  #15 TAX89/DOC     Announcing TAX version for 1989.               Chuck Smith  #19 TRS80BBS/DOC  List of BBSs of interest to TRS-80 users.               Darrel Cadwallader  #xx TRSLINK3/CMD  "Quick &amp; Dirty TRS-Link reader (Model I/III).               Luis M. Garcia-Barrio  #xx TRSLINK4/CMD  "Quick &amp; Dirty TRS-Link reader (Model 4).               Luis M. Garcia-Barrio  #xx TRSLINKN/CMD  "Quick &amp; Dirty TRS-Link reader (NEWDOS/80).               Luis M. Garcia-Barrio  #xx TRSLINK/DOC   Statement of purpose.               TRS-Link  #xx TRSLNK13/DOC  News and notes about this issue.               Luis M. Garcia-Barrio  #13 TRSLNK14/DOC  News and notes about this issue.               Peter Besenbruch  #14 TRSLNK15/DOC  News and notes about this issue.               Luis M. Garcia-Barrio  #15 TRSLNK16/DOC  News and notes about this issue.               Luis M. Garcia-Barrio  #16 TRSLNK17/DOC  News and notes about this issue.               Peter Besenbruch  #17 TRSLNK18/DOC  News and notes about this issue.               Luis M. Garcia-Barrio  #18 TRSLNK19/DOC  News and notes about this issue.               Luis M. Garcia-Barrio  #19 TRSLNK20/DOC  News and notes about this issue               Peter Besenbruch  #20 TRSLNK21/DOC  News and notes about this issue.               Luis M. Garcia-Barrio  #21 TRSLNK22/DOC  News and notes about this issue.               Timothy Sewell #22 TRSLNK23/DOC  News and notes about this issue.               Luis M. Garcia-Barrio #23 TRSLNK24/DOC  News and notes about this issue.               Peter Besenbruch #24 TRSMD134/DOC  News from the modem world.               Darrell Cadwallader #23 UNZIP/ARC     UnZIPing utility for the Model 4, plus source               Samuel H. Smith, Stephen Gomillion  #20 WHOSON/ARC    Abbott and Costello Classic "Who's on first".               Modified by Dave Bergen  #21 WHYATRS/DOC   Some reasons to be a TRS-80 user.               Tim Sewell  #16 WHYATRS2/DOC  Follow-up on reasons to be TRS-80 users.               Peter Besenbruch  #17 WOW/BAS       See WOW/DOC               Mark Chambers  #21 WOW/DOC       Words of Wisdom. For the TBBS 1.3h sysop               Mark Chambers  #21 XLATLINK/ARC  Convert TRS80BBS/DOC for PC-Pursuit use.               Michael Bailey  #15 XMAS88/BAS    See GRAPHTIP/DOC.               Andy Bruns  #13 Z280/DOC      Message threads about Z-280 Model 4 rumors.               TRS-Link  #18 ZENETFP/ARC   See ZENETFP/DOC.               Charles Smith #24 ZENETFP/DOC   "Front end" mail program for FastPlus BBS.               Charles Smith #24 ZIPLOAD/DOC   Review of a 4P utility from Hypersoft.               Peter Besenbruch  #1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