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3717 Sundown Road                 Laytonsville, Md.  20879                           *PAGEIT*  This package of files contain  the necessary programs to run a  system  called  *PAGEIT* on   any  of  the  TRS-80  Model computers.  The  program  called  PAGEIT/BAS  will  work  on either  the  Model I  or  the Model III, while  the  program PAGEIT4/BAS   runs  on   the  Model  IV.   There   are  some differences between the two programs, but before we get into the differences I believe that  I  had  better  define  what *PAGEIT* does.  *PAGEIT*  is  a  program  written in BASIC  that will read a BASIC program that has been stored  in the  ASCII format and print  that  program  out  on  your printer.  The listing is separated into  8.5  by  11.5  size pages, it is dated, page numbered and  carries the  program name and  time printed in the header of each page.  *PAGEIT* will  handle up to twenty (20) different files during a session,  it will highlite REM Basic statements  by double spacing them  when in the single space mode.  (Note: The REM statements will be underlined if your printer supports that function).   *PAGEIT* indents all basic code so that the line numbers standout.  It allows the user to start a new page of the listing by coding REM+ or '+ lines in the program being listed.  *PAGEIT* allows the user to  get  a  listing  of  a  portion of a program rather than printout  a total  listing.   *PAGEIT* supports  roll paper, single  sheet   paper  and   sprocket  fed  printout  paper. *PAGEIT*  is  menu  driven,  self instructional,  and  has a double  space  option.  *PAGEIT* also has an unpack function which will  cause the  listing to  unpack the  basic code by printing the various basic commands line by line rather than on a continuous line.  The  Model I  and  Model III  version  of  *PAGEIT* supports twelve  specific  printers  with  a  thirteenth printer that defaults to standard print protocol.  The program PAGEIT/BAS is self contained.  The  Model IV  version   of  *PAGEIT*  allows  the  user  to configure the  program to  meet the specifications of his or her  printer.   If  the  user does  not  choose to setup the program  to  meet the specifications of his or  her  printer then the program  defaults to  standard print protocol.  The model IV  version  consists  of  three  files  that  must be available  for   the  program   to  work.    The  first   is PAGEIT4/BAS,  which  is  the  program itself.  The second is MACHINE/CI4,  which is a  machine language  program to which allows  the listing  to be  unpacked when  printed out.  The third is PRINTER4/TXT,  which is the file  that contains the printer  control codes  for your  printer.   There are three other programs supplied for use with PAGEIT4/BAS.  The first is  SETUP4/BAS,  which  is a self-instructional program that will  allow  the  user  to  create  the PRINTER4/TXT file to contain the  control codes  needed for his or  her  printer. The  second is HEXDEC/BAS,  which will printout a conversion table of hexadecimal numbers to decimal  numbers with in the range of  0  to  255.  The third is ALPHADEC/BAS, which will printout a conversion  table of  alpha characters to decimal numbers.  Both HEXDEC/BAS and  ALPHADEC/BAS only  have to be run  to  get their  respective  printouts.   Finally I  have included a program named  NOSCROLL/BAS.  This  program  will restore  the  screen  to  full  scroll  capabilities  if you &lt;BREAK&gt;  out of  PAGEIT4/BAS before  it has reset the scroll feature  of the computer.   Just run the  program and  it is fixed.  What  good is *PAGEIT*?   I have used *PAGEIT* since I first wrote  it  in  1981.   I have  found it to be most useful in writing new  basic programs  or in  changing existing  basic programs.   Once I have  printed out a  listing of a program using the unpack feature, I found  that I had plenty of room on the paper to add comments to the program which allowed me to understand  better  what the author  of the  program  was trying to  do and how it was being done.   With the  help of *PAGEIT* I have modified the original  Radio Shack Mail List Program  which was  written for the  Model I so that I would run on the  Model III and I have just converted that program to  the Model IV.   I have  made many other  changes to that particular program.  The key was using an  UNPACKING program and  *PAGEIT*.  Once  I had UNPACKED  the code, I  then used *PAGEIT*  to get a  listing.  To  that listing  I added  REM statements detailing  what I thought the  author was  doing. I then typed  the REM statements  into the program which was residing  in  the  computer,  saved  the  new  copy  of  the program.   Now, I have a  commented copy  of the program and was able  to set down and  see what was  needed to  make the changes  that I  wanted. I have  done this  with many  basic programs,  so  that  I  now  have  customized copies of many basic  programs.   To be  honest, I have  used  *PAGEIT*  to debug  programs that I have  written and did  not comment as I wrote them.  I know that  I have found the  program useful and I hope you do so too.                         ***WARNING***  *PAGEIT*  requires that you  save your basic programs in the ASCII  format!   DO NOT  replace  your  regular  basic  file with the ASCII  file.   It is possible  that you will NOT be able  to  run  YOUR  program  from  the  ASCII  file  due to constraints  of  the  Radio Shack System.   For safety  sake please  save  TWO  versions  of  the  basic program that you wish  to  list,  one  in  ASCII  format  and  one  in normal format.   I use  the  extension  /ASC  for  my ASCII copy of the file  and the  extension /BAS for my basic token copy of the file.             I hope that you find *PAGEIT* useful    If you do and if you have not supported the author yet                  PLEASE send $10.00 to:                     *FLB Enterprises*                    3717 Sundown Road                  Laytonsville, Md 20879                Thank you and Happy Computing!                     Frank L. Blund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