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About incompatibilites with Tandy printers interface                         (Author unknown)       We hear all kinds  of horror stories  about Tandy printers not working with generic IBM/Epson cables.  The problem is that the Tandy version  of the  Centronics printer  port and the IBM version are not wired identically.  Some  of the signals are on different pins,  so  each  printer  needs  its  own  cable.  My experience from a few months back should explain this.       I bought a 26-227C  Tandy cable  last night,  and it works fine with the  Sharp Laptop and the  DMP132.  The IBM  Parallel generic cable I had bought from Egghead  didn't work.  So I got out  the  continuity tester and  went at it.  Some  people have suggested mismatched capacitance  (give me a break!)  and other magic reasons for the problem,  but the  plain fact is that the Tandy  and  IBM/Epson  ports are  wired differently,  and  need different cables as follows:               IBM Cable                 Tandy Cable          25 pin      36 pin         25 pin      36 pin             1 --------- 1              1 --------- 1            2 --------- 2              2 --------- 2            3 --------- 3              3 --------- 3            4 --------- 4              4 --------- 4            5 --------- 5              5 --------- 5            6 --------- 6              6 --------- 6            7 --------- 7              7 --------- 7            8 --------- 8              8 --------- 8            9 --------- 9              9 --------- 9           10 -------- 10             10 -------- 10           11 -------- 11             11 -------- 11           12 -------- 12             12 -------- 12           13 -------- 13             13 -------- 18           14 -------- 14             14 --           15 -------- 32             15 -------- 32           16 -------- 31             16 -------- 33           17 -------- 36             17 --           18 ----*--- 16             18 -------- 23           19 ----|--- 19             19 -------- 24           20 ----|--- 20             20 -------- 25           21 ----|--- 21             21 -------- 26           22 ----|--- 22             22 -------- 27           23 ----|--- 23             23 -------- 28           24 ----|--- 24             24 -------- 29           25 ----|--- 25             25 -------- 30                  |--- 26                      -- 13                  |--- 27                      -- 14                  |--- 28                      -- 15                  |--- 29                      -- 16                  |--- 30                      -- 17                  *--- 33                      -- 19                    -- 15                      -- 20                    -- 17                      -- 21                    -- 18                      -- 22                    -- 34                      -- 31                    -- 35                      -- 34                                               -- 35                                               -- 36      Look at pins 13,  14,  and 16,  from the 25 pin side,  and you'll find the culprits.  These three  signals go to different places in the  36 pin  connector.  All of  the signals that are tied together in the IBM cable are grounds,  and the grounds in the Tandy cable  are separate,  so  that grounding  takes place after the cable is hooked up.  But pin 33 in the Tandy printers is the initialize printer signal,  and with the IBM cable, it's hooked to ground, and knocks the printer off line.       Chances are that swapping  pins 31 and  33 (at the printer end of the cable),  plus disconnecting  pin 14 will probably do the job.  If necessary,  also swap pins 13 &amp; 18.  It's probably less bother just to buy a Tandy cable.       So,  it would seem that  any printer cable  is peculiar to its printer,  and should  be treated as  a matched set.  By the way, this newest Tandy cable has thumb screws too.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