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For Sale:  TRS-80 Model 4, 128k, rs232, internal ORCH-90 &amp; speaker, with 4 half-height drives (2 double 40's, 2 double 80's). TRS-80 Model 4, 128k, rs232 &amp; internal 300 baud modem, with 2 full-height double 40 drives. TRS-80 Model 4, 128k, rs232, with 2 full-height single 40 drives. All 3 computers have anti-glare green screens &amp; keyboard dust covers. 1 Hayes 1200 baud modem (external). 1 Echo-GP text to speech, voice synthesizer. 2 R/S 8-outlet, line filters. 1 Houston Instruments DMP-7, 6-pen plotter. 1 Bi-Tech Hard Drive case &amp; power supply. 1 Western Digital Hard Drive controller board which can control up to 3 Hard Drives. 1 Seagate 4096, 80 megabyte Hard Drive. 1 Bi-Tech Multiplexer which can handle up to 4 computers at present, and can be expanded to handle 8 computers. 3 Bi-Tech Host Adapters. Program &amp; Technical manuals for all hardware are included with this, as well as approximately 60 meg. of software. 10 years of software collecting combined. All cables, cords &amp; plugs are also included. Plus, I'll even help you setup and get you started. Note: This is sold as a complete package, not by pieces. This is intended for a school, small to medium business, training center, or a very well-to-do hobbiest, etc. All together I have spent well over $14,000 on this elaborate setup.  And I'm not expecting to get back 75% to 100% of its net worth value.  This is NOT old equipment.  R/S still sells these same computers at a very high price, with cheaper quality.  All the floppy disk drives in these computers are 100% Tandon drives. Direct from Tandon Corp. of CA.  Not R/S chopped up versions.  Bi-Tech Corp. is known for their high quality of craftsmenship that is put in to all of their products. I configured this setup for my computer business in Fl. back in October of 1987.  As I said, this setup is not old.  It is in PERFECT working condition.  It has NEVER been used in a smoking enviroment.  This BBS system is currently running on it! Total Price:  $7000.00 + Tax Terms: Negotiable.  My reason for selling, simple, I moved to Tn. and closed my Fl. computer company down.  I've been offered a job at Martin Marrietta over in Oakridge and I think I'll probably take it.  And I don't need to be hauling all this equipment around.  It takes up 1 entire room in my apartment.  And lets face it, my wife hates having to look at all of this.  This setup belongs in an office. $7000.00 + Tax takes it all.  Only serious offers need bother calling.  Call Robert Terry in Cosby Tn. at (615) 487-2605.  I'll even throw in about 100 disks and a couple of disk cases, and even a heavy duty computer table/desk with open storage bay/hutch, and of course, a rolling chair as wel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