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DAVID DALAGER'S             OPERATION: APARTMENT CLEANOUT! (continued)   --&gt;&gt; STILL HAVE BARGAINS LEFT! MODEL 4/4D/4P STUFF FOR SALE &lt;&lt;--                   All are fully guaranteed!               ALL are RADIO SHACK/TANDY EQUIPMENT    35 meg HD TANDY R/S CAT# 26-4171 ...................  $500 +*   HD Controller in case w/power supply cat# 26-1138 ..  $165 +%   (Tandy wants more than $250 for just the replacement board)   Model 4P gate array motherboard unmodified .......... $100 +%   Model 4P gate array motherboard w/6.3 MHZ speed up with                         ...(16)..150 ns memory chips ... $165 +%   MODEL 4P 128K with 2 /SS floppies ................... $250 +*   Model 3/4/4D/4P Astec power supplies (65 watt) ......  $35 +#   HAVE ONLY 3 TANDY HI-RES BOARDS LEFT ................ $100 +#   Green screen CRT w/ video boards (new for mod 4) ....  $75 +%   Models 1/3/4/COCO floppy (FH) drive cabinet w/power S. $45 +#   Radio Shack Hard Drives case w/power supply, fan etc . $55 +*   Set of 8 64K 150ns (128 cycle refresh) Memory chips .. $25 +#          These are necessary for use with the XLR8er board and       the ANITEK 6 MHZ speed-up!! These mem chips are very       hard to find! All are fully tested before shipping       and guaranteed GOOD!        Call for upgraded 4P (speed-up/ DS floppies/ Hi Res!)        SHIPPING and HANDLING code: * = $25; % = $15; # =$5                  *POSTAL* MONEY ORDERS ONLY     My sincere thanks to all of you who have helped me clean  my apartment up!!                           David Dalager                      1313A Timberlake Dr.                       Arlington,TX 76010                         (817)-640-6204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