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000000"/>
          <w:sz w:val="24"/>
          <w:szCs w:val="24"/>
        </w:rPr>
        <w:t xml:space="preserve">           </w:t>
      </w:r>
      <w:r>
        <w:rPr>
          <w:rFonts w:eastAsia="Geneva" w:cs="Geneva" w:ascii="Geneva" w:hAnsi="Geneva"/>
          <w:b/>
          <w:bCs/>
          <w:color w:val="000000"/>
          <w:sz w:val="24"/>
          <w:szCs w:val="24"/>
        </w:rPr>
        <w:t xml:space="preserve"> </w:t>
      </w:r>
      <w:r>
        <w:rPr>
          <w:rFonts w:eastAsia="Geneva" w:cs="Geneva" w:ascii="Geneva" w:hAnsi="Geneva"/>
          <w:b/>
          <w:bCs/>
          <w:color w:val="000000"/>
          <w:sz w:val="24"/>
          <w:szCs w:val="24"/>
          <w:u w:val="single"/>
        </w:rPr>
        <w:t xml:space="preserve">    </w:t>
      </w:r>
      <w:r>
        <w:rPr>
          <w:rFonts w:eastAsia="Geneva" w:cs="Geneva" w:ascii="Geneva" w:hAnsi="Geneva"/>
          <w:b/>
          <w:bCs/>
          <w:color w:val="000000"/>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rPr>
        <w:t xml:space="preserve">PROFILE 4+ HINTS                        By Robert M. Doerr       In normal  use,  Profile  4+  allows  only  two-line  (per record) reports.  This limitation can be circumvented to enable eight-line reports (but  without  page  headings)  by using the label-printing facility; specify 8-line labels.       Another option  is  to  get  Profile  4+ enhancements from Small Computer Co.  or  others;  included therein  are improved report generators.       On page 104,  the manual fails to mention that EFCB/CMD is for labels.       The manual,  at places,  is  inconsistent about the screen indicator character to  update  the  date  of last update;  the correct data are on page 49.       Temporary files generated by Profile 4+ have the extension /OLM (OLd Map) and /TPn (TemP pre-restructure data), and can be deleted when all is well.       If a disk-full error occurs for a drive other than 0,  one can replace the full  disk with a  formatted disk,  and then be careful not to get the two data disks mixed up. This trick does not work if there is an index!       Profile 4+ first  renames /MAP  files /OLM  and /TPn files /DAT,  /DAn,  etc.  If Profile 4+ bombs for lack of disk space, all is not lost: Provide the disk space,  rename the files with the correct new extensions, and try again.       A coded  field  can  be  practical,  and  can  enable huge amounts of  data to  be filed.  A  single character  within the field can cover a concept. E. g.,  for sUn, sHade, and Part, in one position,  one  could  use  U,  H,  and  P.  Then  the next character within the field could cover life cycle, A, P,  B, or C for Annual, Perennial,  Biennial,  or Combined A/P. (The P in different  positions  has  different  meanings.)  All  keyboard characters are valid,  and upper-  and lower-case are distinct. By use of the = wildcard,  then,  one can search and/or report, but not sort,  for all  varieties requiring dry conditions.  If space permits,  the  code  meanings  can  be displayed.  Search (report) is for the  character string specified,  plus whatever follows.       For narratives, 256-byte fields are allowed; but, there is no word wrap,  so  successive 79-character  fields are best.  A search in  narrative  can  be  enabled  by  fixing  keywords at certain  locations  (corresponding   to  different  classes  of comments) within the narrative and using = wildcard, or perhaps many of them. E.g.,  a culture comment could start Culture:;  a harvest comment could  start  To  harvest  (Cols.  1-3 would be ==.),  and a storage  comment could  start Normal storage:.  If more than one  keyword is to  be allowed and  searched for in a comment, unique, non-overlapping parts are needed. Instead of a harvest field,  the comment kind is identified by the keyword's being in its location,  and one comment can be of more than one kind.  SORTING:       Dates in the form YYMMDD sort well. Sort length, if longer than field, uses extra length from next field(s).  PROFILE 4+ KEYS not in on-screen menus       Careful: Some depend on the function being used.  Screen Indicators: @ - update year-first date @ - (in labels) record # (Allow 4 places) &amp; - update - MM/DD/YY or MM/DD $ - record number ??? (Probably not) * - (in screens and labels) alhanumeric # - (in title area) - print page number # - (in screens) numeric . - (in screens) decimal ! - (in screens) protected &lt; - (in screens) must-fill alphanumeric &lt; - (in labels) push left, leaving 1 blank between fields,     as for name &gt; - (in screens) must-fill numeric " - (in screens) must-fill decimal ? - (in screens) must-fill year-first date ? - (in labels) sort field / - (in screens) must-fill month-first date + - add - - subtract ) - year-first date ( - month-first date = - (in report) total = - (in search) wild card = - (in report) - total at bottom I - (in defining formulas) - integer  Arrows   - (in defining) - normal moves; left &amp; right scroll on report   - (in update)   - up and down to next or previous record   - (in update)   - expand by inserting blanks on data entry F1 - (in creation) Expand by duping character under cursor,      with loss at right      (in update) Expand by inserting blanks on data entry F2 - Delete F3 - Home CTRL-D - (in defining) move down, LOSS at bottom CTRL-U - (in defining) delete line under cursor and move up SH-@ - (in defining) inverse video SH-@ - (in update) copy field from same one last saved SH-&lt;ENTER&gt; - Tab by 8 CTRL-S - (in defining) save field CTRL-R - (in defining) recall saved field to cursor position Spacebar - (on RM menu) extended selection mode &lt;BREAK&gt; - Exi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