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u w:val="single"/>
          <w:vertAlign w:val="superscript"/>
        </w:rPr>
        <w:t xml:space="preserve">                                    </w:t>
      </w:r>
      <w:r>
        <w:rPr>
          <w:rFonts w:eastAsia="Geneva" w:cs="Geneva" w:ascii="Geneva" w:hAnsi="Geneva"/>
          <w:b/>
          <w:bCs/>
          <w:color w:val="FF3333"/>
          <w:sz w:val="24"/>
          <w:szCs w:val="24"/>
          <w:u w:val="single"/>
          <w:vertAlign w:val="superscript"/>
        </w:rPr>
        <w:t xml:space="preserve">                                           </w:t>
      </w:r>
      <w:r>
        <w:rPr>
          <w:rFonts w:eastAsia="Geneva" w:cs="Geneva" w:ascii="Geneva" w:hAnsi="Geneva"/>
          <w:b/>
          <w:bCs/>
          <w:color w:val="FF3333"/>
          <w:sz w:val="24"/>
          <w:szCs w:val="24"/>
          <w:u w:val="single"/>
          <w:vertAlign w:val="superscript"/>
        </w:rPr>
        <w:t xml:space="preserve">Is Lescript the most powerful word processor on the TRS-80 market?   With version  2 it  is trying  to be.   It  must show itself superior to both Scripsit  Pro and to Allwrite.   I know very little about  Scripsit  Pro's  capabilities.   Allwrite is another story.   I  have used  it extensively  for a  number of years.   Both claim to be  high powered word processors.   Each feels very different.       Both,  however, share versions of the good old dot command to issue formatting instructions to the printer.  Lescript is a little less wedded to the concept.  Line length gets set in the status line.   New paragraphs start  with a tap  of the &lt;ENTER&gt; key instead of ";pp".   Further,  many of the dot commands used are reflected directly on screen in Lescript.   Thus,  Lescript is a little  more WYSIWYG (what  you see is  what you get) than Allwrite.   Another way of  saying it:  While  Lescript takes a modest stab at  WYSIWYG,  Allwrite  could  care  less about it. Allwrite's editing screen  is the  most daunting  aspect of the program.   New users tend  to  see  it  as  a  confused jumble. Lescript gives immediate feedback (like the Scripsit family) to changes made in formatting.       Lescript has other refinements.  Both word processors give a directory;  Lescript lets  you select a  file to load without having to  type the  file name.   Lescript  has better  on line help.   It is more logically  laid out  and a  little more com- plete.   Lescript lets you customize the menus and add to them. Allwrite's advantage is speed.   On a floppy system, Lescript's menus  are  maddeningly  slow.   The  problem  gets  compounded because you often have to wade through a series of menus.       Lescript's biggest advantage lies in  the way it allocates memory dynamically.   You can have  up to a  70k file in memory without having to  chain.   The  size  increases  when you tell Lescript not to  load  its  printer  drivers.   The  70k can be divided any way  you wish  with up  to four  different files in memory at once.   Allwrite allows file  sizes of about 32k with three in memory at once.       Lescript's advantage is  not quite  as large  as it seems. First,  Allwrite allows a maximum of 100k in memory.   Further, Allwrite not only  allows you to  chain file for printing,  but for editing as well.  The chaining goes forwards AND backwards. Further,  operations such as search  and replace are remembered from file to file.       Lescript has a couple of other advantages.  First, it does a slightly better  job controlling  spacing when  using propor- tional printing.  On an Epson LQ printer, both set similar min- imum spacing between characters,  but  Lescript allows for more flexible reduction  of  spacing  between words.   This produces quite pleasing results.   Lescript also supports a faster print preview.   Finally,  the ability to draw  lines and boxes using IBM graphics is  a unique  ability not  supported by  any other word processor in the TRS-80 world.       Allwrite remains  the  more  powerful  and convenient word processor.   It does so largely because  of the way it measures line lengths.   Allwrite uses  absolute values of  tenths of an inch.  Change the pitch,  and your margins,  indentations,  and column widths all stay  the same.   Lescript uses relative mea- surements based on approximate character widths.   Indent 5 and you indent 5 character widths.   Do  the same with Allwrite and you indent half an inch.       All is equal at 10  pitch.   At 12 pitch Lescript requires you to multiply each inch of  length by 12,  still no big deal. With proportional printing you will  find yourself using a hunt and peck technique  until  you  get  the  feel  of the program. Things get complicated when  you mix pitches  in a document,  a very easy thing to do with a dot matrix printer.   Complication turns to a nightmare when you mix pitches AND multiple columns. I do just that with my church bulletin.       My titles are  10  pitch.   My  long  titles are 12.   The actual text in the columns is  either 15 or 17.   No problem as long as you use absolute measurements.  A 3.8" column remains a 3.8" column regardless of the pitch chosen.  With Lescript, you set the line length according  to the smallest pitch used;  the margins according to  the largest.   I  gave up  when trying to implement tabbing in  this  environment;  it  was  just to much work.       Allwrite has  some  other  features Lescript lacks.   Both allow the easy importing of  text;  Allwrite allows the text to be imported  at  print  time.   Allwrite  offers  more flexible numbering systems.  It allows indexing, tables of contents, the use of variables  and  logic  when  working  with form letters. While  its  macro  key  capability  may   not  be  as  good  as Lescript's, it works well with the DOS KSM files, Superlog, and Pro-WAM.   It works very well  with Electric Webster,  a faster and more accurate  spell checker than  Lescript's (Lescript can use Electric Webster too).       Finally,  there is documentation.   You  haven't seen good documentation until you have  seen Allwrite's.   It provides an excellent tutorial, sample files, lists of commands by alphabet and by  function.   It's index  is outstanding.   Allwrite even provides keyboard templates.       So there you have it.  I believe Allwrite is a more power- ful program that uses its features with more flexibility.  Does that mean you should buy Allwrite? That depends.   If you don't mind shelling out $150.00  to $200.00 for  a new TRS-80 program you will get still the  best word processor and dictionary com- bination around.  At $130.00 Lescript can afford to be a little less flexible, it could be a lot less flexible.   If you have a daisy wheel printer,  Allwrite's advantages become smaller.  If you have a laser printer,  Allwrite will support it,  for still more money.  I own Allwrite.   I have Lescript now,  but I will not use it  regularly.   Allwrite owners have  little reason to change.   If you want a good medium power word processor,  how- ever at  a  very  good  price,  boasting  some unique features, Lescript is hard to beat.  Peter Besenbruch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