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BOOT63/FIX                           Version 1.1                    (c) 1987 by DOUG MAYFIELD                       ALL RIGHTS RESERVED                         (CIS-74106,761)                 Documentation by M.P. WHITE, D.B.A.        BOOT63/FIX is a series of two  patch files for LS-DOS 6.3, which will change  the  boot  screen  to  give  a graphics logo rather than the alpha "WELCOME..."  This patch file consists of two separate units so changes  later will be quicker and easier than the original patching.       In addition to  the graphic  LS-DOS in  the center  of the screen,  there is also room for you  to add up to four lines of your own text (27 characters each line).  The screen takes on a better apprearence  if there  is only  three lines  rather than four, but that is up to you.       This program has been tested on LS-DOS 6.3 Level and I and J and it works  fine.  This program  should also  work on later releases of LS-DOS unless Logical  Systems makes a major change in the SYS0/SYS file.       In that case,  an upgrade to  this program will be created as soon as possible.                              -=&gt;O&lt;=-       The first step in setting up  your new system is to make a backup of the current  system version disk  that you are using. It is OK to  have configurations  on it,  or  whatever else you wish,  just be sure that you are working from a BACKUP, and NOT using your original distribution disk.       The length of SYS0/SYS  is too  limited to  permit the new graphics, so it will be necessary to increase the length of the SYS0/SYS file.  To do this you will need an UNALTERED SYS13/SYS file and Model III LDOS.       Boot up  with  the  LDOS  diskette  and  issue the command CMDFILE.  The system will then respond with the MISOSYS Heading and then you  will  be  asked  "Address  load  file  to printer (Y,N,E)" at this  point you  should press  &lt;N&gt; and then &lt;ENTER&gt; unless you really want to have a hard copy of the address.       Below are  the system  prompts.  The responses  you should give will be shown in "&lt;&gt;"  "Address load file to printer (Y,N,E)?"                    &lt;N&gt; "Input disk or tape (D,T,E,C,Q) or (ENTER) to end reads?"  &lt;D&gt; "Enter input file filespec"                &lt;SYS0/SYS.LSIDOS:d&gt;       The system will list the Block Load address and ask:  "Input disk or tape (D,T,E,C,Q) or (ENTER) to end reads?"  &lt;D&gt; "Enter input file filespec"               &lt;SYS13/SYS.LSIDOS:d&gt;       The system will list the Block Load address and ask:  "Input disk or tape (D,T,E,C,Q) or (ENTER) to end reads?" &lt;ENTER&gt; "Enter new base address or (ENTER)" &lt;ENTER&gt; "Enter new transfer address or (ENTER) to use 1E00" &lt;ENTER&gt; "Output to disk or tape (D,T,E,C) or (ENTER) to restart?"  &lt;D&gt; "Enter filespec to write output"           &lt;SYS0/SYS.LSIDOS:d&gt; "Module write is complete - write another (Y,N,E,C)?"      &lt;N&gt; "Input disk or tape (D,T,E,C,Q) or (ENTER) to end reads?"  &lt;E&gt;       After you return to LDOS ready,  then change disks boot up another LS-DOS disk,  (the  one you  just changed  with CMDFILE will NOT BOOT WITHOUT THE PATCHES).       The next step  is to start  the actual patching.  The file BOOT63A/FIX does the most of the work,  it sets up the graphics on the screen and loads the area  that you can put text in with "***".  This way you will be able to if you want three lines of text or four.       The patch must be applied  with the (OPTION=NO) parameter. This option is  not documented in  the LS-DOS/TRSDOS manual but it is in the LDOS-530 update manual  and it is used in patching the LS-DOS upgrade.       The use of  this parameter  is necessary  because the FIND values in the  patch are NOT  included;  they were not included for two reasons:    (1) Extra time necessary to key in the code which was not       really necessary, and    (2) by not having them it is possible to run the patch as       many times as you may wish.       The disadvantage of not having the  FIND values is that if LSI changes to  code in SYS0/SYS  the patch file  will not know that there is a  problem and the DOS  will probably not boot at all!       That is the reason to ALWAYS WORK ON A BACKUP.  The proper command line for the first patch is as follows:            PATCH SYS0/SYS.LSIDOS:d BOOT63A/FIX (O=N)       The system will  then begin  the patching  of 57  lines of code.  When the patching is complete try booting the disk,  you should see a whole new boot screen with graphics and four lines of *** where the lines  for you to add  text are located If all has gone right  then go on  to the next  step,  adding your own text. Load your favorite word processor, one that is capable of writing straight ASCII files,  such as ALLWRITE, or you can use the TED/CMD that is part of the LS-DOS package.       Then load BOOT63B/FIX into your  word processor and change the text between the quotes to whatever you wish.          D11,AC="   YOUR TEXT GOES HERE     "         D12,00="   YOUR TEXT GOES HERE     "         D12,54="   YOUR TEXT GOES HERE     "         D12,A8="   YOUR TEXT GOES HERE     "       If you deside  to only use  3 patch lines  just remove the wording in line  D11,AC.  The  spaces  between  the quotes must remain in the patch even if you do not use the line.       Be sure to  read the  directions that  are included in the patch file, do not change the spacing between the quotes,  just pad your text  with blanks  as necessary.  Save  the patch file back to disk (be sure to  save in ASCII).  Apply the patch with the following command line:            PATCH SYS0/SYS.LSIDOS:d BOOT63B/FIX (O=N)       When this patch is complete your new LS-DOS disk should be ready to boot.  You  may re-apply the  BOOT63/FIX patch as many times as you wish,  whenever you want to change the text on the boot screen.       If you have a problem with setting  up the files or do not have the CMDFILE/CMD program the  patching can be done for you. You will need to send a copy of your LS-DOS master diskette, in an appropriate diskette mailer,  along with  $5.00 to cover the patching process  and return  postage.  Make sure  to also send what information you would like to be entered into the patch.       Send this to:                           Doug Mayfield                         P.O. Box 30214                   Middleburg Hts., Ohio 44130       I would like to thank  M.P.  WHITE,  D.B.A for his work in re-working the documentation for these programs.  I was able to do the patching,  but with his  fine writing everyone will find them easier to work with. Thanks.       These patches are released into PUBLIC DOMAIN.  You may do what ever you wish with the files  as long as you do not remove the copyright notic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