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GRAPHICS BOARD COMPARISON                                by                            Ted Carter        There are two  high-resolution  graphics  boards available for the  TRS-80 Model  3 and  4 computers.   One  is from Radio Shack and the other  is the  Grafyx Solution  board from Micro- Labs,  Inc.   Both boards  offer  basically  the  same hardware capabilities but differ in the  software which comes with them. This article will  compare  the  hardware  and  software of the Model 4 versions.       Both boards offer hardware resolutions of 640 x 240.  This allows very detailed  drawings and  graphs to  be displayed and greatly expands the capabilities of your computer.  There are a number of  programs and  hi-res pictures  available from BBS's, magazines,  and a few small software companies.  A major source for programs is from Micro-Labs  who offers programs for mathe- matical graphing, drawing,  drafting,  business graphs,  games, and utilities.       Both boards use  the same  I/O ports  to turn the graphics display on and  off and to  put data into  the graphics memory. Therefore,  any software which writes  directly to the hardware ports should work on either board equally well.  There are some minor differences, however.  The Radio Shack board contains 32K of memory on  board while  the Micro-Labs  Grafyx Solution con- tains 20K of memory.   When writing data to the Grafyx Solution board,  the X register can go from 0-79 and the Y register from 0-255 (only 0-239 is displayed on the graphics screen).  On the Radio Shack board,  the X register can  go from 0-127 and the Y register from 0-255.  Since each X,Y  location stores one byte, you could possibly use the  extra memory for some purpose other than storing  graphics  images  such  as  for  a  print buffer. However,  access to the memory  is slower than  main memory and you could not use it for running a program.       Another difference is that  the Grafyx Solution allows 25% more access to the  graphics memory than  the Radio Shack board in its normal mode.   This means that programs which are graph- ics intensive  will run  faster on  the Grafyx  Solution board. However,  the Radio  Shack  board  does  have  an  undocumented capability of increasing access to  the graphics memory but the trade-off is hash and random  lines dancing all over the screen during graphics memory updates. Another undocumented capability of the Radio  Shack board  is the  ability to  change a pointer which would  allow  vertical  scrolling  of  the screen.   Also undocumented is the fact that the  Radio Shack board allows you to overlay text and graphics.  This is a feature which is stan- dard with the Grafyx  Solution but the  I/O port control method for doing this is  different on the  two boards.   The Model 4P technical  manual  contains  further  information  on  the port assignments for  using  the  undocumented  capabilities  of the Radio Shack board.        The software supplied  with the  two boards  is different. The main item  of  interest  is  the  graphics Basic which adds graphics commands to  Basic.  While offering  most of  the same commands, the syntax of the two languages is different and pro- grams written for  one version must  be changed to  work on the other version.   The Radio Shack  BASICG works only with TRSDOS and does not support any other operating systems.  It also uses up more user memory. The screen print,  save, and load capabil- ities are supplied as  separate programs callable  from the DOS Ready prompt.   The Micro-Labs  GBASIC supports every available DOS except MultiDOS.  The screen print, save, and load commands are part of the  Basic.  Importantly,  the screen print program supports about 20 different printers, including Epson/IBM while the Radio Shack  software  only  supports  DMP series printers. Micro-Labs GBASIC also allows you to complement points,  lines, boxes, or the entire screen.       Since the two graphics boards  are basically hardware com- patible, you can run either version of graphics Basic on either board.  In fact, Micro-Labs sells its version of graphics Basic to Radio Shack board owners for  $39.95 and it is called GBASIC 3.0.   The main reason a Radio  Shack board owner would want it is that it  works  on  more  operating  systems,  supports more printers, has the screen save, load, and print built in, and it allows you to overlay the text and graphics screen.       The price of the Radio Shack  board was $229.95 but it may not still  be available  at all  stores.  The Micro-Labs Grafyx Solution board is $129.95  and can be  ordered from Micro-Labs, Inc., 7309 Campbell, Dallas, TX 75248, 214-702-8654.                      by Ted Carter President of Micro-Labs, Inc.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