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Notes by Luis M. Garcia-Barrio                           *** ALERT ***          Future TRS-Link issues will be archived using    squeezing and packing as well as crunching and squashing.                       You may need DEARC!  For a long time, it seemed  as if Model I/III users would never be able to profit from some of the advanced features of archiv- ing systems available to CP/M and MS-DOS systems and, recently, Model 4 users.  The only available  utility,  ARC31,  was  invaluable  to Model I/III  TRS-Link  readers,   but   it  allowed  "squeezing"  and "packing" only. Other archiving methods such as "crunching" and "squashing" (Where do  they find  those names,  Peter?),  which provide a higher compression rate, where not part of it. Aiming at pleasing everybody,  TRS-Link was archived using "squeezing" and "packing" only.  TRS-80s are  far from  gone, and thanks  to  Richard VanHouten, faithful TRS-80 user,  West End BBS sysop, 914-858-8722, we now have  the advanced features mentioned earlier.  Rough estimates indicate about 10% savings in disk space and transmission time.  The two versions available  at this  time are  included in this issue.  DEARC31/CMD runs on  Model I/III  (LDOS) and DEARC4/CMD runs on Model 4.  Do not let the small size fool you! They only allow for file extraction, but who knows... (hint!).  DEARC is distributed as  shareware and may  be freely copied as long as it is  unaltered and its  text file accompanies it.  If you find it useful -- and you should! --, you are asked to send $10 to Richard. Please do it.  You can find his address in both DEARC31/TXT and in DEARC4/TX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