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MODEL 4 POWER SUPPLY FAULT                           by K. Mohr              Taken from NCTCUG Journal, 12/88, p 15              Reprinted from SMUG Newsletter, 1/88       This article was written  to make the  SMUG membership and clubs we  exchange newsletters  with,  aware of  a problem that appears to be becoming commonplace with the Model 4 computer.       Phil Brown mentioned  to  me  some  time  ago  that he was having problems with  his Model  4 in  respect that  the screen would flicker  occasionally.  We  came  to  the conclusion that there was probably  a  poor  connection  somewhere  between the power supply  or on  the video  circuit board  itself.  As this fault appeared very  randomly,  we  thought  we  would leave it until it got worse. (Hopefully making it easier to find.)       At about the  same time,  Bill  Vanderstelt started having trouble with  his Model  4.  Although the  problem appeared the same with the screen flickering,  it  acted very much different than Phil's computer  did.  It seemed to  Bill that the problem occurred around the same time of the day, about 4PM,  just when people would start preparing  the evening meal.  With the heavy load on the power lines,  the line voltage would start dropping and, as we all know, if the voltage drops low enough, it causes computer screens (TV screens) to shrink.  This is what appeared to be happening with Bill's  computer.  The screen would shrink briefly,  then go back  to normal size,  as  if a heavy current draw had occurred. Bill spoke to the power company, but I don't know if they ever came and checked the lines in Bill's area.       Phil's Model 4 got  worse with time  just as we predicted. We had a look at it a few days  ago to see if we could find the fault,  and came up with the answer in just a few minutes.  The problem was in the power supply, where the connectors plug onto the power supply pins.  We found  that the solder that held the 12 volt video supply pins to the  foil on the back of the power supply had  developed a  hairline crack  around several  of the pins.  The solder would make and break its connection at random times and cause the  screen to go  wild.  We resoldered all the connection pins to  ensure good  solder joints.  To date,  Phil reports that he has had no more problems with screen jitters!       Bill brought his Model  4 over the  next day to  see if we could find any fault with  his machine.  It turned out that the problem was  in  the  identical  spot  as  Phil's computer.  We resoldered all the pins on the  power supply in Bill's computer and it's been working great ever since.       I did  my  own  computer  several  months  back,  with the problem being the same and  in the identical place.  That makes three machines that had a similar problem in a very short time. If any of our readers are experiencing problems with the screen flickering,  I  would  suggest  checking  the  solder  at these points.  It's very easy to check and repair this problem.  With the computer  top  off,  unplug  the  connectors  to  the power supply, remove the 4 screws that hold the board in place.  Then check the solder  at these  points.  Use a  magnifying glass if needed and be in  good light.  If you see  cracks in the solder around these  pins,  simply  resolder  them  and  your problems should be cured.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