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ARC4UPDT/DOC  Update on Model 4 file crunching with ARC.               Peter Besenbruch EFC9/CMD      Profile 4+ module patched for HIMEM pointer.               Frank Gottschalk FILECAB/DOC   Advertisement.               The File Cabinet FOURD/DOC     The Model 4D: A continuing TRS-80 tradition.               Peter Besenbruch KBRDGIGO/DOC  Keyboard problems and solutions with speed-ups.               David Dalager M4SLDR/DOC    A simple remedy may cure wild CRT behavior.               K. Mohr, NCTCUG MODMNEWS/DOC  News from the modem front.               Darrell Cadwallader NEWDOS4P/DOC  Make a 4p-bootable system disk for NEWDOS80.               Russ McElroy POWRSOFT/DOC  Going-out-for-business sale.               TRS-Link SCANTOSS/ARC  Echo-Mail for Model III TBBS.               Mike Keller TRSLNK16/DOC  News and notes about this issue.               Luis M. Garcia-Barrio TRS80BBS/DOC  List of BBSs of interest to TRS-80 users.               Darrel Cadwallader TRSLINK3/CMD  "Quick &amp; Dirty" TRS-Link reader (Model I/III).               TRS-Link TRSLINK4/CMD  "Quick &amp; Dirty" TRS-Link reader (Model 4).               TRS-Link TRSLINKN/CMD  "Quick &amp; Dirty" TRS-Link reader (NEWDOS/80).               TRS-Link TRSTIME3/CMD  A great magazine for TRS-80 users. Subscribe!               TRS-Times WHYATRS/DOC   Some reasons to be a TRS-80 users.               Tim Sewell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