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Modem News --- Issue #16 --- February, 1989 ---                        Darrell Cadwallader            TELENET ANNOUNCES NEW CHANGES ON PC-PURSUIT       First, the good news:  TeleNet now has two more additional methods of  payment  for  your  PC  Pursuit service.  Effective February 1,  1989, they will accept the SEARS "Discover" credit card,  and they have  also  decided  to  emulate  COMPUSERVE by direct  checking  account  debiting  via  Checkfree.  Checkfree allows TeleNet  to  automatically  transfer  payment  from your checking account. No billing is necessary. This also means that you will no  longer have  to pay  exhorbitant annual percentage rates tacked on by your VISA or MASTERCARD.       All 34 cities now supported by TeleNet are now 300,  1200, and 2400 bps.  They  have  increased  capacity  to all existing outdial rotaries and are now capable of supporting more callers in each city.       Now,  the bad news: TeleNet has increased the registration charge and monthly charge to $30.00. The registration charge is still a  "one-time" fee;  you  can cancel  your service  at any time,  reinstate it,  and  you  will  not  be  required  to pay additional charges.  $5.00 more  a month  doesn't sound  like a lot,  but another change made by  TeleNet is placing a "cap" on free usage. The maximum amount of free usage is now 30 hours of non-prime time.  This  includes  all  busy signals,  redialing, system hang-ups,  etc.  Telenet  makes  no  distinction between CONNECTs and BUSYs. You're on your own.       Any time used over the 30 alloted hours is billed at $4.50 an hour, which,  according to TeleNet officals,  is "about half of the next lowest rate in the marketplace." Second tier rates, or those that  utilitize  PC  Pursuit  service  at the business levels,  are charged $7.50 per hour for non-prime time service, and double that for prime time.       TeleNet notes  that  "these  rates  are significantly less expensive than the most popular alternatives." That may be, but the service is still not what  was promised to myself or others when we began Pursuiting over two years ago. File transfers are often error-laden and extremely slow due to "packet-switching," and we often have no idea what  is going on when dialing up our favorite BBS.  If there is a BUSY prompt,  the logical thing to do is to *R(edial) until there is a connect.  A BUSY could mean that the system  just isn't  answering,  or maybe  the SysOp is performing system maintenance,  but  the  bottom  line  is that these BUSYs cost us money!       The NETLINE EXCHANGE,  TeleNet's BBS,  is buzzing over the significant  changes  to  the  service  and  price  hikes  made recently,  and it my is personal opinion that PC Pursuit may go the way of  80 MICRO  magazine.  Remember when  they decided to drop their largest  reader base (Model  I/III/4x),  in favor of TANDY's PCs? They died. Quickly. I doubt if TeleNet will do the same;  it happens to be  a small cog in  the wheel of US SPRINT Company,  but the customers  who call the  Netline Exchange are not happy,  and I think  there may be  some "former" Pursuiters very soon.                NEW TRS-80 NATIONAL FIDO ECHO BEGINS       BOB HOFFMAN,  SysOp of HARVESTER BBS,  currently moderates the TRS80  echo via  FAMILY-NET.  He moved  the echo  from FIDO because he felt  the IFNA's rules  were too restrictive.  Well, since he made the switch to Family Net,  Bob made some rules of his own, and the people who want the TRS80 echo are up in arms. For instance, Bob decided that there would be no posting of any BBS  advertising,   because,   he  reasoned,  there  is  a  BBS ANNOUNCEMENTS echo available.       That is true,  but unfortunately the BBS Announcement echo is available only  if your local  SysOp decides to  pay for the echo.  (You didn't really  think all  this message transferring was free,  did you?)  I  left  a  message  to  Bob  about this, explaining that any BBS that  supports the TRS80 computers is a rare beast;  and perhaps  he  could  reconsider  and  allow new SysOps to post their BBS ads.  I never recieved a response from him, nor did our Node receive any more feeds from him!       We made a few phone calls, sent out net mail to the SysOps in TRS80BBS/DOC,  and  since  then  we  have recieved favorable responses to a  new  TRS80  echo.  The  echo  will  be known as Mod_I/III/4,  and will soon be available  on any of the systems listed in the BBS  list that have  the "Z" designation,  except for those with the  "8:" in front  of their net/node addresses. This new echo will be moderated by myself and JIM HOWARD, SysOp of  the  TANDY   TRADER  (363/18).   There  will   not  be  any restrictions placed  on the  echo other  than "no  flames." For those of you  unfamiliar with the  term,  it basically means no bad-mouthing or name  calling.  BOB HOFFMAN  also posted  a "no flames" announcement in the echo, but one of the worst messages I have ever seen bad-mouthing TRS80s came from his own board!       Some of  the SysOps  I've "chatted"  with lately  are very disappointed with  the way  the TRS80  echo was handled.  There were weeks between feeds  for most of  us,  and when we finally did get the  feed,  it could  be two  to three  weeks before we could get a reply out.  Many  messages were lost,  and calls to various boards  within the  echo showed  that some  boards were receiving messages that  other boards  weren't.  When the TRS80 echo was on FIDO,  there were an  average of 30 messages a week in Tandy Trader's bi-weekly polling.  Now  we're lucky to get 2 messages a month!       BOB HOFFMAN will still  have his TRS80  echo,  and it will probably be available  on most boards,  but  I'll bet that once the Mod_I/III/4 echo takes off most of the SysOps receiving the feed will decide to drop it in favor of a more active echo. Why pay for *nothing* when you can get *something* for your money?                        ANOTHER BAD ATTITUDE       I just picked up  the latest  ARC4 version  2.0.0 from 8N1 #4,  and after printing  out the documentation  (35 pages!) and looking it over, I found that this latest version could support "crunching" in the creation  of archives,  just like the MS-DOS versions of ARC,  as long as I had at least 128K in my Model 4, an XLR8 board or an AlphaTech RAM  board with one extra bank of RAM, or a ram board that utilizes @BANK calls.       No problem there,  I've got 128K  in my Model 4 and 4P,  I just need the  utility from MISOSYS  called EXMEM,  which gives programmers additional RAM space by loading SVC 108. Page 12 of the documentation states  that EXMEM  is available  by ordering Disk Notes 7.       After checking  out  the  "availability  of  funds  on the plastic" from my  better half,  I called  MISOSYS and found out that it was quite reasonable;  only  $10 plus $2 shipping.  The conversation wasn't as reasonable, however.  DC: I'm calling to get a price on LS-FED II.  MI: Oh yes, that's in our  "Moldy Oldies" package,  and it runs     $59.95. I can tell you what's on it...  DC: (Ahem)... Well, I've moved recently,  and I used to be on a     mailing list. Are there any new catalogs out?  MI: What makes you think you were on a mailing list?  DC: Well,  I bought LDOS 5.3 and LS-DOS 6.3 from you,  and both     came with a TRS80 catalog, so I...  MI: (interrupting)  No! We don't have a mailing list for TRS-80     customers, THERE IS NO MONEY IN IT!  DC: Uh, is this Roy?  RS: (long pause)... Yea.  DC: I'd like to order the EXMEM package on Disk Notes 7.        It seems like each time I order something from MISOSYS,  I get R0Y S0LT0FF  on the line,  and  each time I  get yelled at. Perhaps Roy  is unaware  that there  actually are  people still interested in the TRS80...                            TROJAN ALERT?       Can you believe it?  A  message on the MAYFIELD MESSENGER, (OHCLE 461-7631) from  DOC  WHITE  mentions  that  there  is an ARChive utility out that  will destroy your disk!  The filename is PKARC36T/CMD,  and is purported to be the Model 4 equivalent to PKARC.EXE program for the MS-DOS based computers.       While the menu looks harmless enough, instead of ARCing or deARCing a file,  the  program is actually  wiping BOOT/SYS and DIR/SYS from your disk!  I personally  have not encountered the program in question,  but  if you do  find such a  program on a BBS,  please inform  the SysOp  and have  the offending utility removed.                             BBS CHANGES       AL LAWRENCE wants to  let you all  know that SUNRISE-80 is alive and well  again after a  brief downtime so  that he could move to Atlanta.  Now  that he's making  more money,  let's all give his system  a  call  and  suggest  he  provide a toll-free number! (kidding!) Al's BBS is now PC Pursuitable. You can call SUNRISE-80 at (GAATL) 256-9525.       JIM BURT, of KING'S MARKET BOOKSTORE (CODEN 665-6091), and CHRIS ANDERSON, of THE DINOSAUR BOARD, (303-652-3595) have just moved up to TBBS 2.1 from the old TRS80 1.2 versions.  Both are quite happy with the new changes,  and will soon become members of the  TRS80  National  echo  once  they  have  debugged their systems  and  picked  up  the   SEADOG  front-end  from  System Enhancements Associates, (SEA).       I should  also mention  that SEA,  the  creators of ARC31, ARC4 and  XARC4,  are  now  in  TRS80BBS/DOC.  They  also offer support  for  almost  all   every  computer  including  ARCHIVE programs for the  Commodore and  Atari,  but they  also have an extensive download  sections  for  TBBS  2.x  SysOps.  SEABOARD (NYNYO 473-1991) Give them a call!       MATT  DRURY,   SysOp  of  NEW  LONDON  BBS  (407-859-2243) announces that  his  system  will  be  down  indefinitely until recent hardware  problems  are  taken  care  of.  Matt has been running LONDONSoft (homemade) since March of  '85 on one of the first Model I computers Tandy put out, (he notes with pride the serial number is 000013), and is also one of the first Orlando, Florida area SysOps.  He will  be releasing LONDONSoft v18.0 to the public domain very soon,  and it  can be found on the TANDY TRADER BBS by  the  month's  close.  This  software  is written completely in BASIC with a machine language host, and currently is for Model I and III users,  but Matt wants to point out that it can be  modified  for  Model  4  owners.  I have used Matt's system as a user,  and it is  a fine BBS program.  It does not, however,  support file transfer,  but modifications can be made within  the  programs  to  support  a  simple  XMODEM  Checksum download utility.  London is known as  a social system,  and is computer  non-specific  in  the  sense  that  any  computer can utilize it, not TRS80s only.                               PC DIAL       Early last year I  promised I would  be reviewing PCDIAL49 for everyone and it would be available no later than Issue #14. Since then,  MIKE BAILEY has come  out with three more versions of PCDIAL,  now known as PCPLUS,  and  has even come out with a Model III version!  Recently I received almost 50 360K disks to add to the  Tandy Trader's already  huge software library,  and cataloging and sorting of these disks  has been a very slow and painful process. In fact, I haven't been doing much calling out to my favorite boards since. So,  as soon as I'm finished doing the sort and have all Jim's subdirectories in order, I will sit down and give an accurate  review of this software,  along with LARRY LAVINS  of  CLAIM  BOARD,  (PAPHI 878-9611).  Please,  be patient.  The new versions of PCPLUS can be had from 8N1 #1 and #4,  TANDY TRADER,  and  8-BIT TANDY.  Documentation  for these programs are so large that a separate archive is necessary.                               FINALLY       Since I'm such a big fan of high resolution graphics,  the next edition of MODMNEWS/DOC will be partially devoted to it. I will be listing all the boards that have hi-res software online (at least,  those I'm aware of),  and  I will also include some nice little programs I've acquired over the last few month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