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FURTHERADVENTURESINCOMPRESSIONLAND                                           Peter Besenbruch        Since I last wrote about ARC4, version 2,  I have obtained EXMEM/CMD from MISOSYS.  I have been able to evaluate arc4ADD's ability to perform "Crunching."       As I mentioned previously,  "Crunching"  requires a lot of memory for data  storage,  too much for  a 64k TRS-80.   Hence, ARC4ADD requires at  least a  128k machine,  and EXMEM.   EXMEM provides another DOS supervisory  call (SVC) that ARC4ADD uses. To prepare  your ARCing  disk for  "Crunching", put  the system disk used when running ARC4ADD in drive 0.  Type: EXMEM&lt;ENTER&gt;. Then type:  SYSGEN&lt;ENTER&gt;.   Do not  have any  RAMdisks or TSRs installed when you do this.       When you boot  up  your  disk,  ARC4ADD  will activate the EXMEM feature automatically.   In  fact,  it  all  works pretty smoothly and reliably.   I tested ARC4ADD with a Multiplan data file as  well  to  ensure  that  what  got  "Crunched" also got "unCrunched."  Multiplan will  not  work  at  all  with  even a slightly corrupt data file.   There were no problems.  The best part, however,  is the degree of compression achievable.  Where "Squeezing" and  "Packing" achieve  about 30  to 35%  data com- pression on 5k text files,  "Crunching"  achieves about a 40 to 45%  compression.   For  text  files  around  20k,  "Crunching" exceeds 50%.   The disadvantage is  speed.   Crunching is SLOW! About twice as slow as other  methods.   To me the trade off is worth it.   I have begun "Crunching" my personal files.   I had been archiving little used files together to free up disk space for some time.   The extra compression from the new version has prompted me to archive more extensively.  I have also redone my earlier archives so that I could "Crunch" them.   It is amazing the amount of data that can be stored this way.       I have discovered a couple  of potential problems with the utilities.   If you abort adding a  string of files by pressing the &lt;BREAK&gt;  key,  ARC4ADD will  tell you  a manual  abort took place,  but that there was no  error.   I am not able to rename the resulting /TMP file into an /ARC file,  even if the program is creating a archive from scratch.  Don't find this out later, after you delete the original you supposedly archived!    Also, I have  found that  I must  use a  drive specifier  when adding files.   The instructions state I do not need to;  ARC4ADD will look on all  drives until  it finds  a match.   It  does indeed look,  but it finds no match.  I have tried a variety of files, with and without extensions, and the results are the same:  You must specify the drive.       Finally,  I have always been in awe of the creative people who invent the names for compression systems.   To my knowledge we have  "Storing",  "Packing",  "Squeezing", "crunching"  (not supported in the  TRS-80 world, note the lower case),  "Crunch- ing", and  "Squashing."  When the next compression system comes along,  what will they call it?  We are  running out  of names. Perhaps we could hold a contes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