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Luis M. Garcia-Barrio       PC-Pursuit users,  read  carefully  Darrell  Cadwallader's MODMNEWS/DOC and let  PC-Pursuit  know  what  you  think of the "cap" idea and what your plans are if it should be implemented. If it goes into action,  I will call my credit card company and request that they do not honor any more charges from them.  PC- Pursuit should be  a firm  believer in  the collective power of computer communication users.  It was not that long ago that it benefited from it.       Frank Gottschalk has patched  EFC9/CMD,  one of Profile 4+ modules, to respect the LS-DOS high memory pointer.  Profile 4+ is an excellent Data Base Management System with a long history in  the  TRS-80  world.   Its  MS-DOS  counterpart,  filePro16, although not the best known DBMS,  has the same feel and allows the user an easy transition from TRS-80 DOSs to MS-DOS. It must be added that Profile 4+ is not in the Public Domain. EFC9/CMD, as patched by Frank  Gottschalk,  is only  a small  part of the entire system.  It is included in TRS-Link only for the purpose of reaching as  many registered users  as possible.  In you are interested in Profile 4+,  contact  THE SMALL COMPUTER COMPANY, INC., by calling (914) 769-3160.       Mike Keller has created a TBBS EchoMail system which, I am sure, will attract the attention of many TBBS sysops.  EchoMail systems allow BBS  callers the possibility  of contacting users accross the country  and  stay  alert  about  changes and news. Darrell  mentions  other  avenues  through  FIDO  systems which should also be of great interest to all.       David Dalager has  prepared  another  fine  article in his hardware series.  I  am  following  his  column  with  so  much interest that I have decided not  to put back the screws in the case of my Model 4.  Please  note that his contributions appear also in  TRS-Times and  in Computer  News 80,  two  fine TRS-80 magazines you should not miss. Besides being a devoted TRS-Link contributor, David can be of assistance with hardware problems, and  can help you  in buying a  Hi-Res  board  at  considerable savings.  If you are interested, his address and telephone  are listed in his article KBRDGIGO/DOC in this issue.       Call your favorite  BBS  to  find  a  new  release  of Mel Patrick's FastTerm.  The latest release is version 14.8.  Other programs that may  tempt you  are the  source code of ASSIGN46, which has been released  by Cuck Smith,  and  the ZBASIC source code of Mike Bailey's Y-Modem program. One of the things I like very much in the CP/M world  is that most Public Domain authors release not only the program  but the source code as well.  The best programming lessons I learned came from reading the source code of the programs I was using.       Rumor has it  that  Tandy  plans  drastic  changes  in its Computer Centers.  Some  wishful  thinkers  hope  that  it will involve getting  rid  of  peanut  butter  brains  and a serious increase of knowledgeable  salesmen.  My most  recent adventure was to try to buy a battery for the mouse-clock card in a Tandy 2000.  The poor soul refused his  services by saying he was not going to open a brand-new Tandy 2000  box just to see what kind of battery it had.  When I begun to bark, he admitted to ignore what is a Tandy 2000.       Enjoy the wint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