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MODS 4/4D/4P                        by David Dalager       HAPPY NEW YEAR! Hope every one of you had a very good one, and will have a great many more!       If you don't mind,  I'll  just sit here  and chat with you before we start to  get  serious  about  improving  or adding a sound board or go about improving the sound on your 4x machine.       I had a  friend over  with a  problem on his computer.  He looked around my apartment  and found a  whale of a  lot of all kinds of parts for all versions of the 4.  For some reason,  he decided that there wasn't much walking space and that all of my chairs but one  had -more-  parts on  them,  such as gate array mother boards for both  the 4 and 4P.  He  insisted that I have some (in his opinion) surgery done on my stomach.  When I asked "What kind of surgery?",  he answered  "Have a window installed in your navel so you can  see where you are going".   "Well," I said, "I moved in about 6 months ago and I'm still moving in!"       Well,  the apartment is  a lot straighter  now than it was when he visited,  but it still isn't put away as would be liked and appreciated by me.  At  least things can  be found a little more easily and still progressing.       Continuing in  the "chat"  mode...  Here's some  more tips that have helped some owners that were having some problems and were not afraid  to help themselves  save some of  that (in the U.S.) green moldy stuff called money:  A) If you  happen to  have the  non-gate array  mother board in    your 4/4P and  the video screen  is "shakey" in  the model 4    mode or speed  and is  NOT while  in the  model 3 mode,  the    video VCO (voltage  controlled  oscillator)  which generates    the 80 character by  26 line signal is  probably on the edge    of stability.  This  sometimes shows  up more  as the 'puter    warms up.     On the 4P: in the front of the board,  between U148 and U149    there is  a  variable  capacitor  (usually  orange in color)    designated  C231,   but   you   probably   can't   read  the    designation.  It is about  3/8 inch in  diameter,  and has a    whole in the top  with what looks  like a screw  slot in the    hole,  you are looking  at  what  is  probably the culprit!!    Using an insulated shaft TUNING  tool that will fit into the    hole, with the 'puter in the model 4 &lt;SYSTEM (FAST)&gt; and the    'puter warmed up so the symptoms appear,  adjust (just a WEE    TAD) so the video is again stable.  Do this gently or you'll    hate me!     On the model 4 the technique  is the same,  but the location    is  different.  The  capacitor  is  designated  as  C210 and    located in the upper left quadrant of the board near the FDC    conector, very close to U5.     There is the possibility  that something else  may cause the    problem, but this usually accomplishes the desired result: a    good working computer.     Honestly guys,  I  am a  Texan,  but I  must be  a quart low    because my eyes are  blue!  I really do try  to give you the    straight skinny!  B) I understand  that some  of the  readers of  Computer New 80    (Yes, I do read it, also TRS-Times) are having some keyboard    problems on their  model  4's.  There  is  a  less expensive    keyboard  than  the  (in  my  opinion)  than  the  so-called    "membrane" keyboard that  Tandy wants over  a $100 for!  The    item that I'm calling a "membrane" keyboard has a clear very    thin cable between the  'board and the motherboard connector    and lines  about a  1/16" along  it,  these are  the printed    circuit trace "wires" which conducts the alpha-numeric codes    to the 'puter.  Damage the cable or board physically or with    cleaning solutions and you will NEED to replace the keyboard    (with cable  built-on)  while  dripping  tears  for  quite a    while!  I'm serious, you're listening to (reading) the words    of sorrowful experience.     There is a  GOOD replacement keyboard!   In  addition to the    keyboard (I'll get to that  in a moment) you  will need a 18    to 24" 20 conductor  cable with 2 each  female 20 pin header    connectors,  and a 20 pin  right angle male (you know:  just    like the  one  on  the  motherboard).  In  the  case  of  an    enchanted or  spellbound keyboard  that no  longer obeys its    master,  only the keyboard  and male header  will be needed.    The part numbers  follow,  but  ask  for  them  by  what I'm    telling you or you'll wish you had paid attention.     QUOTE:  I need  a keyboard  for a  model 4  computer catalog    number 26-1069,  your stock number is AXX-0243 and sells for    around  $31.60.   UNQUOTE.   If   you   are   replacing  the    "membrane(less)" style say: QUOTE: I also need the bezel for    the keyboard,  your  stock number  is AZ-0095  and sells for    around $7.86. UNQUOTE.     Tandy National Parts no-charge ordering phone number is:  1-    800-322-3690.  They do accept  credit cards now.  Otherwise,    your "local" Radio Shack  store will order  it for you,  but    give them the  exact quotes as  above or you  might hate me.    Now the info  is  out,  put  it  to  use  as  you desire and    encourage Computer News 80 readers to read TRS-Link!  C) I was talking  to Mark Onstad  of Westby,  Montana the other    night who mentioned the hard drive controller board known as    the "8X300" board  (because it uses  as a microprocessor the    8X300 chip).  I told him of a simple and easy method instead    of the difficult (in my opinion) that Tandy uses.  A similar    method I've used on the  WD-1000 TB1 hd controller.  In both    cases the adjustment is critical,  but  the 8X300 board also    requires an oscilloscope to complete the job. The difference    in size is significant: The 8X300 controller measures 8 1/4"    by 11  1/4" while  the 1010  board (Western  Digital WD1000)    called the 1010  board  because  of  the (WD) microprocessor    used on it measures  5 3/4" by  8".  Just right for mounting    (with a  shielding plate  between them)  directly on  a hard    drive "bubble".  Incidently all you  would need to power the    1010 board and the hd "bubble" is 5 volts at two amps and 12    volts at 4 amps, add about 1 amp at 5 volts and 4 amps at 12    volts for each additional " bubble.  Mark Onstad asked me to    send him a 15 megabyte "bubble", and Mel Patrick asked for a    1010 hd controller board.  Fellows I'll send them as quickly    as I can find the packing stuff.       Well I guess I  had better deliver  now what was promised: How to  prevent  you  4/4D/4P  from  sounding  like  a mosquito passing gas!  This idea came  about when  I was  trying out "13 ghosts".  The music sounded LOUSY and it sure was improved with the following modification.       The 4P is quite easy and simple because the "cassette out" signal (yes,  I know that the 4P does not have a cassette port) goes through the  "sound port"  also.  Because of  this all you have to do is but  two items:  Change one resistor,  and change the "speaker" along with some additional wire.  1.- First of all,  obtain a speaker with a good sized magnet (2     to 4 ounce) of about  a 3 to 4"  diameter and mount it just     below the floppy drive header connector with RTV also known     as "Silicon Rubber". (So what if it says "bathtub" or "wind     shield" caulk,  or is black,  white,  or clear such as what     Radio  Shack  calls  in   their  catalog  "silicone  rubber     sealer";  as long as  it smell strongly  of vinegar (acetic     acid),  you have the  "right stuff" (sorry  'bout the pun).     There is a _very_ good reason for using silicon rubber like     this and for this purpose: moisture accelerates the curing,     so it won't hurt  to put a _little_  water on it to quicken     its curing...  about 20  minutes,  otherwise about  5 hours     when it is not  humid.  Also,  to help _prevent_ this stuff     from curing in the tube I recommend putting the tube into a     jar that is  then flushed  with freon,  you  know,  the air     conditioning stuff.)  2.- Now for the fun,  change out R38 on the non gate array, R19     on the gate  array  board  (in  both  cases the appropriate     resistor is next to  the "speaker"),  to a  1/2 watt 10 ohm     resistor, the tolerance doesn't matter.  3.- The next  step is  to _remove_  that smelly  thing called a     transducer (speaker).  In both  cases it is  located at the     mid-front edge of the motherboard.  4.- Solder  a twisted  pair of  small gauge  wire that  is long     enough to reach  the speaker  as well  as tie  onto the new     speaker in order  to prevent  breakage of  the wires later,     into the holes  left by  the speaker  when removed  and run     them across the motherboard,  then soldering the wires onto     the new speaker.  5.- Re-assembly completes the play.       The 4 non gate array: the one with the RS232 connector out the bottom is just this  side of exasperating.  That is because you have a separate sound  board which announces errors.  It is located just behind the floppy  drive support "towers" and must be removed.  Some were  held  in  place  with double-sided foam sticky tape, some used a "Ty-rap".  1.- In  either  case,  remove  the  power  connector  from  the     computer's motherboard,  mark that end  as some cables that     Tandy made were  _not_ "bi-directional.  Failing  to _mark_     the connector cost  me hours of  work repairing the damage.     The cable concerned was a _power_ cable,  but now I take NO     chances!  2.- Once you have the sound board  in hand,  look for R1 on the     board;  if it is there,  remove it by unsoldering the wires     on it,  pulling them out.  You  could as an alternative cut     the lead nearest  the  edge  that  is  close  to  the cable     connector.  3.- Unsolder the two "speaker" (joke) leads and remove.  4.- Make up a twisted pair  of wires that can (loosely) go over     to the bottom near the video board.  If there is room below     the floppy drive rear-end,  you could mount the speaker (as     above) over the  vent slots  located there.  No,  that will     _not_ cause you troubles!  5.- Now,  if you desire to have  the cassette sound come out of     the new built-in speaker, do the following modification:    5.1.- Into the inboard  hole where R1  was removed,  feed one         lead of a 4,700 ohm 1/4 or 1/2 watt resistor;  bend the         resistor so it is flat on the board at a right angle to         the other resistors, solder.     5.2.- Cut off excess  lead on  back of  board.  Cut the other         lead about 1/4" long.     5.3.- Add a wire to  the end of the new  R1 and twist it onto         the power cable,  making the  wire long enough to reach         over to the cassette connector, J3.  Cut it off.  Strip         it back 1/8", tin and solder it to J3-5, or if you want         it a little louder, solder it to U27 on pin 5.       Hams (Amateur Radio  Operators) can  appreciate not having to hook up a amplifier-speaker combination to their 4. I use it to practice Morse code.       The Gate array 4 (RS 232 connector  out the back) is a lot easier.  1.- Change R43 to a 10 ohm as above  2.- Remove the  speaker.  You  Hams  might  save  it  as it can     substitute for a mike or an earphone.  3.- Solder a  4,700 ohm resistor  (as above) to  R19 at the end     nearest Q19 using  short leads  on both  ends approximately     3/8" long,  add a  wire  to  the  unused  end  of the added     resistor long enough to  go  to  J3  pin  5  orto U51 pin 9     (loudest as above).       Now play the games and enjoy!  Remember, in all cases your errors are announced more loudly as well.       A friend did the mod on his wife's non gate array 4.  What he didn't tell me  was that  he had  lost the  speaker that I'd given him and had installed a  6x9" speaker with a heavy magnet on it into the machine. He was busy when I visited, so he asked me to "check-out" the mod that he'd done. The sound was so loud that it nearly blew me out of the chair!       In addition,  one  could  add  a internal/external speaker jack to the computer. I assure you, you'd be amazed at how loud 25 to 50 milliwatts  of audio is when  put it through something like Mach One or Mach Two speaker!!       By the way,  NRU  Sysop Bill  Koenig is  operating his BBS (NRU) at 6 MHZ using a sped-up 4P motherboard I'd sold him.  He also has 3 each  15  Meg  hard  drives  and  one  70 Meg on his system. Try it the phone number is 1-817-275-5769.                          David Dalager                     1313A Timberlake Dr.                     Arlington,  TX 76010                        1-817-640-620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