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u w:val="single"/>
        </w:rPr>
        <w:t xml:space="preserve">                 </w:t>
      </w:r>
      <w:r>
        <w:rPr>
          <w:rFonts w:eastAsia="Geneva" w:cs="Geneva" w:ascii="Geneva" w:hAnsi="Geneva"/>
          <w:shadow/>
          <w:color w:val="FF3333"/>
          <w:sz w:val="24"/>
          <w:szCs w:val="24"/>
        </w:rPr>
        <w:t xml:space="preserve"> </w:t>
      </w:r>
      <w:r>
        <w:rPr>
          <w:rFonts w:eastAsia="Geneva" w:cs="Geneva" w:ascii="Geneva" w:hAnsi="Geneva"/>
          <w:b/>
          <w:bCs/>
          <w:shadow/>
          <w:color w:val="FF3333"/>
          <w:sz w:val="24"/>
          <w:szCs w:val="24"/>
        </w:rPr>
        <w:t xml:space="preserve"> </w:t>
      </w:r>
      <w:r>
        <w:rPr>
          <w:rFonts w:eastAsia="Geneva" w:cs="Geneva" w:ascii="Geneva" w:hAnsi="Geneva"/>
          <w:b/>
          <w:bCs/>
          <w:shadow/>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ADVENTURESINCOMPRESSIONLAND                                                       by Peter Besenbruch       The new software season is upon us.  Each year,  the pres- ence of new  or revised  software tells  us that  the TRS-80 is still kicking.   Perhaps the major release of the year is ARC4, version 2.  This is not an update; this is a whole new animal.       I downloaded it from 8N1 #1 in Florida.   It weighed in at nearly 1000 blocks, 123k!   It contained "crunched" files, so I used XARC4 to unpack it.  There was too much for a single sided drive.   The /DOC file alone swallowed 93k!   XARC will bomb on the /DOC file  if  you  extract  it  on  a  single sided drive. Still, the meat of the program will be there,  and usable.  You will be able  to "uncrunch"  the rest  of it  a file  at a time using your new ARC program.   8N1 #4 has a better system.   The sysop split the file into  two sections.   They total more than 1000 blocks,  so I suspect he  did not crunch the files.   That means you should be able to use  the old ARC4 to unpack the new in steps.   Failing that,  you could get yourself a hard drive, or double sided floppies.       All that size  gives extra  capabilities.   ARC now splits into two sections:  a  adding  module  with  four overlay files (ARC4ADD),  and an  extracting  module  with  its four overlays (ARC4EXT).   The single greatest improvement  is the added sup- port of crunching, both for adding to an archive and extracting from it.  Crunching is a memory hog.   You will need at least a 128k Model 4  with  the  EXMEM  program  from Misosys (800-614- 6797).   You still have access to a  32k bank for a TSR program or RAM disk, but one must be reserved ARC4ADD/CMD's data.       Other features  include direct  feedback on  the amount of compression achieved when the file is added to an archive,  and the extended use  of  wild  cards.   The  latter  warrants more explanation.   The programs support both the LS-DOS and the MS- DOS wild card standards ($ and *,  respectively).  It also sup- ports single character  wild cards  (a question  mark character &lt;?&gt;).   More intriguing is the negative symbol.  If you precede the file name with a &lt;!&gt; it will behave the reverse of a normal wild card.   Typing "ARC4ADD arcfile:d  !$/DOC:d" will tell the program to add all files that do not have a DOC extension.       Further,  ARC4ADD will  add  them  more  quickly.   I edit TRSLink periodically.  I have used ARC4 to put it all together. Very often I add one  or two files to  the already huge archive just before sending it  out.   This takes FOR EVER.   What ARC4 does is copy the  archive file to  a temporary file,  inserting the new  file  in  its  proper alphabetical order.   It,  then, deletes the  old  archive  and  renames  the  new  to  the  old archive's name.   ARC4ADD contains a faster copying routine.  I have noticed speed increases of about a third: still slow,  but better.   ARC4ADD also supports numerous  ways of adding files. These are designed to save time.   An example, you can tell the program to  add  only  those  files  that  have  been  updated. ARC4ADD can do this by supporting the LS-DOS date and time fea- ture in the archived files (another nice improvement).       Another feature  that  there  are  no  limitations  on the number of files that  can be included through  a wild card com- mand.   Actually, ARC4ADD has less room for file names than the original ARC4;  it is capable,  however,  of  fetching new file names continuously  until it  finds no  more matches.   ARC4EXT also allows the redirection  of data.   You can redirect output to a printer, or another file.   Guy Omer, the Sysop of 8N1 #1, used  this  feature  to   pipe  a  listing   of  the  files  in ARC4V200/ARC to a separate file.  He then used this file as the basis of a short README file  for his BBS.   Such tricks can be accomplished with LS-DOS, too,  but it is easier if the program supports it directly.   ARC4EXT also supports appending data to the end of a file.   Finally,  both ARC4ADD and ARC4EXT support the use of "submit" files.   These  typically are lists of file names.   They can include  wild card characters.   Submit files make adding files,  especially,  a lot smoother.   All of these features make ARC4, version 2 a lot of fun to work with.       David Huelsmann has put  a  lot  of  time  and effort into these utilities.   Many thank him for it.   He has expanded the programs' capabilities considerably.  He has also rewritten the code.  Originally he used an Astec C compiler.  He rewrote them using the PRO-MC  compiler from  Misosys.   PRO-MC is optimized for the Z80,  as opposed to just the 8080 subset.   This allows for a little more speed and far better error checking.       Not everything is perfect.   I have not tested the program well enough  to discover  bugs,  but I  have a  few complaints. David's work has whetted my appetite.   I would like to be able to run applications  from within an  archive,  just like in the MS-DOS world.   The main  hindrance I  see is  that ARC  is too slow.  The 80x86 family of CPUs is much better at math than the Z80.   The only way to  increase the speed of  ARC4 would be to rewrite it in machine language.   We  would lose the easy port- ability from MS-DOS ARC, however.       Another wish  would be  the inclusion  of "squashing," the compacting technique used by PKARC.   SEA,  the copyright owner of ARC,  sued the  writers of  PKARC.   I do  not know  all the details of the suit, but many people see this as a classic case of bullying by SEA.  The settlement forced PK Ware out of busi- ness,  and gave SEA rights to the PKARC code.   The TRS-80 com- munity benefitted because  XARC4 will now  "unsquash" files (we benefit in other ways;  SEA returns donations by TRS-80 owners. This is free "shareware.").  "Crunching" produces a compression 20-30% greater  than squeezing.   "Squashing"  is better still. Model 4 users can "unsquash" files  with XARC,  but only all at once.   I would at least like to see ARC4EXT include "unsquash- ing so I could "unsquash" a file at a time.       All the above reflects my  own appetite for more features. I can live without them.  More serious is that the Models I and III are being left behind.   It is one thing not to have access to "crunched" and "squashed" files from other computers;  it is quite another  when  TRS-80  specific  archives begin appearing with "crunched"  files  in  them.   This  could  drive  a wedge through the TRS-80 online community.   Model  4 users will have to be  careful  to  enable  "squeezing"  when  uploading TRS-80 files.   This includes   Model 4  specific programs  written in Basic;  Model I and  III users can  translate them.   David has hinted that future projects will  include an XARC for the Model III,  and a revision of the Model  I and III ARC utility.   The need for XARC for these machines is the most pressing.       My thanks go to David  Huelsmann for his efforts.   He has allowed the Model 4  to talk to  most other computers.   I like downloading ZMagazine (for Atari),  for example,  running XARC, and being  able to  read the  files.   I wish  him well  in his future projects.   He  has  offered  us  these  utilities  as a "Christmas present."  He  says  he  hopes  we  will  send SEA a shareware fee, should we "move down" to MS-DO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