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i/>
          <w:iCs/>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i/>
          <w:iCs/>
          <w:color w:val="000000"/>
          <w:sz w:val="24"/>
          <w:szCs w:val="24"/>
        </w:rPr>
        <w:t xml:space="preserve"> </w:t>
      </w:r>
      <w:r>
        <w:rPr>
          <w:rFonts w:eastAsia="Geneva" w:cs="Geneva" w:ascii="Geneva" w:hAnsi="Geneva"/>
          <w:i/>
          <w:iCs/>
          <w:color w:val="000000"/>
          <w:sz w:val="24"/>
          <w:szCs w:val="24"/>
        </w:rPr>
        <w:t xml:space="preserve">                                               </w:t>
      </w:r>
      <w:r>
        <w:rPr>
          <w:rFonts w:eastAsia="Geneva" w:cs="Geneva" w:ascii="Geneva" w:hAnsi="Geneva"/>
          <w:i/>
          <w:iCs/>
          <w:color w:val="000000"/>
          <w:sz w:val="24"/>
          <w:szCs w:val="24"/>
        </w:rPr>
        <w:t xml:space="preserve"> </w:t>
      </w:r>
      <w:r>
        <w:rPr>
          <w:rFonts w:eastAsia="Geneva" w:cs="Geneva" w:ascii="Geneva" w:hAnsi="Geneva"/>
          <w:i/>
          <w:iCs/>
          <w:color w:val="FF3333"/>
          <w:sz w:val="24"/>
          <w:szCs w:val="24"/>
          <w:u w:val="single"/>
        </w:rPr>
        <w:t xml:space="preserve">       </w:t>
      </w:r>
      <w:r>
        <w:rPr>
          <w:rFonts w:eastAsia="Geneva" w:cs="Geneva" w:ascii="Geneva" w:hAnsi="Geneva"/>
          <w:i/>
          <w:iCs/>
          <w:color w:val="FF3333"/>
          <w:sz w:val="24"/>
          <w:szCs w:val="24"/>
          <w:u w:val="single"/>
        </w:rPr>
        <w:t xml:space="preserve"> </w:t>
      </w:r>
      <w:r>
        <w:rPr>
          <w:rFonts w:eastAsia="Geneva" w:cs="Geneva" w:ascii="Geneva" w:hAnsi="Geneva"/>
          <w:i/>
          <w:iCs/>
          <w:color w:val="FF3333"/>
          <w:sz w:val="24"/>
          <w:szCs w:val="24"/>
          <w:u w:val="single"/>
        </w:rPr>
        <w:t xml:space="preserve"> </w:t>
      </w:r>
      <w:r>
        <w:rPr>
          <w:rFonts w:eastAsia="Geneva" w:cs="Geneva" w:ascii="Geneva" w:hAnsi="Geneva"/>
          <w:i/>
          <w:iCs/>
          <w:color w:val="000000"/>
          <w:sz w:val="24"/>
          <w:szCs w:val="24"/>
          <w:u w:val="single"/>
        </w:rPr>
        <w:t xml:space="preserve">  </w:t>
      </w:r>
      <w:r>
        <w:rPr>
          <w:rFonts w:eastAsia="Geneva" w:cs="Geneva" w:ascii="Geneva" w:hAnsi="Geneva"/>
          <w:i/>
          <w:iCs/>
          <w:color w:val="000000"/>
          <w:sz w:val="24"/>
          <w:szCs w:val="24"/>
          <w:u w:val="single"/>
        </w:rPr>
        <w:t xml:space="preserve"> </w:t>
      </w:r>
      <w:r>
        <w:rPr>
          <w:rFonts w:eastAsia="Geneva" w:cs="Geneva" w:ascii="Geneva" w:hAnsi="Geneva"/>
          <w:i/>
          <w:iCs/>
          <w:color w:val="FF3333"/>
          <w:sz w:val="24"/>
          <w:szCs w:val="24"/>
        </w:rPr>
        <w:t xml:space="preserve">                                                                 </w:t>
      </w:r>
      <w:r>
        <w:rPr>
          <w:rFonts w:eastAsia="Geneva" w:cs="Geneva" w:ascii="Geneva" w:hAnsi="Geneva"/>
          <w:i/>
          <w:iCs/>
          <w:color w:val="FF3333"/>
          <w:sz w:val="24"/>
          <w:szCs w:val="24"/>
        </w:rPr>
        <w:t xml:space="preserve">Peter Besenbruch                              MISOSYS       !f you don't need Profile's advanced features, or its high price ($249),  check out  Little Brother  from MISOSYS (74.95). Many people speak highly of it.   Rich Deglin has been asked to revise it.   An  interim  revised  version  is  available  from MISOSYS for  owners  of  the  previous  version.   It currently sports reduced high memory requirements.   Roy says that if you have Pro-Wam  as  well  as  Little  Brother  to  contact him at MISOSYS.   An MS-DOS version of Little Brother reads the TRS-80 version's files.       I would also like  to put in  a good word  for the MISOSYS Quarterly.   It can get a little esoteric,  but it has a lot of practical help and  fixes for a  variety of products,  not just their own.  Price varies between $25 and $30,  depending on how it's mailed.  MISOSYS also has released three sets of utilities packages.   The programs in the packages were available before, but now have revised documentation  and will run on LS-DOS 6.3. The  packages  include  GO:MTC  (Golden  Oldies:  Maintenance), GO:SYS (System Enhancement), and GO:CMD (a file utilities pack- age).   Each are available for $59.95.   If  you own one of the older versions of a program in the package, MISOSYS will deduct $10 for each program disk returned.       MISOSYS  also  is  carrying   the  TeleTrends  1200  baud, internal modem for  the 4p.   They  hope to  modify it  to work internally with the  Model 4  sometime in  the future.   If you have any questions about the above,  call MISOSYS at 1-800-647- 6797 (orders), or 1-703-450-4181 (information).                             HYPERSOFT       Hypersoft remains active in  the TRS-80 world.   They have just announced PC-Three,  the software emulator that allows you to run Model 3 software on a PC compatible.   It costs $109.95. You must own a Model 3 DOS,  and a copy of the MODELA/III file. Hypersoft  can  be  reached  at  (919)847-4779  during business hours.   Call (919)846-1637 between  6:00 and  11 p.m.  eastern time for information and support.                              LOAD 80       The 80 Micro  Disk Series  (remember the  old Load 80?) is still available.   They include  such  oldies,  but  goodies as Unpublished Gems,  Nuclear Subroutines,  Best of the Model III, Utility Pack, Best of the Model IV, Best of '86 (Model III &amp; IV versions), and all the other disks.  They are available on disk from between $26.95, and 17.95.  Call 1-800-343-0728 for a free listing of all that is available.                         COMPUTER NEWS 80       If you really want to know what is still available for the TRS-80 world,  the magazine of choice seems to be Computer News 80.  They have by far the most advertisements.  Subscribe for a year for $24,  $40 for two years.  Even MISOSYS has broken down and started advertising  in  something  besides  the Quarterly. You can subscribe to Computer News 80 by writing to:            Computer News 80           P.O. Box 680           Casper, WY 82602-0680                             POWERSOFT       You can read  there that  Powersoft has  begun marketing a multiuser hard drive system from Bi-Tech.  Prices are high, but the system updates to include MS-DOS, Models II,  12, 16, 6000, and 2000.   The system  also features 5  meg backup cartridges. Just what I need to balance my checkbook;  it could prove quite useful under certain circumstances.   Powersoft  can be reached at (214)458-1197.                              T/MAKER       Computer  News  80  also   features  an  ad  for  T/Maker. Remember T/Maker,  Deskmate with muscle?   It  was quite expen- sive.  No longer; it costs $79 or $99, depending on the binding you choose for the documentation.   $20  gets you the IBM disks as well.  They can be reached at (408)866-0127.                               BOOKS       Finally, from Computer News 80, reprints of the book _MOD4 by Jack._   This  is  an  introductory  TRSDOS  guide for those friends of yours  who  are  a  little  nervous about computers. Maybe even you could find it useful.   It sells for $17.95 plus $4 for shipping.   For $22.95 plus  the same shipping costs you get _Z80  Machine Language  Techniques for  the TRS-80_  by Don Ad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