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he SysOp of 8/N/1 #4 (215) 848-5728.           Issue #14 - December, 1988               (236 boards)      +-------------------------------------------------------------+ | NAME - NET ADDRESS   SW   NUMBER(S)   CODES       SYSOP(S)  | +-------------------------------------------------------------+ TANDYDC BBS            GT 202-574-2543 2DFPT     Bernie Skoch   ENGINEERS BBS          TB 202-590-9722 #1DFHOP   Art Trost      BYTE JUNCTION (7-E-1)  MI 205-866-7895 2FR       Joe Chancery   HALLS OF OLYMPUS          206-273-9552 1N        Barry Beattie  HARD ROCK CAFE            206-475-4167 *1N       Charlie Quante BECS TANDY (1:343/1)   OP 206-527-5618 1NP                      BURRELL'S (1:138/52)   OP 206-751-4672 3FXZ      Jeff Burrell   SEACOMM-80             HM 206-763-8879 1DFP      Dick Keller    MAINE STREET BBS       FP 207-942-2703 2N        Jeffrey Wagner KELLOGG REMS-80        RM 208-784-6841 #1EN                     COLLOSSUS BBS          FP 209-688-4123 1EN       Robert L. King KANDY SHACK #3         KS 213-402-1616 1NP       Chris Burtis   GROUND ZERO PBBS       CP 213-541-2503 1DNF      Rick Edwards   CALIFORNIA 80 BBS      GM 213-589-0372 *2DFP     Raul Palacio   4 X 4 TBBS             TB 213-942-0744 0FNP      Downey Offroad DALTRUG FIDO           OP 214-234-4952 2DPTX     Don Brandt     THE MOCHINE (8:930/3)  RB 214-399-8414 3DFPRTZ   Marc Nowell    DEL-CHES SYSTEM           215-363-6625 2DF       Peter Rucci    CTS RCP/M BBS          CP 215-364-8364 1NP       Richard Meyers THESPIUS 4 BBS         ER 215-465-4877 *1DFP     Dave Gagliardi EXCLUSIVE-80 BBS       TB 215-739-9512 3DFHPT    Brian Driscoll 8/N/1 #4, TRSLINK      8N 215-848-5728 2DFPT!    Garcia-Barrio  CLAIM BOARD BBS        TB 215-878-9611 #1BDFPT   Larry Lavins   COMPCOM II (150/432)   TB 215-968-0170 2AFG      Ken Halbe      NORTHCOAST SURVIVAL    FP 216-291-2616 1FP       Lee Johnson    CLEVELAND FREE-NET     UI 216-368-3888 2DFPT     Tom Grundner   EDUCATION BOARD        HM 216-397-4303 1DFP      Jim Dague      MAYFIELD MESSENGER     TB 216-461-7631 1DFGPT    Richard Berg   PC-KEY BBS             PC 216-545-9025 2DFP      J Colapietro   TWIN PARADISES BBS     TB 216-729-0625 1DFGPT    Dave Studly    YOUNGSTOWN FREE-NET    UI 216-742-3072 1DFMP     Lou Anschietz  SULLIVANS RADIO SHACK     217-854-2826 *2BN      Matt Turley    GROW IN GRACE          FP 219-255-3122 #1CEN     Rod Sutherland MICHIANA ONLINE MSGR   TB 219-277-5565 1DFT      L Smedley/King MYSTERY BOARD, THE     GT 301-588-8142 1FPXZ     Richard Klein  HARVESTER (8:700/8)    TB 301-828-4572 2CFNZ     Bob Hoffman    SUNRISE-80 BBS         TB 301-666-5703 *1DFGT    Al Lawrence    GRIMM'S HOLLOW         FP 301-788-8908 1N        Erick Reverski ESCO COCO BBS          CC 303-360-8044 1EN       Phil Mangone   WILDCAT! ORPHANAGE     WI 303-392-6631 1DFN      Bob Connors    DINOSAUR BOARD BBS     TB 303-652-3595 2DFGT     Chris Anderson KINGS MARKET BOOKSTORE TB 303-665-6091 2DFGHPT   Jim Burt       S.B.S. (R)EMOTE           303-678-1469 1DEFNP    Dan Peterson   TBBS ISLAND BBS        TB 303-690-9423 1DFHPT    Mike Hastings  TBBS HQ SUPPORT        TB 303-699-8222 2BPMX!    Phil Becker    PHOTO-TECH BBS         TB 303-781-1079 1FP       Jim Gerritz    TERRA MAIN BBS         TT 303-830-8098 #1FPR                    PSI-NET BBS            TB 303-985-2634 1FP       Bill Tedder    CROSSROADS BBS         TB 303-989-8397 1FP       Mark Bradford  MEETING PLACE (13/53)  TB 304-776-7078 3NFXZ     Chuck Harper   CHALLENGER                304-877-5157 2DFN      Robert Painter HOMESTEAD LNW80 #1     LO 305-247-1111 1DFP      Robert Knaus   HOMESTEAD LNW80 #2     LO 305-665-0713 1DFP      Robert Knaus   TOWNE CRIER            OP 305-757-8438 #3NP      O Bullitt      BULLITT-80 (120/46)    OP 305-940-8911 #1NP      Guy Bullitt    CANADAWEST TC          FP 306-978-0380 1FD       Joe Little     LIL' ORPHAN BBS        FP 309-786-8052 1DFT      Jerry Fowler   PHOENIX BBS            RB 309-792-2543 #2DF      Ron Bryant    W.A.C.O. BBS           MM 312-351-4374 1DFP      A Kahn, K Argo ANALEPTIC P.C.M.S.     MM 312-462-7560 1FDP      C Hornaday     CHICAGO SYSLINK        SY 312-622-4442 1DFP      G Matyaszek    COMPUTER GUILD, THE       312-640-7980 3N        Dick Sonka     ERACS BBS              ER 312-736-7526 1DFP!     Peter Hru      ICS/TRIX I (1:115/761) OP 312-761-7887 2DFP      Kevin Bryson   B.A.S.I.C. BBS         HM 312-896-9628 1NP       Steven Lorenz  CLUB II BBS               313-334-8877 2DFNT     Terry Conklin  GOOD NEWS BBS, THE        313-459-8375 2CN                      HAZEL PARK (1:120/75)  OP 313-541-0989 2DFHZ     B Killebrew    FENTON TBBS            TB 313-629-2854 2N                       PIT TBBS, THE          TB 313-651-8743 *2N                      THUEMMEL VISION           313-669-6945 1N                       NOBUG THE R.O. BBS     HM 313-689-2418 1EN                      BYTE FOR BYTE INFO        313-725-4906 2N                       PUB, THE               GM 313-743-8347 #2GN      Scott Turner   TONY'S CORNER QBBS     QB 313-754-1131 2DFHRZ    Tony Bauman    JUNK DRAWER            MT 314-434-4034 #2DFNP                   ROLLA LINK IN EXILE    MT 314-838-1092 #1DFP!    Mike Livorsi   GALACTIC EXCHANGE      MT 314-842-4893 #1ADFNP                  ???       (1:231/40)   QB 317-831-1827 #2DN      Terry Fields   BYTELINE                  317-782-3220 N                        SOUTHSIDE (1:231/30)   QB 317-882-9330 1DFTX     Brian Murrey   I/O BUS BBS, THE          318-281-7735 2DFN      Pat McMullan   SYSLINK (HQ)           SY 401-272-1239 1DFN      Don Lambert    UNIV. OF NEBRASKA         402-472-5412 *N                       T-80 BBS                  403-246-4487 2DF       Brian Simpson  CRACKER BOX               404-279-1717 #2ENP                    NOAH'S ARK                404-292-7603 #1EN      Lamar Owen     CORONER'S OFFICE       WD 404-471-5920 1FP                      TELCOM-80 BBS          GM 404-995-0144 1DFP      Everett Stowe  ONS-80                    406-385-2638 1N        Mark Onstad    O.A.A.S.I.G. II BBS    TB 407-297-1173 #1DFGRT   DJ Cadwallader ON-LINE                   407-636-2664 1N                       TANDY TRADER (363/18)  TB 407-645-4929 2DFTXZ!   Jim Howard     STARSHIP SAGITARIUS    TB 407-671-7873 *1F       Timothy James  TERM DOS                  407-783-2192 1N                       NEW LONDON BBS         HM 407-859-2243 1FGR      M. James Drury MAMA 'B' (1:363/9)     OP 407-894-0807 3CFXZ     Mark Bradford  MASS STORAGE           EM 408-374-3974 NP                       BYTE BANDITS           EM 408-374-5139 1DFP      Sam Brown      M.V.E.M.M. (7200/42)   TB 412-231-4055 2DFN      M. Schmelzer   PITTS. HRVSTR (700/12) TB 412-344-1315 1NZ                      PBBS OF WESTERN MASS.  TB 413-732-8323 1DFGNT    David Arcand   RADIO FREE MILWAUKEE   TB 414-351-1823 *1DFHP                   MIDWEST CONNECTION     TB 414-372-0186 1FHPT     Joe Williams   TABBS                     414-377-6226 *0FP      Mark Kaiser    MARIN-80 TBBS          TB 415-479-7218 1DF                      AMERICAN DREAM BBS        415-581-3019 1N                       YET ANOTHER BBS           415-689-8952 1DF       Jim Stewart    DR. DON'S FUN HOUSE    TB 415-885-1973 1FP       Donald Denaro  DGS EXPRESS BBS           417-864-8546 N                        DANDY TRADER           TT 419-726-7233 1DEFT     C Owensby      SHACK BBS, THE            502-363-9886 1DF       Butch Bolt     P.A.U.G. BBS              503-236-0281 1NP       Steve Overton  TARDIS                 FP 504-242-6799 1N        Frank Bonero   BATBOARD, THE          TB 504-767-4593 2DFTR     Mark Chambers  REMS80 #1 BBS          RM 505-624-0811 1DFN      George Lee     TBC BBS                   505-821-7379 2DFN      Dave Staehlin  HACK SHACK BBS         HM 505-891-8138 #1EN      Brian Wham     80-BOSTON-BBS             508-686-5735 3DFTX     Boston Computr SECOND BASE BBS           509-244-5394 N                        RAT SHACK EXP BBS         512-464-8792 1DF       Alan Ely       BORDER CONNECTION         512-775-3687 1DF       Norm Vodicka   LAST CHANCE BBS        TB 512-822-7519 1DF       George Brann   COMPUNET BBS              513-446-2133 1D                       SEARCHLIGHT BBS           516-724-0971 1DF       Frank LaRosa   CLUB I                    517-372-3131 2FGN      Terry Conklin  FOOTNOTE #1 (1:120/46) TB 519-974-5188 1DFMXZ    Clay Zekelman  FOOTNOTE #2 (1:120/46) TB 519-977-5509 2DFMXZ    Clay Zekelman  ARCHER-80                 602-247-5470 2DFP      Fred Clanton   CACTUS PATCH (15/18)   TB 602-342-5170 2DMNZ     Larry Wall     JEANETTECO BBS            602-582-3643 N                        CACTUS COMPUTER BBS       602-945-3493 1DFP      Nick Heller    CAROLCOM'S BBS         TT 602-946-4234 1DFPT     Carol Graham   PROGRESSIVE CONN          603-644-3507 N                        FASTMASTER BBS         FP 604-594-7398 1DF!      Mel Patrick    SOTA SYSTEMS BBS       FP 604-688-5061 BN        Sota Systems   PROPHECY BULLETIN      TB 604-792-9869 0CN       Keith McManus  LEXINGTON-80 BBS       FP 606-268-0760 1DEFT     Donald Shelton TOWNE CRIER BBS           606-739-6774 N                        PLAY PEN (1:260/430)   FI 607-771-8654 1X                       KANDY KORNER           KS 607-772-9879 0EN       Bryan Hess     MADISON TANDY USERS       608-655-3806 2DN       Fran Selje     TARDIS BBS             FP 609-448-1361 2DF                      INCUBUS BBS            GM 609-881-0969 1DFGT     Chuck Diem     MAGNASNAG BBS             612-426-5628 1DFRP     Patrick Moore  AMERICAN DATA TERM     UI 612-456-9450 3DFGP     S. Schumaker   NICK'S NEST (1:282/3)  OP 612-490-1187 3FMNPZ    Don Seiford    UNKNOWN TBBS, THE      CP 612-926-8877 1DFP      Henry Birdseye MICRO80 OTTAWA         FP 613-741-6160 1         Ed Bailey      CROSS-FIRE (1:226/170) OP 614-294-5216 #1N                      UTOPIA NETWORK, THE       614-622-4061 1N        Bruce Uher     80-MICROTECHNICA       FT 614-878-1938 *1DFT     Chuck Smith    HACKER'S HEAVEN           617-986-7434 1DF                      MICRO-80 BBS              619-439-9169 1N                       PRIDES CROSSING #1     EB 619-280-2696 2FP       John Folson    PRIDES CROSSING #2     EB 619-464-6271 2FP       John Folsom    8-BIT TANDY BBS        FP 619-571-6366 2DFPT     Mike Stark     BRIAN SMITH'S BBS      HM 619-582-0875 1DFPT     Brian Smith    NEVADA USERS GROUP        702-643-8622 2DFN      Brook Crenshaw MUSE CITY                 703-534-8911 1                        OMEGA                     707-446-4670 1EN       Allen Bendit   SYSTEMS EXCHANGE          713-431-0985 0FP                      0 "ZEE-ROW" TBBS       TB 713-486-0000 1FPR                     MATT'S FUN &amp; GAMES        713-550-2773 1EGR                     DOCKET BBS             TB 713-686-2600 2BP                      TEXAS IOU BBS             713-847-2910 2DF       Ted B. Dodd    TANDY 2000 OPUS HST    OP 713-980-9671 3NMZ                     COMMNET-80 BBS            714-359-3189 NP        Steven King    INFORMATION AGE           714-537-0427 2N                       KANDY SHACK #1         KS 714-636-3667 N         Mike Bernstein BYTE ZONE                 714-639-3566 1N        Ed O'Brien     BULLETT-80 HQ             714-775-4557 #1N                      ORANGE CO. JUNKYARD       714-761-0417 1DF       Rick Mello     SSE SURFBOARD BBS         714-963-7864 NP                       SHACK, THE                716-427-8423 2DFN      Mike Ward      FLOWER CITY (1:260/204)   716-889-2016 2NZ                      ST. CLAIR BBS SYSTEMS     717-429-1529 3DFN      D. Scott Joy   PUEBLO TOWNE CRIER     TC 719-545-8480 2DF       Mick Ochuttio  MY BOARD               CP 802-362-2432 2N        Chas. Albrecht TRS BBS                   803-552-2840 N                        TANDY LAND BOARD, THE     803-875-2019 2DFN      Bob Simpson    RICHMOND SOURCE, THE   TT 804-330-3313 1DFT      T.J. Johnston  804-80 BBS                804-424-0521 N                        TANDY TRADER BBS          804-487-5223 1DF       L Mortimer     TRASH BIN BBS             804-588-3013 2DF       Tom Perry      CITINET (148/124)      TB 807-345-3991 #1MNXZ                   NATIONSERV                812-477-5343 2DFN      Ben Nation     Z-BBS                     813-385-2472 1DFN      John Farrell   WYVERN'S DEN PUB       WD 813-351-4955 *1DF!     Watts Martin   FOUNDATION BBS            813-536-1464 1                        DAZZLE-BOARD BBS          813-536-6715 1                        NOVA BBS                  813-544-3049 1                        K-SYSTEMS LOBO         LO 813-654-0984 1NP                      CO-BBS OF PALM HARBOR  CO 813-736-7146 1                        -C- LION                  813-786-5460 1FN       George Lysy    SWAMP TBBS, THE        TB 813-831-6841 2DP       Paul Poyntz    MICRO-INFORMER II         813-884-1506 1DFP      James Card     BSBB BBS               HM 813-885-6187 #1DFOP    Jack Stevens   REALITY BBS               813-968-6385 1FP       Lance Robaldo  SHAMROCK BBS              813-988-1811 1         Oleson/Moran   TANDY BBS                 816-373-9385 N                        NRU BBS                   817-275-5769 1         Bill Koenig    TRS CONNECTION            817-754-1568 1                        HELLO;WORLD            FP 817-840-2410 2         Ken Peck       CONNECTION-80             904-353-5227 1                        8/N/1 #1 BBS           8N 904-377-1200 2DF!      Guy Omer       RBBS                   RB 904-863-8408 N                        WEST END BBS           TB 914-858-8722 1DFGT     R Vanhouten    RIO GRANDE TP-BOARD       915-592-4976 3D        Jon Schnieder  TWILIGHT ZONE TOO         915-658-2603 1N        Greg Hartle    COLOSSUS               FP 915-821-5847 1         Jim Heath      MUSE                      916-332-2111 1N        Bob Carlstroem MOBIL                     916-334-8697 1N        Chris Blount   CREATIVE WRITER           916-351-1532 1N        Jack Thornton  MIDDLE EARTH              916-363-5241 1N        Brandi Strider OMNI-80                   916-423-3269 1N        Chas. Meadows  W.A.R.                    919-741-1504 #2N                      LINDA, CALIFORNIA      FP 916-741-1618 1N        John Lewis     EARL'S CASTLE          CP 916-967-1643 1N        Jim Earl       CMOS 9600 (170/219)       918-241-5219 3FNMXZ    Robert Ritter  IKE BBS                TB 918-744-9456 2DFGT     Michael Keller CANAL BANK FOUR           919-338-1236 1DFN      Gordon Cameron C.M.C. BBS                919-725-7471 1EFTN                    THE DUNGEON            CO 919-726-9737 2DN       Chuck Katsekes WILMINGTON-80 TBBS     TB 919-763-1850 2DN       Mark Samwick   +-------------------------------------------------------------+ | Key to codes used in TRS80BBS/DOC:                  12/88   | +------------------------------+------------------------------+ | 0 = 300 baud only            | M = Multiline capability     | | 1 = 1200/300 baud            | N = Not verified, no CONNECT | | 2 = 2400/1200/300 baud       | O = Open BBS-No password req.| | 3 = 9600/2400/1200/300 baud  | P = PC Pursuit accessible    | +------------------------------+ R = Mail/voice registration  | | A = Access denied, closed BBS| T = TRSLINK magazine avail.  | | B = Business orientation     | X = FidoNet msgs &amp; file xfer | | C = Christian interests      | Z = TRS80 specific messages  | | D = Downloads/uploads        +------------------------------+ | E = Erratic hours, part-time | ! = Source of BBS software   + | F = Free access, no charge   | # = New number/system/change | | G = Online games             | * = System down or no answer | | H = Ham radio interests      |                              | +--------------------+---------+---------+--------------------+ | 8N = 8N1 FileXfer  | GT = GT PowerComm | RM = REMS-80       | | CC = TRS80 CoCo    | HM = Home Made    | SY = Syslink       | | CO = Colorama 4.0  | KS = Kandy Shack  | TB = TBBS 1.x/2.x  | | CP = CP/M          | LO = Lobo - Max80 | TC = Towne Crier   | | EB = EBBS-PC       | MI = Michtron     | TT = Tandy Trader  | | EM = Emulex        | MM = Micro Msg Sys| WD = Wyvern's Den  | | ER = ERACS 4       | MT = MTABBS       | WI = Wildcat       | | FI = Fido-Net      | PC = PC Board     | UI = UNIX          | | FP = Fast Plus     | OP = Opus         | XI = XENIX         | | GM = Greene Machine| QB = Quick BBS    |                    | | GT = GT PowerComm  | RB = RBBS-PC      |                    | +--------------------+-------------------+--------------------+ | Note:  Fee based boards are not published on this BBS list. | +-------------------------------------------------------------+ | Corrections, updates, and additions may also be sent to the | | Tandy Trader 407/645-4929 (363/18) c/o Darrell Cadwallader!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