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14    14  14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14    141414        </w:t>
      </w:r>
      <w:r>
        <w:rPr>
          <w:rFonts w:eastAsia="Geneva" w:cs="Geneva" w:ascii="Geneva" w:hAnsi="Geneva"/>
          <w:color w:val="FF3333"/>
          <w:sz w:val="24"/>
          <w:szCs w:val="24"/>
        </w:rPr>
        <w:t xml:space="preserve">                                      14        14        </w:t>
      </w:r>
      <w:r>
        <w:rPr>
          <w:rFonts w:eastAsia="Geneva" w:cs="Geneva" w:ascii="Geneva" w:hAnsi="Geneva"/>
          <w:color w:val="FF3333"/>
          <w:sz w:val="24"/>
          <w:szCs w:val="24"/>
        </w:rPr>
        <w:t xml:space="preserve"> Peter Besenbruch                    1414       14        </w:t>
      </w:r>
      <w:r>
        <w:rPr>
          <w:rFonts w:eastAsia="Geneva" w:cs="Geneva" w:ascii="Geneva" w:hAnsi="Geneva"/>
          <w:color w:val="FF3333"/>
          <w:sz w:val="24"/>
          <w:szCs w:val="24"/>
        </w:rPr>
        <w:t xml:space="preserve">              This issue filled  up without  really trying.   It started out with a focus  on Profile 4+,  a  very good database program sold by Radio Shack.   I hoped to include articles on the extra utilities for it.  I have to some extent, but other people sent in articles.   I will write more about utilities for Profile 4+ in later issues.       Jerry Murphy writes  about a  cheap fix  for a  burned out Radio Shack hard drive light.   David Dalager contributed a lot this time (a lot of the times).  He writes about certain Anitek specials and tells us to start soldering our motherboards.   It seems he believes  Radio  Shack  did  not  give  us the optimum machine right out of the box.   He  also sent in two stories of woe and triumph by Lyle Piner.   I believe they are good illus- trations of basic troubleshooting  skills.   They also show the benefits of talking to fellow users.       I really  don't  know  who  wrote  the computer dictionary included in this issue.   Some of  the definitions hit the nail on the head.       AL1/FIX is taken from the  MISOSYS Quarterly.   If you own Allwrite and Superlog or Pro-Wam, and you have adapted Allwrite to work with them, then you may have noticed that sometimes the computer just stopped working  at random intervals.   Maybe you even took a look at the Device table, typing DEVICE (B)&lt;ENTER&gt;. It was probably a little trashed.   AL1/FIX was designed to fix this when applied to Allwrite, version 1.13.       Another set of patches are  the complete Profile 4+ fixes, including a fix to  a fix,  if you  get my meaning.   They will bring Profile  from version  1.00.00 to  1.00.08.   Even if you have  1.00.08,   you  will  need  to  change  one  patch  line. Instructions are included in the  JCL file.   It does not cover one possibility,  that you bought  an original version 1.00.08. If you did, you will need to create EFCA/FIX with the following information:  D61,f3=c3 40 6f F61,f3=cd 40 6f  You then install the patch with the following command:  PATCH EFCA/CMD EFCA/FIX&lt;ENTER&gt;       OVERLAY/ARC is written  especially for  the 64180  chip of the XLR8er board.   Most people do  not like the length of time it takes to  configure  the  ramdisk.   This  set  of utilities speeds things up.       PROSE/DOC is the  shortened documentation of PROSE101/ARC, found on Genie for the last two years.  It was just uploaded on to 8N1#4.   The utilities  in this  massive package  show great promise.  They provide enhanced report writing capabilities for Profile 4+.  They also directly modify the Superscripsit output to be readable  by Allwrite.   He wants  $15 for these compiled basic programs (BASRUN/CMD is  included).   The scandal is that Oswald Cooper,  the author,  has  not  received  a  dime in two years.       Other utilities include  those  to  create  DIF files from ASCII,  and Visicalc files from  DIF (DIFMAKER/ARC).   Now your word processor can talk  to your spreadsheet.   Now Profile can talk to Multiplan without the benefit of Visicalc.  Other util- ities (PRO4UTIL/ARC) manipulate Profile data files.  If you try these, DO SO WITH A BACKUP!!       Thanks again to  Darrel  Cadwallader  for  his current BBS listing.       Finally,  thanks to all who have contributed over the last year.   You make editing fun.   There is  a ton to write about. Do not hesitate to send  more.   Both editors use Allwrite,  so you could  get away  with sending  text with  Allwrite dot com- mands.   Plain ASCII works just fine.   It saves time if you do the spell checking,  but we  will take an  article with errors. Make sure you include your nam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