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�                                                             �</w:t>
        <w:t>�             DEFINITIONS OF COMPUTER TERMS                   �</w:t>
        <w:t>�                                                             �</w:t>
        <w:t>���������������������������������������������������������������</w:t>
        <w:t>8-BIT MACHINE - a computer selling for four quarters</w:t>
        <w:t>16-BIT MACHINE - a computer selling for two bucks</w:t>
        <w:t>6502 - the year we will finally pay off our computer system</w:t>
        <w:t>6800 - the year we will finally pay for the peripherals</w:t>
        <w:t>8080 - heck of a lot bigger gun than a 3030</w:t>
        <w:t>68000 - the year we will have our programs debugged</w:t>
        <w:t>ACOUSTIC COUPLER - lips</w:t>
        <w:t>ADVENTURE - complex game involving puzzels, mazes, uncertain</w:t>
        <w:t xml:space="preserve">            goals.  A huge waste of time. Also known as</w:t>
        <w:t xml:space="preserve">            debugging.</w:t>
        <w:t>ALPHANUMERIC - inventor of characters used by computers</w:t>
        <w:t>The ANY key - that big long thing on the bottom of the</w:t>
        <w:t xml:space="preserve">              keyboard.</w:t>
        <w:t>APL - what is left of an Apple computer after it is dropped</w:t>
        <w:t xml:space="preserve">      from a third floor window.</w:t>
        <w:t>APPLICATION - a generic name for a type of program. No one is</w:t>
        <w:t xml:space="preserve">              certain what an application program is but it</w:t>
        <w:t xml:space="preserve">              always has a big price tag.</w:t>
        <w:t>ARRAY - a blast from a CRT</w:t>
        <w:t>ASCII - usually used in pairs used for going down a snowy hill.</w:t>
        <w:t>ASSEMBLER - a person who puts your computer together after it</w:t>
        <w:t xml:space="preserve">            has been aligned by a computer club (see computer</w:t>
        <w:t xml:space="preserve">            club)</w:t>
        <w:t>BACKUP - opposite of forward.</w:t>
        <w:t>BASIC - a computer language used for generating errors</w:t>
        <w:t xml:space="preserve">        (most billing programs are in basic)</w:t>
        <w:t>BATCH PROCESSING - making lots of cookies at once.</w:t>
        <w:t>BCD - three of the first four letters of the alphabet.</w:t>
        <w:t>BLOAD- short for Bad Load</w:t>
        <w:t>BOOT - steel tipped foot covering for kicking a computer</w:t>
        <w:t xml:space="preserve">       (boot up the system)</w:t>
        <w:t>BOOTSTRAP - a garment worn by programmers when running sexy</w:t>
        <w:t xml:space="preserve">            programs.</w:t>
        <w:t>BRANCH - a stick used for beating CPU'S (if it is watered,</w:t>
        <w:t xml:space="preserve">         someday it will turn into a computer club)</w:t>
        <w:t>BSAVE- short for Bad Save</w:t>
        <w:t>BUBBLE MEMORY - your spouses nickname for you.</w:t>
        <w:t>BUBBLE SORT - your spouses name for your friends.</w:t>
        <w:t>BUFFER - a programmer who works in the nude.</w:t>
        <w:t>BUG - an intercom network used in the Watergate Hotel.</w:t>
        <w:t>BURN IN - opposite of burn out.</w:t>
        <w:t>CLOAD - a command used to lock up the keyboard.</w:t>
        <w:t>CODING - addictive drug.</w:t>
        <w:t>COMMAND - a suggestion made by a computer.</w:t>
        <w:t>COMPAQ- an IBM after being run over by a transfer truck</w:t>
        <w:t xml:space="preserve">        (itty bitty bitty machine) see IBM</w:t>
        <w:t>COMPILER - a person who piles compost.</w:t>
        <w:t>COMPUTER - a device used to speed and automate errors.</w:t>
        <w:t>COMPUTER CLUB - baseball bat used to align data in a computer.</w:t>
        <w:t xml:space="preserve">                The group of people who spilled beer over your</w:t>
        <w:t xml:space="preserve">                keyboard.</w:t>
        <w:t>COMPUTER MAGAZINE - the place where your computer stores</w:t>
        <w:t xml:space="preserve">                    ammunition.</w:t>
        <w:t>COMPUTER NERD - junior computer salesman who THINKS he knows</w:t>
        <w:t xml:space="preserve">                it all.</w:t>
        <w:t>CONFIGURE - a slang term - the price a salesman quotes to you</w:t>
        <w:t xml:space="preserve">            over the phone to con you into stoping by his place</w:t>
        <w:t xml:space="preserve">            of business.</w:t>
        <w:t>CPS - term used in word processing systems</w:t>
        <w:t xml:space="preserve">      (Corrections Per Second).</w:t>
        <w:t>CRT - a superlethal Defense Department weapon now being</w:t>
        <w:t xml:space="preserve">      developed by NBC, CBS &amp; ABC.</w:t>
        <w:t>CSAVE - a command used to write blank tapes.</w:t>
        <w:t>CURSOR - something that you yell at when something goes wrong.</w:t>
        <w:t>CYCLE TIME - when gas gets to $5.00 a gallon.</w:t>
        <w:t>DATA - the first words of a baby programmer</w:t>
        <w:t>DATA GENERAL - a General in the army who spends his time</w:t>
        <w:t xml:space="preserve">               reading data.</w:t>
        <w:t>DEBUG - a can of Raid sprayed into the keyboard.</w:t>
        <w:t>DENSITY - a programmer you can't understand in single density</w:t>
        <w:t xml:space="preserve">          and makes no sense in double density.</w:t>
        <w:t>DESKTOP PUBLISHER - a pencil, paper, paste, and some crayons</w:t>
        <w:t>DIGITAL - something done with the fingers to check computer</w:t>
        <w:t xml:space="preserve">          mathematics.</w:t>
        <w:t>DISASSEMBLER - another term for computer club.</w:t>
        <w:t>DISK DRIVE - a motor for a Frisbee.</w:t>
        <w:t>DISK PACK - six cans of fluid used by disk drive technicians</w:t>
        <w:t xml:space="preserve">            (used to improve their thinking)</w:t>
        <w:t>DOCUMENTATION - instructions that came with your computer that</w:t>
        <w:t xml:space="preserve">                tells you how much more money you will have to</w:t>
        <w:t xml:space="preserve">                spend to make it work.</w:t>
        <w:t>DOWNLOAD - taking a you-know-what</w:t>
        <w:t>UPLOAD - constipated</w:t>
        <w:t>DUPLEX - having two apartments.</w:t>
        <w:t>DUMP - spouses term for area around your computer.</w:t>
        <w:t>EBCDIC - security system used by IBM</w:t>
        <w:t xml:space="preserve">         Means: Erase Backup, Chew Disk,Ignite Cards.</w:t>
        <w:t>EDITOR - a program which deletes obscene commands.</w:t>
        <w:t>ELECTRIC CRAYON - toddler version of Electric Pencil.</w:t>
        <w:t>ELECTRIC PENCIL - great technological advancment</w:t>
        <w:t xml:space="preserve">                  (batteries not included)</w:t>
        <w:t>EPROM - acronym (Exit Program Read Owners Manual)</w:t>
        <w:t>ERROR TRAP - a blackhole inside a computer used to capture</w:t>
        <w:t xml:space="preserve">             bugs.</w:t>
        <w:t>EXECUTION - what your computer did to your program known as</w:t>
        <w:t xml:space="preserve">            murder.</w:t>
        <w:t>EXPANSION - computer slang for vital parts missing. A computer</w:t>
        <w:t xml:space="preserve">            with expansion capabilities will only work when</w:t>
        <w:t xml:space="preserve">            extra parts are purchased.</w:t>
        <w:t>EXPRESSION - a quaint phrase uttered when the computer does</w:t>
        <w:t xml:space="preserve">             something unexpected. (ex.%$*&amp;,&lt;&gt;!!!!!)</w:t>
        <w:t>FLOPPY DISK - back pain you claimed what from an old war</w:t>
        <w:t xml:space="preserve">              injury.</w:t>
        <w:t>FORTRAN - a high level computer language use by those who have</w:t>
        <w:t xml:space="preserve">          mastered the Basic syntax errors and are looking for</w:t>
        <w:t xml:space="preserve">          a challange.</w:t>
        <w:t>GIGO - garbage-in-garbage-out</w:t>
        <w:t>GLITCH - a bug with ambition.</w:t>
        <w:t>HACKER - a frustrated programmer armed with a hatchet.</w:t>
        <w:t>HANDSHAKING - a symptom of too much programming. Most commonly</w:t>
        <w:t xml:space="preserve">              seen in programmers who have just had their</w:t>
        <w:t xml:space="preserve">              program erased by a power fluctuation.</w:t>
        <w:t>HANGUP - when your computer won't run Interlude.</w:t>
        <w:t>HASHING - a programming technic where nice neat information</w:t>
        <w:t xml:space="preserve">          is made indecipherable.</w:t>
        <w:t>IBM- itty bitty machine</w:t>
        <w:t>INFINITE LOOP - see Loop</w:t>
        <w:t>INSTRUCTION - a suggestion made to a computer.</w:t>
        <w:t>LANGUAGE - a system of organizing and defining syntax errors.</w:t>
        <w:t>LOOP - see Infinite Loop.</w:t>
        <w:t>LOWER CASE - something in small claims court</w:t>
        <w:t>MICROPROCESSOR - a food processor for small folk.</w:t>
        <w:t>MODEM - acronym for Most Oratory Device Ever Made</w:t>
        <w:t>MOUSE - a small device with a tail that lives on the port</w:t>
        <w:t xml:space="preserve">        in the back of your computer.</w:t>
        <w:t>NANOSECONDS - Mork's stuntman.</w:t>
        <w:t>NETWORKING- course taught at Mississipi University for Women</w:t>
        <w:t xml:space="preserve">            in knitting</w:t>
        <w:t>OBJECT CODE - reason given by a computer as to why it won't run</w:t>
        <w:t xml:space="preserve">              a program.</w:t>
        <w:t>PASCAL - (* for those with *)</w:t>
        <w:t xml:space="preserve">         (* a modular way *)</w:t>
        <w:t xml:space="preserve">         (* of thinking *)</w:t>
        <w:t>PERIPHERAL - that device you have absolutly no use for you but</w:t>
        <w:t xml:space="preserve">             just had to have.</w:t>
        <w:t>PROGRAMMER - a person who thinks he knows how to talk to a</w:t>
        <w:t xml:space="preserve">             computer.</w:t>
        <w:t>PROM - acronym Please Read Owners Manuel.</w:t>
        <w:t>PROTECTED DATA -(definition withheld)</w:t>
        <w:t>SCREEN - a wire mesh used to protect the computer from the</w:t>
        <w:t xml:space="preserve">         programmer.</w:t>
        <w:t>SCROLL - what the instructions do when you are trying to read</w:t>
        <w:t xml:space="preserve">         them.</w:t>
        <w:t>SERIAL PORT - what a captain yells when breakfast is on the</w:t>
        <w:t xml:space="preserve">              left side of a ship</w:t>
        <w:t>SPREADSHEET - what a bull does</w:t>
        <w:t>TERMINAL - the mental state of most programmers.</w:t>
        <w:t>UPPER CASE - something in the Supreme Court</w:t>
        <w:t>USER FRIENDLY - guaranteed to be the hardest program to learn</w:t>
        <w:t xml:space="preserve">                and use.</w:t>
        <w:t>WORD PROCESSOR - cuts words out of documents</w:t>
        <w:t>XMODEM- 1) generic brand modem (ex. BRAND X)</w:t>
        <w:t xml:space="preserve">        2) an adult-rated computer</w:t>
        <w:t>YMODEM - a female mod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