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Conveyor-belt support, that is!                        by Immanuel Pilgrim       Nobody likes a  busy signal  on the  phone,  so technology comes to the rescue. Now the caller is put on hold by a machine and entertained with the  sophisticated sound of elevator music and conveyor-belt voices. Meanwhile,  the phone bill goes up. I am sure telephone  companies must  have something  to celebrate with these new gadget$ and the progre$$ they $ignify.       The voice  sounded  as  if  it  were  powered  by a nearby metallic conveyor belt.  Shorthly  after the  voice ended,  the conveyor would stop.  Pause.  GOTO 10.  I  hope they do not use this recording in the sales department of telephone gadgets.            "All of out lines are busy at this time. Please           do not hung up.  A representative  will be with           you as soon as one is available."       Every 45 seconds. For about 17 minutes. Approximately.       It all started  when  I  decided  to  buy  an MS-DOS Tandy computer and a  software  package  which  shall remain nameless because it has performed flawlessly  since the day I decided to look for help somewhere else.  I went to a Radio Shack Computer Center located in an avenue named after Pollux' twin brother. A smiling salesman,  who insisted  on addressing  me by  my first name, was more than happy when he saw me fork the money.       My Model 4  ways  made  it  impossible  for  me to get the program running when I tried it at home,  so with fond memories of the day I  had to make  a similar call  after buying my Z-80 computer, I called my smiling salesman.       Could he offer some help?       "Nope". The phone call wiped the smile.  All he knew about the  program  was  the  price  and  how  to  sort  its  name in alphabetical  order   for  shelving   purposes.   His  previous experience included  supermarket  shelving.  But  there  was no cause for alarm, he added. These were not the obscure Z-80 days when the  salesmen were  supposed to  know something  about the product other than the  price and the name.  I  had to call the "support" department located nearby.       Thinking that, indeed, these were still great R/S times, I called the "support" deparment. I posed the query, but was told that "support" was "customer supported". For the meager ammount of $60.00 annually I could have answers to 6 questions.       It was useless  to try to  have him understand  that I was acustomed to the old fashion R/S support, that the computer and the program were from their store, and that all I wanted was to get the program,  which  they  had  sold  me,  run  in  a Tandy machine,  which I had bought from them. The only alternative he said was told to call (817) 338-2395. In Fort Worth, Texas.       Which I did,  only to come into contact with the conveyor- belt voice.  The "elevator  music"  offered  by  other customer services (I hate it),  would have seemed heavenly at this time. No answer after about 17 minutes of the above message.  Back to the store at the avenue of the Dioscurus.  In person,  with the machine and the program.       "Try  calling (817) 338-2390", non-smiling suggestion.       Seven more minutes  of clanking and  (finally!) a "human". Oooops!  No luck either.  "Here we do productivity (Lord!). Try calling (817) 338-2392;  they  are the ones  who do languages", the human informs,  unaware of the lack of consistency,  for he produces nothing and uses the language.       My finger was swelling after dialing another long distance number; thinking that I was paying AT&amp;T rates to hear this poor excuse for lack of service did  not help at all.  After another 15 minutes of the meaningless metalic clanking, I was fed up.       I got the yellow  pages,  thumbed to the computer section, called  the  first  entry,  and  explained  my  problem.  In  3 (three!!) minutes,  with no  long  distance  expenses,  with no $60.00 support fee for 6 questions, without even asking me if I had bought the package at his store,  a very curteous gentleman put me in the right track.       He made me feel  like I felt  the day I  bought my Model 4 and had a similar  question answered by  a friendly salesman at the R/S store in the nearby mall. Then, and now, I had become a satisfied "future" customer.       Bye, Tandy.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