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Issue #11 - September, 1988              (195 boards) +-------------------------------------------------------------+ | NAME - NET ADDRESS   SW    PHONE       CODES      SYSOP(S)  | +-------------------------------------------------------------+ TANDYDC BBS            GT 202-574-2543 #2ADFPT   Bernie Skoch   ENGINEERS BBS          TB 202-590-9722 1AFHP     Art Trost      SEACOMM-80             HM 206-763-8879 1ADFP     Dick Keller    MAINE STREET BBS       FP 207-942-6395 2AN       Jeffrey Wagner COLLOSSUS BBS          FP 209-688-4123 1EN       Robert L. King KANDY SHACK #3         KS 213-402-1616 1NP       Chris Burtis   GROUND ZERO LOBO-80    CP 213-430-0079 1ADNF     Rick Edwards   CALIFORNIA 80 BBS      GM 213-589-0372 *2ADFP    Raul Palacio   4 X 4 TBBS             TB 213-942-0744 0AFNP     Downey Offroad DALTRUG FIDO           FI 214-234-4952 2ADPTX    Don Brandt     DEL-CHES SYSTEM           215-363-6625 2ADF      Peter Rucci    CTS RCP/M BBS          CP 215-364-8364 1ANP      Richard Meyers THESPIUS 4 BBS         ER 215-465-4877 1ADFP     Dave Gagliardi EXCLUSIVE-80 BBS       TB 215-739-9512 3ADFHPT   Brian Driscoll 8/N/1 #4, TRSLINK      8N 215-848-5728 2ADFPT    Garcia-Barrio  CLAIM BOARD BBS        TB 215-878-9611 1ADFPT    Larry Lavins   COMPCOM                   215-968-0170 1AN       Ken Halbe      NORTHCOAST SURVIVAL    FP 216-291-2616 1ADFP     Lee Johnson    CLEVELAND FREE-NET     UI 216-368-3888 2ADFPT    Tom Grundner   EDUCATION BOARD        HM 216-397-4303 1ADFP     Jim Dague      MAYFIELD MESSENGER     TB 216-461-7631 1ADFGPT   Richard Berg   PC-KEY BBS             PC 216-545-9025 2ADFP     J Colapietro   YOUNGSTOWN FREE-NET       216-742-3072 1ADFMP    Lou Anschietz  SULLIVANS RADIO SHACK     217-854-2826 2AN       Matt Turley    R.O.D.S.               FP 219-264-9952 1A        Rod Sutherland MICHIANA ONLINE           219-277-5565 1ADF      Laura Smedley  MYSTERY BOARD, THE     OP 301-588-8142 #1NZ      Richard Klein  HARVESTER (8:700/8)    TB 301-828-4572 2ANZ      Bob Hoffman    SUNRISE-80 BBS         TB 301-666-5703 1ADFGT    Al Lawrence    GRIMM'S HOLLOW            301-788-8908 1A        Erick Reverski WILDCAT! ORPHANAGE     WI 303-392-6631 1ADFN     Bob Connors    DINOSAUR BOARD BBS     TB 303-652-3595 2ADFGT    Chris Anderson KINGS MARKET BOOK.     TB 303-665-6091 1ADFGHPT  Jim Burt       S.B.S. (R)EMOTE           303-678-1469 1DEFNP    Dan Peterson   TBBS ISLAND BBS        TB 303-690-9423 1ADFHPT   Mike Hastings  TBBS HQ SUPPORT        TB 303-699-8222 2APMX     Phil Becker    PHOTO-TECH BBS         TB 303-781-1079 1AFP      Jim Gerritz    PSI-NET BBS            TB 303-985-2634 1AFP      Bill Tedder    CROSSROADS BBS         TB 303-989-8397 1AFP      Mark Bradford  MEETING PLACE (13/53)  TB 304-776-7078 3ANFXZ    Chuck Harper   CHALLENGER                304-877-5157 #2AN      Robert Painter KENDALL SWITCHBOARD    HM 305-271-2146 1NP                      HOMESTEAD LNW80 #1     LO 305-247-1111 1ADFP     Robert Knaus   HOMESTEAD LNW80 #2     LO 305-665-0713 1ADFP     Robert Knaus   DADE CO TOWNE CRIER    TC 305-757-8438 1NP                      BULLITT-80                305-940-8911 1NP       O Bullitt      CANADAwest TC          FP 306-978-0380 1AFD      Joe Little     LIL' ORPHAN BBS           309-786-8052 1A        Jerry Fowler   TANDY Q.C. BOARD          309-796-0629 1ADFN     Kent Williams  W.A.C.O. BBS              312-351-4374 1ADFP     A Kahn, K Argo ANALEPTIC P.C.M.S.        312-462-7560 1AFDP     C Hornaday     CHICAGO SYSLINK           312-622-4442 1ADFP     G Matyaszek    COMPUTER GUILD, THE       312-640-7980 3N        Dick Sonka     ERACS BBS              ER 312-736-7526 1ADFP     Peter Hru      TRIX BBS                  312-761-7887 2ADFP     Kevin Bryson   B.A.S.I.C. BBS         HM 312-896-9628 1AFP      Steven Lorenz  CLUB II BBS               313-334-8877 #2AFDNT   Terry Conklin  GOOD NEWS BBS, THE     TB 313-459-8375 2AN                      HAZEL PARK (1:120/75)  OP 313-541-0989 2ADFHZ    B Killebrew    FENTON TBBS            TB 313-629-2854 2AN                      PIT TBBS, THE          TB 313-651-8743 2AN                      THUEMMEL VISION           313-669-6945 1AN                      NOBUG THE R.O. BBS     HM 313-689-2418 1EN                      BYTE FOR BYTE INFO        313-725-4906 2AN                      PUB, THE                  313-743-8347 1AN                      TONY'S CORNER QBBS     QB 313-754-1131 2ADFHRZ   Tony Bauman    BYTELINE                  317-782-3220 N                        SOUTHSIDE QUICKBBS     QB 317-882-9330 1ADFTX    Brian Murrey   I/O BUS BBS, THE          318-281-7735 2ADFN     Pat McMullan   SYSLINK                   401-272-1239 1ADFN     Don Lambert    UNIV. OF NEBRASKA         402-472-5412 N                        T-80 BBS                  403-246-4487 2ADF      Brian Simpson  CORONER'S OFFICE       WD 404-471-5920 1AFP                     TELCOM-80 BBS          GM 404-995-0144 1ADFP     Everett Stowe  ONS-80                    406-385-2638 1N        Mark Onstad    ON-LINE                   407-636-2664 1N                       TANDY TRADER (363/18)  TB 407-645-4929 #2ADFTXZ  Jim Howard     OAASIG II BBS          TB 407-647-2611 1ADFGRT   DJ Cadwallader STARSHIP SAGITARIUS    TB 407-671-7873 *1AF      Timothy James  TERM DOS                  407-783-2192 1N                       NEW LONDON BBS         HM 407-859-2243 1AFGR     M. James Drury MAMA 'B' (1:363/9)     OP 407-894-0807 #3AFXZ    Mark Bradford  MASS STORAGE              408-374-3974 NP                       BYTE BANDITS              408-374-5139 1ADFP     Sam Brown      PITTS. HRVSTR (700/12) TB 412-344-1315 1NZ                      RADIO FREE MILWAUKE    TB 414-351-1823 *1ADFHP                  MIDWEST CONNECTION        414-372-0186 1AFHPT    Joe Williams   TABBS                     414-377-6226 *0AFP     Mark Kaiser    MARIN-80 TBBS          TB 415-479-7218 1ADF                     AMERICAN DREAM BBS        415-581-3019 1N                       YET ANOTHER BBS           415-689-8952 1ADF      Jim Stewart    DR. DON'S FUN HOUSE    TB 415-885-1973 1AFP      Donald Denaro  DGS EXPRESS BBS           417-864-8546 N                        DANDY TRADER           TT 419-726-7233 1ADFT     C Owensby      SHACK BBS, THE            502-363-9886 1ADF      Butch Bolt     P.A.U.G. BBS              503-236-0281 1ANP      Steve Overton  TARDIS                 FP 504-242-6799 1AN       Frank Bonero   BATBOARD, THE          TB 504-767-4593 #1ADFTR   Mark Chambers  REMS80 #1 BBS          RM 505-624-0811 1ADFN     George Lee     80-BOSTON-BBS             508-686-5735 3ADFTX    Boston Computr SECOND BASE BBS           509-244-5394 N                        RAT SHACK EXP BBS         512-464-8792 1ADF      Alan Ely       BORDER CONNECTION         512-775-3687 1ADF      Norm Vodicka   LAST CHANCE BBS           512-822-7512 1ADF      George Brann   COMPUNET BBS              513-446-2133 1D                       SEARCHLIGHT BBS           516-724-0971 1ADF      Frank LaRosa   CLUB I                    517-372-3131 #2AFGN    Terry Conklin  FOOTNOTE MULTI-LINE       519-977-5509 2MNZ                     ARCHER-80                 602-247-5470 2ADFP     Fred Clanton   CACTUS PATCH (15/18)   TB 602-342-5170 #2ADMNZ   Larry Wall     JEANETTECO BBS            602-582-3643 N                        CACTUS COMPUTER BBS       602-945-3493 1ADFP     Nick Heller    CAROLCOM'S BBS         TT 602-946-4234 1ADFPT    Carol Graham   PROGRESSIVE CONN          603-644-3507 N                        FASTMASTER BBS         FP 604-594-7398 1ADF      Mel Patrick    SOTA SYSTEMS BBS       FP 604-688-5061 N         Sota Systems   PROPHECY BULLETIN      TB 604-792-9869 0AN       Keith McManus  TOWNE CRIER BBS           606-739-6774 N                        FISH ROOM #1, THE         607-771-8654 NZ                       KANDY KORNER           KS 607-772-9879 0EN       Bryan Hess     MADISON TANDY USERS       608-655-3806 2ADN      Fran Selje     TARDIS BBS             FP 609-448-1361 2ADF                     INCUBUS BBS               609-881-0969 1ADF      Chuck Diem     MAGNASNAG BBS             612-426-5628 1ADFRP    Patrick Moore  AMERICAN DATA TERM        612-456-9450 3ADFP     American Data  UNKNOWN TBBS, THE      CP 612-926-8877 1ADFP     Henry Birdseye MICRO80 OTTAWA         FP 613-741-6160 1A        Ed Bailey      UTOPIA NETWORK, THE       614-622-4061 1N        Bruce Uher     80-MICROTECHNICA       TT 614-878-1938 1ADFT     Chuck Smith    HACKER'S HEAVEN           617-986-7434 1ADF                     MICRO-80 BBS              619-439-9169 1N                       PRIDES CROSSING           619-464-6271 1AN       John Folsom    8-BIT TANDY BBS           619-571-6366 1ADFPT    Mike Stark     BRIAN SMITH'S BBS      HM 619-582-0875 1ADFPT    Brian Smith    NEVADA USERS GROUP        702-643-8622 2ADFN     Brook Crenshaw SYSTEMS EXCHANGE          713-431-0985 0AFP                     0 "ZEE-ROW" TBBS       TB 713-486-0000 1AFPR                    MATT'S FUN &amp; GAMES        713-550-2773 1EGR                     DOCKET BBS             TB 713-686-2600 2AP                      TEXAS IOU BBS             713-847-2910 2ADF      Ted B. Dodd    TANDY 2000 OPUS HST    OP 713-980-9671 3NMZ                     COMMNET-80 BBS            714-359-3189 NP        Steven King    INFORMATION AGE           714-537-0427 2N                       BYTE ZONE                 714-639-3566 1AN       Ed O'Brien     ORANGE CO. JUNKYARD       714-761-0417 1ADF      Rick Mello     SSE SURFBOARD BBS         714-963-7864 NP                       SHACK, THE                716-427-8423 #2ADF     Mike Ward      FLOWER CITY (1:260/204)   716-889-2016 2ANZ                     ST. CLAIR BBS SYSTEMS  WI 717-429-1529 3ADFN     D. Scott Joy   PUEBLO TOWNE CRIER     TC 719-545-8480 2ADF      Mick Ochuttio  TRS BBS                   803-552-2840 N                        TANDY LAND BOARD, THE     803-875-2019 2ADFN     Bob Simpson    RICHMOND SOURCE, THE   TT 804-330-3313 1ADFT     T.J. Johnston  804-80 BBS                804-424-0521 N                        TANDY TRADER BBS          804-487-5223 1ADF      L Mortimer     TRASH BIN BBS             804-588-3013 2ADF      Tom Perry      NATIONSERV                812-477-5343 2ADFN     Ben Nation     Z-BBS                     813-385-2472 1ADFN     John Farrell   WYVERN'S DEN PUB       WD 813-351-4955 *1ADF     Watts Martin   FOUNDATION BBS            813-536-1464 1A                       DAZZLE-BOARD BBS          813-536-6715 1A                       NOVA BBS                  813-544-3049 1A                       K-SYSTEMS LOBO         LO 813-654-0984 1NP                      CO-BBS OF PALM HARBOR     813-736-7146 1A                       -C- LION                  813-786-5460 1AFN      George Lysy    SWAMP TBBS, THE        TB 813-831-6841 2ADP      Paul Poyntz    MICRO-INFORMER II         813-884-1506 1ADFP     James Card     BSBB BBS               HM 813-885-6187 1ADFP     Jack Stevens   REALITY BBS               813-968-6385 1AFP      Lance Robaldo  SHAMROCK BBS              813-988-1811 1         Oleson/Moran   TANDY BBS                 816-373-9385 N                        NRU BBS                   817-275-5769 1         Bill Koenig    MOCHINE, THE              817-461-6013 2ADFP     Marc Nowell    TRS CONNECTION            817-754-1568 1                        HELLO;WORLD            FP 817-840-2410 2A        Ken Peck       CONNECTION-80             904-353-5227 1                        8/N/1 #1 BBS           8N 904-377-1200 2ADF      Guy Omer       RBBS                   RB 904-863-8408 N                        WEST END BBS              914-858-8722 1ADFT     R Vanhouten    RIO GRANDE TP-BOARD       915-592-4976 3AD       Jon Schnieder  TWILIGHT ZONE TOO         915-658-2603 1AN       Greg Hartle    COLOSSUS               FP 915-821-5847 1A        Jim Heath      LINDA, CALIFORNIA      FP 916-741-1618 1A        John Lewis     CMOS 9600 (170/219)       918-241-5219 3AFNMZ    Robert Ritter  IKE BBS                TB 918-744-9456 2ADFGT    Michael Keller CANAL BANK FOUR           919-338-1236 1ADFN     Gordon Cameron C.M.C. BBS                919-725-7471 NP                       THE DUNGEON            CO 919-726-9737 2ADN      Chuck Katsekes WILMINGTON-80 TBBS     TB 919-763-1850 2ADN      Mark Samwick   +-------------------------------------------------------------+ | Key to codes used in TRS80BBS/DOC:                  09/88   | +-----------------------------+-------------------------------+ | 0 = 300 baud only            | M = Multiline capability     | | 1 = 1200/300 baud            | N = Not verified, no CONNECT | | 2 = 2400/1200/300 baud       | P = PC Pursuit accessible    | | 3 = 9600/2400/1200/300 baud  | R = Mail/voice registration  | | A = Always online (24 hours  | T = TRSLINK Magazine avail.  | | D = Downloads/uploads        | X = FidoNet msgs &amp; file xfer | | E = Erratic hours, part-time | Z = TRS80 specific net-mail  | | F = Free access, no charge   +------------------------------+ | G = Online games             | # = New number/system/change | | H = Ham radio interests      | * = System down or no answer | +--------------------+---------+---------+--------------------+ | 8N = 8N1 FileXfer  | HM = Home made    | TB = TBBS          | | CO = Colorama 4.0  | KS = Kandy Shack  | TC = Towne Crier   | | CP = CP/M Based    | LO = Lobo - Max80 | TT = Tandy Trader  | | ER = ERACS         | PC = PC Board     | WD = Wyvern's Den  | | FI = Fido-Net      | OP = Opus         | WI = Wildcat       | | FP = Fast Plus     | QB = Quick BBS    | UI = UNIX          | | GM = Greene Machine| RB = RBBS         |                    | | GT = GT Powercomm  | RM = REMS-80      |                 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c/o Darrell Cadwallader!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