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rPr>
        <w:t xml:space="preserve"> </w:t>
      </w:r>
      <w:r>
        <w:rPr>
          <w:rFonts w:eastAsia="Geneva" w:cs="Geneva" w:ascii="Geneva" w:hAnsi="Geneva"/>
          <w:color w:val="FF3333"/>
          <w:sz w:val="24"/>
          <w:szCs w:val="24"/>
        </w:rPr>
        <w:t xml:space="preserve">EWDOS          Date: 08/20/88  From: Jim Burt, Sysop of KINGS MARKET BOOKSTORE  Subj: TRSLINK3/CMD and NEWDOS/80  I have run across  a problem with  TRSLINK.  Since I discovered that ARC31  will work  on NEWDOS  80 for  extracting files only (will not allow to  add to an  /ARC),  I have quit transferring TRSLINK to LDOS to  read it.  One problem,  however.  Using the TRSLINK3 reader,  the last 256 bytes of  each /DOC file are not displayed.  I suspect  that  LDOS  maintains  its  NEXT and EOF fields in the  FCB  (file  control  block)  consistent with old TRSDOS 2.3.  i.e.,  in many cases  the NEXT  field =  RBA + 256 bytes,  where NEWDOS in  all cases maintains  the NEXT field in strict RBA format at all times. Also,  for writes, NEWDOS main- tains the EOF field of the FCB in RBA format at all times,  and it is updated for each byte written to a file, if the EOF is to be changed. TRSDOS 2.3,  and perhaps LDOS, updates the EOF only when the sector is actually written, and EOF is RBA if the low- order byte is 0, or RBA + 256 if the low-order byte is nonzero. Not sure I'm capable of using this information to fix TRSLINK3, but perhaps it might be enough info for the person who wrote it to give us poor  NEWDOS/80 users a  patch.  I suspect the above information is also part of the  reason ARC31 cannot work right with NEWDOS.   Date: 08/20/88  From: Jim Burt, Sysop of KINGS MARKET BOOKSTORE  Subj: NEWDOS80  We had talked about having application programs detect automat- ically if they were running under NEWDOS 80, so as to reconfig- ure if necessary for its differences from LDOS,  DOSPLUS,  etc. Just stumbled across some  info that will  help in that regard. NEWDOS maintains its system  ID as follows:  4427H contains 130 (82H) indicating NEWDOS  version 2,  and 442BH  contains 01 for the Model I and 03 for the Model III. Hope this is helpful.   Date: 08/28/88  From: Jim Burt, Sysop of KINGS MARKET BOOKSTORE  Subj: TRSLINK3 NEWDOS FIX  Works like a champ.  If you get to him before I do,  be sure to thank Luis for  his  incredible  responsiveness!  It  really is appreciated.   One question I had:  does this version of TRSLINK 3 replace the previous version for all Model III users,  or will it be neces- sary to use a separate version for NEWDOS?  Remember,  although ARC31 will  not work properly  on NEWDOS to create, add to, or modify /ARC files, it *WILL* work to extract TRSLINK running under NEWDOS,  so it is not necessary to trans- fer TRSLINK/ARC to LDOS to read it. It is our sincere hope that some day ARC31  will  be  modified  to  recognize and work with NEWDOS/80, but until that happens, we're still OK to read.   Date: 08/30/88  From: Luis M. Garcia-Barrio  Subj: TRSLINK3/CMD and NEWDOS/80  Many thanks to Jim  Burt,  not only  for alerting  me about the problem with TRSLINK3/CMD and NEWDOS/80, but for suggesting the possible source of the incompatibility.  After making a few changes,  a new version was sent to Jim Burt and it seems to work as expected (I am not a NEWDOS/80 user, so I could not test it). Included in this issue, readers will find the version specific for  NEWDOS/80;  it is named TRSLINKN/CMD, and it will be part of  future releases until a unified version for all the different operating systems is developed.  Please forward any  bug reports to  TRS-Link,  at the addresses listed in TRSLINK/DOC.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