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Darrel Cadwallader                        TRS80 Nationwide Echo  Due to my (sometimes) insistent begging,  the Machine in Mark's Bedroom, an Opus based,  9600 HST BBS (407) 894-0807 in Orlando now carries the TRS80  I/III/4 nationwide echo.   Jim Howard of the Tandy Trader  BBS (407)  645-4929 (363/18)  hopes to become the Regional 18 hub  for the echo.   I  only recently found out about the echo myself by verifying  a few Michigan based boards for the BBS list,  and  felt it was time  to spread the wealth. This echo is very important to us,  as it is about the only way besides TRSLINK to keep  up to date on  the TRS80.   As you can see from the list, there are only about 10 boards with the echo available,  but that  will  change  once  the everyone realizes there is an echo available.  I've also made some major changes to the TRS80 BBS list.   I've shortened the SysOp name field to 14 characters max,  (you guys with long names,  change  'em!),  lengthened the  board name to include net addresses  of systems that  support echo mail,  and I've also added a  2 letter code  for the BBS  software used on the system.  At the bottom of the list, I included the software used in the  code key.   I  don't think  I'll be making anymore changes to the BBS list for  awhile;  Luis and I agreed to keep the screen length of the list to  no more than 64 characters so the Model I/III crowd can enjoy it too!  About the BBS list:  It  seems every time I  find a system that supports TRS80 and I include it in the BBS list,  I find myself deleting it the  next month because  it is a  fee based system. Since July,  I've deleted  over 20 boards  all over the country because they want you to pay them to use their systems!  Out of the question.   By the way,  I have  been getting messages from people telling me that this system/that system is fee based, so I have made a list of all the questionable boards,  most not PC Pursuitable.   So,  at my own expense I will be verifying these complaints and  will  make  the  appropriate  list changes from there.  'Nuff said.                    BBSs Offer Newdos80 Support  Since the demise of Apparat's BBS,  two Denver area SysOps took it upon themselves to  offer support  for all  Newdos 80 users. The  Dinosaur  Board,   (303)   652-3595,   and  King's  Market Bookstore,  (CODEN/12) (303) 665-6091 now have special areas to field  questions  regarding  both  2.0  and  2.5.   Both  Chris Anderson and Jim  Burt are  quite knowledgeable  since they use Newdos80  almost  exclusively,   including  running  the  BBSs. Incidentally,  both board  SysOps beta  tested the  new TRSLINK reader specifically for Newdos  80 users.   More information on the TRSLINK reader,  as well as an article about Newdos80 writ- ten by Jim Burt can be found elsewhere in this issue.                       PC Pursuit News Update  As of August  12,  TeleNet has  added 2400  baud service to the following  cities:   Philadelphia  (PAPHI),   Atlanta  (GAATL), Washington,  DC  (DCWAS),   Seattle  (WASEA),  Newark  (NJNEW), Houston  (TXHOU),  Boston  (MABOS),   Chicago  (ILCHI),  Denver (CODEN), Detroit (MIDET),  and New York (NYNYO),  with the fol- lowing cities expected  online  "as  soon  as possible" (actual TeleNet quote): Dallas (TXDAL),  San Francisco (CASAF), and Los Angeles (CALAN).  The following new cities are finally online: San Diego (CASAD), Kansas City (MOKAN), Colton (CACOL),  St.   Louis (MOSLO), Palo Alto (CAPAL),  and Santa  Ana (CASAN),  with  the following new cities to be online by August 30: Hartford (CTHAR), and Oakland (CAOAK).  The TeleNet folks  want to  stress that  the Sacramento outdial rotories are not expected to be online anytime soon.   With the upgrade in  baud  rates,  and  the  new  cities now accessible, TeleNet should be commended  for coming through  with the prom- ises they made to all of us,  including me when I became a sub- scriber in April 1987.                 New PCDIAL version now available!  I haven't had the  chance to test it  out yet,  but I have seen PCDIAL v.   49 make the rounds  on various systems.   I do know that the opening screen sports a very nice low-res graphic of a 2400 baud modem.   Will  check  out  the  upgraded  program and report back here by Issue #12!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