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GRAFYX SOLUTION           High Resolution Graphics for Mod 4/4D/4P/III  Superior Hardware.  The Grafyx Solution  provides 153,600 pixel elements which are arranged in a 640  x 240 or on the Model III a 512 x 192 matrix.  Hundreds of new business,  personal, engi- neering, and educational applications are now possible. The hi- res display can  be shown on  top of the  standard display con- taining text, special characters, and block graphics. This sim- plifies program debugging, text labeling, and upgrading current programs to use graphics.  The  Grafyx Solution fits completely within any  tape  or  disk  based  Model  4,  4D,  4P,  or III. Installation is easy with the plug-in,  clip-on Grafyx Solution board.  Superior Basic.  Over 20 commands  are added to  the Basic lan- guage.  These commands  will set,  clear  or complement points, lines, boxes, circles, ellipses, or arcs. The hi-res screen can be printed on any of 30 popular  printers or saved or loaded to disk without leaving Basic.  Areas may be filled in with any of 256 patterns.  Sections of the screen may be saved and then put back using any of five logical functions. Labels can be printed in any direction.  The viewing area can be changed.  The entire screen can be complemented or cleared.  Graphics Basic provides dot densities of 640 x 240,  320  x 240,  160 x 240,  and 160 x 120, all of which can be used in the same display.  Superior Software.  The board  comes with over  40 programs and files which make it easier to use,  serve as practical applica- tions,  demonstrate its capabilities,  and serve as programming examples. The software works with TRSDOS 1.3,  6.1.2, 6.2, 6.3; DOSPLUS 3.4, 3.5, 4; LDOS; and Newdos80. The Grafyx Solution is also supported by over 20 optional applications programs: Draw, Bizgraph,  xT.CAD,  3D-Plot,  Mathplot,  Surface  Plot,  Chess, Slideshow, etc.  The Grafyx Solution  package  is  shipped  complete for $149.95 (reduced from $199.95),  but if  you mention you  are a TRSLINK reader,  the price  will be  $129.95.  The manual  only is $12. Payment may be by check, Visa/MC,  or COD. Domestic shipping is free on prepaid orders. Texas residents add 7% tax.  MICRO-LABS, INC. 214-235-0915 902 Pinecrest Richardson, TX 75080               PRODUCTS WHICH USE THE HI-RES GRAPHICS BOARD  A list of some of the hi-res graphics products currently avail- able follows. Unless otherwise noted, all programs are supplied on a diskette containing both Model 3 and 4 mode versions.  JOY-MOUSE by Micro-Labs, Inc.  $99.95 This is a hardware device which plugs into the 50-pin expansion bus and allows any of the following Radio  Shack  input  devices  to be connected:  Color Mouse,  Koala Touch Pad,  or Color Computer Joysticks.Since all the A/D position conversion is done  in hardware the device can easily be read from Basic or Assembly language.  When used with the Draw, Pro-Draw or xT.CAD software it provides direct cursor positioning and drawing.  BIZGRAPH by Ted Carter $75.00 Complete  self-prompting   data  entry   and  plotting  package designed to be  easily used  by anyone.  Perfect  for managers, small businessmen,  and analysts. The Bizgraph package can dis- play a Line Graph,  Bar  Chart,  Stacked Bar Chart,  Pie Chart, Area Plot, Histogram Plot,  or Scatter Plot.  You can plot data entered from the  keyboard,  data created with  the Radio Shack Visicalc package or any  other program which  saves data in the DIF standard Data Interchange Format. Multiple data sets can be combined on one graph.  GW-CONVERT by Dennis Allen $99.95 This program accepts  any GW-BASIC program  written for MS-DOS. It then translates  all the  commands to  the equivalent TRS-80 Model 4 Basic command.  Graphics commands are translated to the appropriate Micro-Labs Graphics Basic command.  PRO-DRAW by Micro-Labs, Inc. $59.95 Full  featured  graphics/text  editing  package.   By  moving a cursor and entering one letter commands, you can set,  clear or complement points, lines,  circles,  ellipses,  arcs, or boxes. Plus:  10X zoom allows the screen to be enlarged for easy edit- ing of individual pixels;  80 different paintbrush patterns can be selected to create a number of effects and patterns;  groups of blocks can be saved and  loaded to disk without returning to DOS;  a block can be enlarged or shrunk using any X and Y value from .1 to 10;  a  block can be rotated  from 0 to 360 degrees; the extra memory on 128K computers  is used to double the block storage space;  block names can be up  to 7 characters long and blocks can be deleted;  a set of schematic symbols is included; both a relative and absolute jump are supported.  xT.CAD  by Microdex $245.00 xT.CAD is intended for professional technical drafting.  Single keystroke commands create  drawing components (lines,  circles, arcs) directly on the  screen.  Components can be erased and/or replaced by another. Drawings can be made to any scale.  Small, intricate details can be created by "zooming in" on any section of the picture. The drawing can be split into overlays and text may be placed  anywhere on the  drawing.  Although a dot matrix screen dump is supported,  the program is oriented towards pro- ducing a  high-quality,  proportional,  and  scaled  output  on Houston Instruments plotters. A manual for review is $15.  SURFACE PLOT II by Rapidynamic Software, Inc. $39.95 Surface Plot lets you create amazing three-dimensional views by entering equations of the  form Z=F(X,Y) where  Z is the height above the surface for a given X, Y coordinate.  GRIDPLOT by Micro-Labs, Inc. $29.95 Gridplot lets  you create  three-dimensional views  by entering from 25 to  1600 points in  a rectangular matrix  of Basic DATA statements.  3D-PLOT by Ronald Hoard $29.95 This is  a vector  oriented package  which accepts  data in the form of X, Y,  Z coordinates. This allows you to create complex three-dimensional figures and shapes which are composed of con- nected lines.  These  shapes  may  then  be rotated,  reversed, scaled,  transformed in any dimension,  placed  anywhere on the screen, and viewed from any distance.   MATHPLOT by Ronald Hoard $29.95 This program allows you to plot your science,  math,  and engi- neering equations.  Up to ten functions  of the form Y=F(X) may be graphed.  As an  option the program  will calculate and plot either the integral or  derivative of your equation(s).   These results are then manually  or automatically scaled  so that the maximum number of points fit on the screen. The X and/or Y axis may use a  logarithmic scale.  You  may then  print or save the finished graph.  Match Play BACKGAMMON by Rapidynamic Software, Inc. $29.95 This program  plays  Backgammon  while  providing  a  very fast response.  It uses the hi-res display to show a clear, detailed view of the playing board and pieces.  Complete game control is provided with a multitude of features.  DOG CATCHER by Rapidynamic Software, Inc. $19.95 You will have to  see the cartoon-like  animation in this real- time arcade game  to believe  that it  is possible.   The arrow keys are used to  move your dog  across a proportionally moving background.   The object is to find the  bone and return to the dog house before one of the dog catchers gets you.   (For Model 4/4D/4P only.)  FRACTALS+ by Rapidynamic Software, Inc. $19.95 Explore the  Mandelbrot Set  of fractal  curve contour  maps as discussed many times  in Byte and  80-Micro.  With this program you can  seek out  these multitude  of patterns,  create hi-res displays, print them, and save them on disk.  LIFE &amp; SPIRO-GRAPH by Rapidynamic Software, Inc. $24.00 Experiment  with   the  LIFE   simulation  game   discussed  in Scientific American,  Byte,  and 80-Micro.  When life processes are activated on a starting population which you specify,  they undergo unusual and unexpected changes.  SPIRO-GRAPH is based  on the drawing  toy of the  same name but because it is a computer  simulation,  it provides many options not originally  possible.  A multitude  of original symmetrical patterns and designs can  be created by  changing the radius of the inner and outer circle, pen location,  number of points per circle, translation and scaling paramete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