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by Luis M. Garcia-Barrio        Last week I  received  a  letter  from  my  old gymnastics teacher about the  wisdom of  once-a-month tutorials.  He feels nothing but contempt for  them.  On the other hand,  there were some enthusiastic responses from  TRS-Link readers,  so here is another installment.       One obvious piece of  advice:  do not rely  solely on TRS- Link to learn Assembly.  I believe  your best lessons will come from examining the  code written by  other programmers.  In the CP/M world of the past (and of the present, to some extent), it was common practice to include the source code of Public Domain releases;  indeed,  in some instances  the source  code was the only part available in BBSs,  and  the user had to proceed with the customizing and assembling before he could use the program. I wish we'd go back to that. That's it for the lecture.       Last month's example was for Model III.  This month let us include the Model 4,  and look at the possibility of coding for both machines at the same time.       CALLs to the resident portion  of the operating system are fine if they are in ROM, for it does not change but rarely, and it is the same for the  different DOSs.  Under Model III we can safely assume that any CALL to  a memory location anywhere from 0H to 2FFFH  (0 to 12287  in decimal) will  execute in the same manner regardless of the DOS used: NODOS, TRSDOS, NEWDOS, LDOS, VTOS, etc. (the Model III was most prolific).       On the other  hand,  CALLs  made  to  the operating system portion residing in RAM may or may not be compatible with other DOSs,  or with different versions of the same DOS but,  for the most part, operating system programmers have kept those numbers constant, especially in the case of "official" CALLs.  The need to change the code in order to add new features,  correct bugs, etc.  makes it difficult to keep the addresses constant. In the no-ROM world of the Model 4 the problem increases.       Enter the LDOS/LS-DOS SuperVisory Call,  or SVC for short: a table that remains  constant among different  versions of the same DOS,  telling the program where to find a routine. Instead of CALLing the actual  memory location of  the operating system routine to be executed,  we tell the  program to find it in the SVC table. As you suspect, this process adds execution time: 11 timing states.  One timing state =  250 nanoseconds in the case of a Model 4 with a 4MHz CPU.       This technique is available to  LDOS users and it is stan- dard in TRSDOS/LS-DOS.  To use it  in Model III,  first we must issue two commands:            SET *KI TO KI/DVR           SYSTEM (SVC).       If we do not, we are reminded with a "SYS error".       To make a SVC, first we load register A with the number of the SVC and them issue the RST 28H instruction.  Of course,  if the routine uses  other  registers,  we  must  load them before issuing the SVC.       For an easy exercise, let us re-write last month's program so we will  have a  chance to  compare the  two versions.  Only three lines have been changed. Examine them.  ;-------------------------------------------------------------- @DSPLY  EQU   0AH      ;@DSPLY is the SVC to DSPLY a line. ;                      we will use "@" to differentiate a SVC ;                      from a direct system CALL. EDTASM ;                      does not allow the use of "@"! ;         PSECT 5200H    ;use ORG 5200H with EDTASM ; ASM03A  PUSH  HL       ;save original values in the stack         PUSH  BC         PUSH  DE         LD    B,255    ;we will do it 255 times         LD    HL,MSG   ;put in HL the address of msg ASM3A1  LD    A,@DSPLY ;to make a SVC we put its number in A                        ;(EDTASM does not allow "@"!)         RST   28H      ;and issue a RST 28H directive.         DJNZ  ASM3A1   ;decrement B, repeat if &lt;&gt; 0         POP   DE       ;restore original values         POP   BC         POP   HL         RET            ;return to the caller ; MSG     DEFM  'Here we go. '         DEFB  03H ;         END   ASM03A ;--------------------------------------------------------------       Some notes: EDTASM does not allow the use of "@" in labels so,  if you are using EDTASM instead of ALDS, delete that char- acter in the two lines in which @DSPLY appears. Also,  you will need to change  the statement PSECT  5200H to ORG 5200H.  Since ALDS can load source  files saved  in EDTASM  format (with line numbers) but the  opposite  is  not  true,  ASM03A/SRC has been saved in EDTASM format to please all.       What about Model 4?  This tutorial was supposed to include Model 4 as well...       That is  one  of  the  advantages  of  the LDOS/LS-DOS SVC table: programs that use SVCs have a high degree of compatibil- ity. Assemble the program,  as written, under either LDOS Model III or Model 4 and try it  under both.  (Remember to SET *KI TO KI and to SYSTEM (SVC)  in Model III!).  One trade-off for this compatibility is the  waste of  some RAM  while under  Model 4, since the ORG (PSECT under ALDS) has to be set to 5200H to suit Model III.  Under Model  4 we  can lower  it to 3000H.  Another small disadvantage is the slower speed, but we will have a hard time detecting any  differences in this  instance.  I feel that increased  compatibility  far   outweighs  all  other  negative points.  (The similarity in this and many other respects,  made me decide to limit my use  of DOSs to LDOS/LS-DOS,  and perhaps be a  bit unfair  to the  capabilities of  other fine operating systems, such as NEWDOS/80).       I am sure you have  heard several horror stories involving programs that did not follow strictly the SVCs as listed in the documentation.  Unless you are  VERY familiar with  the code of the operating system,  expect much better  results by using the SVC table.       As you  start  writing  source  code,  you  will find that entering all those EQUates with the  CALLs and SVCs is not only boring, but very prone to errors as well.  It is a good idea to build a source  code listing of  all of them  as they are used, and REFerence it with a directive  in ALDS,  or chain it to the actual code under EDTASM. We only have a couple of entries, for this listing,  so let us  add a couple more  to justify the new discovered luxury.  Since we know the CALL and SVC to display a string let us add the ones needed to enter one. For future ref- erence,  we will put in the form of comments the entry and exit conditions for each call.  Feel  free to add  to the listing as you progress. I will call it ASMEQU/SRC:  ;------------------------------------------------------------- ;                  EQUates for LDOS/LS-DOS ;         SVCs are preceeded with the character "@" ;------------------------------------------------------------- ; ;                           Keyboard I/O routines ;       Get a line of input @KEYIN  EQU  09H    ;entry  HL =&gt; buffer of B+1 bytes ;                           B = max. number of input chars ;                           C = 0                     ;exit   B = number of chars. entered ;                           DE and C used KEYIN   EQU  0040H ; ;                           Video and Printer Routines ;       Display a message line @DSPLY  EQU  0AH    ;entry  HL =&gt; first byte of message                     ;exit   AF and DE used DSPLY   EQU  4467H         END ;-------------------------------------------------------------       With the listing of the EQUates in a separate file, we can re-write  the program without the  EQU line and  improve  it by asking the user to enter the string that will be displayed (you are tired of  "Here we go", aren't you?).  For that we will use the "other" SVC.  As an exercise, try to modify the source code using standard Model III CALLs instead of the SVCs.  ;--------------------------------------------------------------         PSECT 5200H    ;use ORG 5200H with EDTASM         REF   'ASMEQU/SRC' ; ASM03B  PUSH  HL       ;save original values in the stack         PUSH  BC         PUSH  DE         LD    HL,MSG1  ;first we prompt for a string of input         LD    A,@DSPLY ;by displaying "What will it be?"         RST   28H      ;using SVC number 10 (i.e., @DSPLY)         LD    C,0      ;now we will prepare to accept         LD    B,255    ;up to 255 characters of keyboard input         LD    HL,MSG2  ;to be stored starting at address MSG2         LD    A,@KEYIN ;by using SVC number 9 which the program         RST   28H      ;knows as @KEYIN because of the EQUate         LD    B,255    ;we will display it 255 times         LD    HL,MSG2  ;by putting in HL the address of MSG2 ASM3B1  LD    A,@DSPLY ;now we are ready to make the SVC         RST   28H      ;to @DSPLY         DJNZ  ASM3B1   ;decrement B, repeat if &lt;&gt; 0         POP   DE       ;restore original values         POP   BC         POP   HL         RET            ;return to the caller ; MSG1    DEFM  'What will it be?  '         DEFB  03H MSG2    EQU   $ ;         END   ASM03A ;--------------------------------------------------------------       Observe the precautions  mentioned  earlier  regarding the differences between  ALDS and  EDTASM.  As written,  ASM03B/SRC will work with ALDS.  If you are using EDTASM,  remove the line with the REF directive. Instead, L(oad) ASMEQU/SRC. Then L(oad) ASM03B/SRC and answer &lt;Y&gt;es to the "Chain files?" prompt.       ASMEQU/SRC has been saved in EDTASM format. If you plan to use ALDS to assemble the program, first load it into ALEDIT and &lt;W&gt;rite it.  That will save it in the format required by ALASM. If you do not do it,  you will  have 3 errors (the 3 SVCs ALASM could not REFerence in ASMEQU/SRC).       The line with  the label  "MSG2" EQUates  it to "$".  This symbol is used  to  indicate  the  memory  address  at which it occurs when the program is assembled.  In this instance,  it is the last location.  As  you become more  familiar with Assembly you will find it is used quite often.       After you assemble ASM03B/SRC and run it,  you will notice that each  string starts  a new  line (it  did not  happen with ASM03A/SRC).  Why? When a string is given to the @DSPLY SVC (or CALL),  the system will  display all characters  until it finds either a code 3 or a code 13. If it finds code 3, it leaves the cursor at the end of the string. If it finds code 13, it starts a new line.                         Happy Assembling!                         WORDS TO REMEMBER:                    Supervisory Call Table, SVC                 Timing State = 250 nanoseconds                          3000H, 5200H                         @DSPLY, @KEYIN                         RST 28H, REF,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