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 Statement of purpose.               TRSLINK TRSLNK10/DOC  Notes about this issue.               Luis M. Garcia-Barrio ANITEK/DOC    Advertisement.               Anitek Software Products ASM02/DOC     Assembly Language for Beginners. Part 2.               Luis M. Garcia-Barrio ASM02A/BAS    BASIC source code. See ASM02/DOC.               Luis M. Garcia-Barrio ASM02A/SRC    Assembly (EDTASM) source code. See ASM02/DOC.               Luis M. Garcia-Barrio CORNUCOP/DOC  Advertisement.               Cornucopia Software, Inc. FILCABNT/DOC  Advertisement.               The File Cabinet HYPRSOFT/DOC  Advertisement.               Hypersoft LAIR/DOC      Review of "The Lair of the Dragon".               Richard Van Houten LDOS53A1/DOC  Patch LDOS 5.3 to work in a Model I (Part 1 of 3)               Tom Hodges LETEDIT/DOC   A letter to the editor (blush!).               Brian E. Bradley MICROLAB/DOC  Advertisement.               Micro-Labs, Inc. NUKEBOMB/ARC  Nuclear attack simulation of NYC and SFB (Hi-Res)               Modified by Luis M. Garcia-Barrio SYS6RHV1/FIX  Patch for LDOS 5.3 DIR for correct line count.               Richard Van Houten TIP010/DOC    About step rates for your drives.               UUCP TRS80BBS/DOC  List of BBSs of interest to TRS-80 users.               Updated by Darrel Cadwallader TRSLINK3/CMD  "Quick &amp; Dirty" reader for TRSLINK (Model I/III).               TRSLINK TRSLINK4/CMD  "Quick &amp; Dirty" reader for TRSLINK (Model 4).               TRSLINK TRSSOTA/DOC   The TRS-80 vs State-Of-The-Art machines.               Andrew Bruns TRSTIME3/CMD  The July issue is out!  Did you subscribe? (M3)               TRSTimes TRSTIME4/CMD  The July issue is out!  Did you subscribe? (M4)               TRSTimes XTFTRBUT/DOC  Another point of view in the XT vs FT dispute.               Brian E. Bradley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