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Luis M. Garcia-Barrio                    YOUR FIRST ASSEMBLY PROGRAM!       Granted.  It is not the most complex program you will ever see,  but we have to start somewhere.  The program will display in your screen the sentence "Here  we go" two hundred and fifty five times.       Assembler packages do, at least, three functions: Editing, Assembling, and Linking it.  Use the Editing function and enter the following lines.  I  hope  you  have  practiced your skills since last month and are ready  to do it,  but just in case you have not,  you'll find  the  source  code  in  a separate file, ASM01A/SRC. It is in EDTASM format and ALDS can read it as well (in does not work in the opposite direction).  ;-------------------------------------------------------------- DSPLY   EQU   4467H    ;DSPLY is easier to remember ;         ORG   5200H    ;PSECT 5200H ; ASM02A  PUSH  HL       ;save original values in the stack         PUSH  BC         PUSH  DE         LD    B,255    ;we will do it 255 times         LD    HL,MSG   ;put in HL the address of msg ASM2A1  CALL  DSPLY    ;tell the system to print it         DJNZ  ASM2A1   ;decrement B, repeat if &lt;&gt; 0         POP   DE       ;restore original values         POP   BC         POP   HL         RET            ;return to the caller ; MSG     DEFM  'Here we go. '         DEFB  03H ;         END   ASM02A ;--------------------------------------------------------------     THE STATEMENT LINE: LABEL, MNEMONIC, OPERANDS AND COMMENTS       The semicolon is used to add  comments to the source code. Anything after a  ";" is  ignored by  the Assembler.  Since the code tends to be obscure at times, it is a good idea to include as many comments  as needed or  maybe a few  more.  You will be glad two months later when you decide to revise the program.       The first line of code reads:  DSPLY  EQU   4467H     ;DSPLY is easier to remember       There are  four "fields"  in each  line of  Assembly code. Lines are also called "statements".       The first field, starting in column 0,  is the "Label". It is a lot easier to refer to a  line by means of a label of your choice than by  its line number.  If  there is no  need to make reference to a line,  no label is  needed and the space is left blank. (If you use EDTASM to look at the code you will see line numbers starting in column 0;  they are not needed,  so we will ignore them for our purposes)..       The second field  is the  "Mnemonic",  used to  refer to a machine language instruction (remember  INC in the first lesson of the tutorial?).       The third field has the "Operands",  if any,  required for the instruction ("C" in the case of INC C).       The fourth field is the  "Comment";  it is never required, but you will be glad you used it.       The statements (lines) do one of three things: a) generate an  instruction,  b)  assign  or  define  values,  or  c)  give instructions to the  Assembler.  We are not  concerned yet with type c).  In the first lesson you saw an example of a statement (INC  C)  that  generated  an  instruction.   Type  b)  and  c) statements are known as "Pseudo-Operands" or as "Directives".                  DIRECTIVES: EQUATES AND ORG/PSECT       The first line of  the program included  in this lesson is an example of a directive:  an EQUate which tells the Assembler to  consider  the  word  DSPLY  identical  to  the  value 4467H (hexadecimal,  remember?).  Although it has  more complex uses, its purpose here is to facilitate the entry of a value later in the  program:  it  is  easier  to  remember  DSPLY  (short  for "display") than 4467H or 17511 in decimal.       The second line  is another  directive,  used to  tell the Assembler the  address  in  memory  where  the  program will be loaded (see Lesson 1 if this makes no sense). ALDS uses "PSECT" for this directive and EDTASM  uses "ORG".  The loading address in this case is 5200H (20992 in decimal),  the standard loading address for Model III  programs.  In a Model  4,  you can use a lower address: 3000H.       For the sake of clarity,  we should try for now to include all EQUates  at the  start of  the program,  before  the actual code. ORG (or PSECT) should mark the start of the code.                  THE STACK: PUSH AND POP MNEMONICS        In using your TRS-80 it is  quite possible for you to have come across  an error message mentioning the word "stack".  The stack is a memory area where we save temporarily the content of a register we want to use later.  Let us say we are going to do some arithmetic with the contents of register C  (as in INC C), but we need to use later its original value.  We PUSH BC to the stack.  Visualize it as  a stack of dishes with a spring at the bottom (the kind you see in road diners).  Normally, all you do is either take the top disk or put another one on top.       In the diagram of  a  Z-80  CPU  included  in the previous lesson,  you saw the letters  "SP" used to refer  to one of the registers:  the Stack Pointer.  The SP  register keeps track of the memory location where  the top of the  stack is.  We can do complex operations with  the Stack Pointer,  but  we will limit ourselves to  two simple  uses:  save registers  whose value we want to restore,  and keep track  of return addresses.  In both instances,  the CPU is programmed to  do most of the work:  our only task is  to  remember  the  order  in  which we put things there.       In this case we save three register "pairs": HL,  BC,  and DE.  In our simple program there is no need to do it because we do  not  re-use  the  original   values  after  we  change  the registers, but it is a good practice as we'll see.       Registers must be  saved in  "pairs" when  we PUSH then to the stack.  In our case we do  not use register C,  but have to save it in order to save B,  which is used.  The pairing of the registers appears in the CPU diagram included in lesson 1.       Examine the order in which the PUSHes are done:  first HL, then BC,  and last DE.  It is important:  when we POP them from the stack at the end of the program, it will have to be done in the same order or  we will end  with the wrong  values in those registers.  As a matter of fact,  this PUSH-POP business can be used to move  a  value  from  a  register pair to another.  For example,  if we wanted to copy the value of register pair HL to register pair BC, we could do:         PUSH HL        POP  BC       That is: PUSH the value of the register pair HL to the top of the stack.  Increase the  value of the  Stack Pointer by one "word".  POP the value at  the top  of the  stack into register pair BC. Decrease the value of the stack pointer by one word.       Ooops!  Another new term:  "word".  In  lesson 1 we talked about "bits" and "bytes".  A bit  was compared to a switch:  it could have two positions which could be visualized as ON/OFF or 0/1; with a bit we can count 2 states.  A byte was a group of 8 adjacent bits;  with a byte we can count 256 states or numbers. A word is made of 2 adjacent bytes,  i.e.,  16 bit; with a word we can get up to 65536 states or numbers.       Since the SP and PC registers  are always used to refer to memory locations,  we  need them  to have  16 bits,  or  a word (remember: there are 65536 memory cells in a TRS-80). Registers A, B, C,  D, E,  H, and L can be used individually for bytes or in pairs for words.                                LOADS       The most  common  mnemonic  used  to  place  a  value in a register is LD (load).  It takes two operands:  the destination and the source of the instruction.  Let us say we want to place the value 2 in register A.  The statement would be:  LD A,2.  A common error made by  beginners is to think  in terms of "place the value of 2 into register A"  and end with the wrong operand order.  Instead,  you should think:  "Load  register A with the value of 2".       In our  short program  we have  two loads.  First  we load register B with the value of 255: LD B,255. Register B is an 8- bit register,  so the maximum  value we can  place there is 255 (all bits are ON).       The second load is a bit more complex:  LD HL,MSG.  If you examine a few more lines of source code,  you will see MSG as a label in a  statement (MSG   DEFM 'Here  we go.').  At assembly time the label  MSG  will  be  given  the  value  of the memory location corresponding  to  whatever  code  results  from  that statement.  In short,  the sentence 'Here we go' is going to be placed somewhere in memory,  and the label MSG tells the number of the memory cell where the first letter, "H", will be.       With the statement LD HL,MSG  we are loading register pair HL with the number of that memory location. Again, since we are dealing with a memory location  in a computer with 65536 memory cells, we use a register pair,  16 bits. The nice thing is that by using a  label we  do not  have to  worry about  finding the precise location to load into HL: the Assembler will do it.                          CALLS AND RETURNS       In this program we  are going to do  such a useful task as to list in  the screen  the  sentence 'Here we  go' two hundred and fifty five times. Until now we have been working in the CPU and in the memory of the  computer.  For this new phase we need to access the "peripherals", something a lot more involved but, fortunately for us, the programmers of the operating system had to do it in order to provide commands such as DIR,  or the ever present "TRSDOS Ready".       All we need to know is where in the computer memory is the code the system uses to list a sentence to the screen,  tell it the sentence we want  listed,  and make a CALL  to that part of the memory. A look at the "Technical Reference Manual" tells us that the memory  location  where  we  can  find  the routine to display a sentence in the screen is 4467H.       Re-examine the first line of the program: DSPLY EQU 4467H. What we did was  to make the  label "DSPLY" equal  to the value 4467H,  the location of the  code to display  a sentence in the screen.       Another look  at the  Technical Reference  Manual tells us that before we  make the CALL  to that memory  location we must put in register pair  HL  the  address  of  the  sentence to be listed. We did that in the last statement.       Last, the manual informs us that register pair DE is used. That means, the value in DE will be changed during the CALL, so if we need to use it later, we better save it before making the CALL. We did it with PUSH DE.       Everything is ready,  so we CALL DSPLY;  HL is loaded with the address  and  DE  is  saved  in  the  stack.  When the CALL instruction is received  by the  CPU,  it takes  some important extra steps we do  not have to  worry about:  PUSHes (saves) in the stack the  PC register  (i.e.,  the memory  location of the next  instruction  after  CALL),  and  LoaDs  the  PC  (program counter) register with the  address of DSPLY (remember:  the PC register tells the CPU where in  memory is the next instruction it will execute).       We do  not have  to worry  about writing  the complex code required to list a  sentence to  the screen.  We  just make the CALL to the system  code and the  program continues there until it finds  a RET  (return) instruction.  At  that point,  the PC register is POPed  (re-loaded)  from  the  stack  with the next address in our program and we are in control again.       Before we come  back  to  this  CALL statement,  note that there is a label, ASM2A1, at the beginning of the line.                         LOOPS AND COUNTERS       Registers B  and C  are "general  purpose" registers,  but they are used often  as "counters" to keep  track of the number of times a instruction or group of instructions is executed.       A loop is a series of instructions executed several times. It is also  a  programmer's  nightmare,  when  a  piece of code begins to  execute  and  never  manages  to  end,  creating  an infinite loop and requiring a press  of the reset button in the computer.       In  our  example  we  have  a  simple  loop.  Examine  the statement DJNZ  ASM2A1.  In plain  English it means:  Decrement register B and Jump if it is Not Zero to label ASM2A1. Remember we loaded earlier register B  with the value 255.  Examine also the previous line  with  the  CALL  instruction  and  the label ASM2A1.       The first time this instruction is encountered, register B has the value 255, so the instructions decrements it to 254 and the program jumps to label ASM2A1, the line with the CALL DSPLY instruction.  Next time,  B is  decremented to  253 and another line is displayed. Next time...  Oh, well! You do not expect me to repeat this 255 times, do you?                     CLEANING UP BEFORE LEAVING       When B reaches 0,  the  program exits the  loop and we are done with the main task of the program.  All that is left is to restore the registers  to  the  initial  values  and  the Stack Pointer to the position  it was when we  begun.  In order to do that we do three  POPs  in  the  REVERSE  order  we used at the beginning.  The stack is a LIFO (Last-In, First-Out) structure. The three POPs lower the SP by three words,  leaving it just as it was when we started.                   TWO WAYS TO END: DEAD OR ALIVE       Now that the job is done,  we return control to the system in one of two ways.  One is to make a jump to a memory location for that sort  of  thing:  the  routine  that  displays "TRSDOS Ready" and waits for  the next command.  It  is a dead end.  We force the end.  If the program executed as part of a /JCL file, it would make it abort. There must be a better way.       We did not realize it,  but (more or less) our program was executed as a CALL made by the  system to the address we put in the ORG (or PSECT) statement.       Remember what we  said about  CALLs and  RETurns and their use of  the stack.  When  a CALL  is made,  the  address of the instruction after the CALL is  PUSHed to the stack,  and RETurn POPs that address form  the  stack  and  LoaDs  it  into the PC register, so that execution will continue at that point.       When the system CALLed our program, it put a usable RETurn address in the stack that we can use as a more elegant way out. So our exit from the program will be just that: RET.                    DEFINING MESSAGES AND BYTES       We need to put  within the program the  string we plant to print two hundred and fifty five times. For that we use another Pseudo-Operand: DEFM (DEFine Message). The line reads:  MSG    DEFM   'Here we go. '       We use single  quote marks  to delimit  the actual string. Notice that we used a  label,  MSG,  to reference the string in our program when we CALLed the DSPLY system call.       The next line has  the Pseudo-Operand DEFB.  It stands for DEFine Byte. We use it to enter individual bytes. In this case, the value entered is 3.       When we  CALL DSPLY  to print  a string,  the  system call knows where the string  begins  because  we  put  that value in register HL. We must also tell the system where the string ends by means of a value 13 or a value 3 after the string. If we put a 13, the program performs a "Carriage Return"  (i.e., "end the line and go to the start of the next one"). If we put the value 3, the system keeps the cursor at the end of the string listed, ready to list whatever else it is given.             HAVE WE REALLY REACHED THE END OF LESSON 2?       Yes, we have. And we say that to the Assembler by means of the END Pseudo-Operand.  Notice  that END  has an operand,  the label ASM02A,  used  to indicate  the point  where we  want the program to start executing. Very often we will want the program to start executing  at the first  line of code,  but  it is not always so.                        IS IT REALLY FASTER?       Try for yourself.  I  have included a  short BASIC program which does the same thing as this assembly code,  and then runs the ASM02A/CMD program you will have created. Here it is:  1  'ASM02A/BAS. Run it after you have compiled ASM02A/SRC into 2  '            ASM02A/CMD and it is in one of your drives. 3  ' 10 A$="Here we go. " 20 FOR I=1 TO 255 30 PRINT A$; 40 NEXT I 50 CMD "ASM02A":'This line will run ASM02A/CMd 60 A$=INKEY$:IF A$="" THEN GOTO 10 ELSE END       First assemble ASM02A/SRC.  If you are using EDTASM,  here are the commands you will use:  EDTASM L ASM02A A ASM02A/CMD Q       If using ALDS,  put the Model III version on line and give the command "ALEDIT ASM02A".  When  the source program shows in your screen, move the cursor to the line with ORG 5200H.  Press "D" (delete) until you have the  "P" of PSECT under the cursor. Press &lt;ENTER&gt;. Save the change and exit with "W$E". Now you can assemble it with "ALASM ASM02A *".       If you are curious about  comparing the speed BASIC versus Assembly's,  enter BASIC and  "RUN ASM02A/BAS".  Press and hold any key to exit for the endless loop.       See you next month.  Oh!  Send your comments to TRSLINK!                         WORDS TO REMEMBER:          Label, Instruction, Mnemonic, Operand, Comment              Statement, Pseudo-Operand, Directive           Stack, Stack Pointer, LIFO, Program Counter                          Loop, Counter                         Bit, Byte, Word                         ORG, PSECT, END                          PUSH, POP, LD                         CALL, RET, DJNZ                         EQU, DEFM, DEFB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